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1061472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hanging="14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відведення у Київській області </w:t>
      </w:r>
    </w:p>
    <w:p>
      <w:pPr>
        <w:pStyle w:val="Normal"/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02 червня 2020 року № 01-09/747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идати ТОВАРИСТВУ З ОБМЕЖЕНОЮ ВІДПОВІДАЛЬНІСТЮ «АВМ ЖИТЛОСЕРВІС» (ідентифікаційний код 40359495, місцезнаходження: 08160, Київська обл., Києво-Святошинський район, село Гатне, вулиця Інститутська, будинок 45, офіс 61) ліцензію на право провадження господарської діяльності з централізованого водовідведення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идачу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</w:t>
        <w:br/>
        <w:t xml:space="preserve">ГУ ДКСУ у Київській області (код класифікації доходів бюджету 22010200, ідентифікаційний код 38010937, МФО 899998, рахунок </w:t>
        <w:br/>
        <w:t>№ UA 048999980314040511000010356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</w:t>
        <w:tab/>
        <w:t>(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асиль ВОЛОДІ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1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16T14:18:00Z</dcterms:modified>
  <cp:revision>4</cp:revision>
  <dc:subject/>
  <dc:title/>
</cp:coreProperties>
</file>