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0438789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відведення у Київській області </w:t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02 червня 2020 року № 01-09/747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идати ТОВАРИСТВУ З ОБМЕЖЕНОЮ ВІДПОВІДАЛЬНІСТЮ «АВМ ЖИТЛОСЕРВІС» (ідентифікаційний код 40359495, місцезнаходження: 08160, Київська обл., Києво-Святошинський район, село Гатне, вулиця Інститутська, будинок 45, офіс 61) ліцензію на право провадження господарської діяльності з централізованого водовідведення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Київській області (код класифікації доходів бюджету 22010200, ідентифікаційний код 38010937, МФО 899998, рахунок </w:t>
        <w:br/>
        <w:t>№ UA 04899998031404051100001035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</w:t>
        <w:tab/>
        <w:t>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1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6T14:18:00Z</dcterms:modified>
  <cp:revision>4</cp:revision>
  <dc:subject/>
  <dc:title/>
</cp:coreProperties>
</file>