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201816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2 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області з нагоди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745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раме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тлікаря товариства з обмеженою відповідальністю „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тигори”,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нштейн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а Леонід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а товарної біржі „Київська агропромислова біржа”</w:t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ив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а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сількогосподарського товариства з обмеженою відповідальністю „Зоря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гдіну 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Борис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ого співробітника лаборатор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екції озимої пшениці, кандидата сільськогосподарських наук Миронівського інституту пшениці ім. В.М. Ремес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пка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еоніда Фед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автотракторного парку  сількогосподарського товариства з обмеженою відповідальністю „Любарецьке”, 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єв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таніслав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ількогосподарського товариства з обмеженою відповідальністю „Деренківець” та філії „Поділля” сількогосподарського товариства з обмеженою відповідальністю „Деренківець”, Бариш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єву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хгалтер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ільськогосподарського обслуговуючого кооперативу „Лебедин”,  Бориспіль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щ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ляра сількогосподарського виробничого кооперативу  „Долина Плюс”, Обух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Калініченка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тр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Компанія „Агровей”,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. Мусійки,  Іванк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о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ікт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иконуючу обов’язки головного бухгалтера Миронівського інституту пшениці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м. В.М. Ремесл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ю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бухгалтера філії 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О. Бузницького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ького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товариства з обмеженою  відповідальністю „Пилипчанське”,  Білоцерківський 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зькову </w:t>
            </w:r>
          </w:p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Олександ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агропромислового розвитку Переяслав-Хмельницької райдержадміністрації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Лоши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Бо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Фед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заступника директора сільськогосподарського підприємства „Дубівське”,  Таращан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с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Зерноінвест-Д” 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шенка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 Ві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лянського (фермерського) господарства „Лад”, Білоцеркі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січ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енерального директора товариства з обмеженою відповідальністю „Асканія - Флора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зиченк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в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ракториста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пільного підприємства товариства з обмеженою відповідальністю „Нива  Переяславщини”, Згур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фір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у Михай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ітницю по догляду за тваринами товариства з обмеженою відповідальністю „Агроінвестпродукт”, Рокитнянський район</w:t>
            </w:r>
          </w:p>
        </w:tc>
      </w:tr>
    </w:tbl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лакс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фермерського господарства „Журавушка”, 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куйка</w:t>
            </w:r>
          </w:p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приватного підприємства  „Коритищанське”, 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моненк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правління сільськогосподарського виробничого кооперативу „Мир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урдичку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сільськогосподарських підприємств „Дубівське” та „Петрівське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урмана </w:t>
            </w:r>
          </w:p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рія  Анатолій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firstLine="3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а Державного підприємства дослідного господарства „Саливонківське” , Васильківський  район</w:t>
            </w:r>
          </w:p>
          <w:p>
            <w:pPr>
              <w:pStyle w:val="Normal"/>
              <w:spacing w:lineRule="exact" w:line="256"/>
              <w:ind w:firstLine="33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Шандрівської  філії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ю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приватного підприємства „Євросем”, Переяслав-Хмельниц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ила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Агрофірма Колос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Ясенового 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а Іван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ільськогосподарського виробничого кооперативу „Пінчуки”,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Васильківський район</w:t>
            </w:r>
          </w:p>
        </w:tc>
      </w:tr>
      <w:tr>
        <w:trPr>
          <w:trHeight w:val="83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56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ind w:firstLine="709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</w:p>
          <w:p>
            <w:pPr>
              <w:pStyle w:val="Normal"/>
              <w:spacing w:lineRule="exact" w:line="256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56"/>
              <w:ind w:left="2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ен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Анатолійович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ікаря ветеринарної медицини Приватного акціонерного товариства „Агрофорт”, Кагарлицький район</w:t>
            </w:r>
          </w:p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еззубого</w:t>
            </w:r>
          </w:p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я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Фермер”,  Бариш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ашиніста товариства з обмеженою відповідальніст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-Богуславщина-Еко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раюк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а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ерційного директора сількогосподарського товариства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ібрівка Агросервіс”, Тетіївський район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ь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Державного підприємства „Чайка”,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ихалов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ого директора товариства з обмеженою відповідальністю сільськогосподарського підприємства „Саланг-Агро” ,Переяслав-Хмельниц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пацьког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товариства з обмеженою відповідальністю „Агроконтраст”, 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итвин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Ярослав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 „Синявське”, Рокитнянський район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атвієнк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я 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ханізатора товариства з обмеженою відповідальністю „Світанок Плюс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ельничен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кса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агропромислового розвитку Києво-Святоши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Євген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фермерського господарства „Омельчук”, Вишгород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целу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Перлина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вищен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ощана</w:t>
            </w:r>
          </w:p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я 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машинно-тракторної станції сількогосподарського товариства з обмеженою відповідальністю „Агросвіт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(підпис)                                   О.Л. Горган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50:00Z</dcterms:created>
  <dc:creator>ZAG7</dc:creator>
  <dc:description/>
  <dc:language>en-US</dc:language>
  <cp:lastModifiedBy>ZAG15</cp:lastModifiedBy>
  <cp:lastPrinted>2016-11-17T10:57:00Z</cp:lastPrinted>
  <dcterms:modified xsi:type="dcterms:W3CDTF">2016-11-23T14:50:00Z</dcterms:modified>
  <cp:revision>2</cp:revision>
  <dc:subject/>
  <dc:title/>
</cp:coreProperties>
</file>