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87112932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1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82 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ідзначення працівників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агропромислового комплексу області з нагоди 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ня працівників сільського господарства</w:t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 досягнення значних успіхів у розвитку сільськогосподарського  виробництва, підвищенні культури землеробства, забезпеченні населення високоякісною сільськогосподарською продукцією, активну громадську позицію та з нагоди  Дня працівників сільського господарства відзначити: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чесною грамотою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>
          <w:trHeight w:val="745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раме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Григ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етлікаря товариства з обмеженою відповідальністю „П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ятигори”,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ії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енштейна 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иса Леонідович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а товарної біржі „Київська агропромислова біржа”</w:t>
            </w:r>
          </w:p>
        </w:tc>
      </w:tr>
      <w:tr>
        <w:trPr>
          <w:trHeight w:val="75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ивк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дника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вана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 сількогосподарського товариства з обмеженою відповідальністю „Зоря”,  Мирон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гдіну </w:t>
            </w:r>
          </w:p>
          <w:p>
            <w:pPr>
              <w:pStyle w:val="TextBody"/>
              <w:spacing w:lineRule="exact" w:line="26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у Борис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60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укового співробітника лаборатор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екції озимої пшениці, кандидата сільськогосподарських наук Миронівського інституту пшениці ім. В.М. Ремесл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ладких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Григо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ого інспектора відділу управління персоналом, забезпечення організаційної роботи та контролю департаменту агропромислового розвитку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опкал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Леоніда Фед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автотракторного парку  сількогосподарського товариства з обмеженою відповідальністю „Любарецьке”,  Бориспіль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4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spacing w:lineRule="exact" w:line="244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рєв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я Станіслав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сількогосподарського товариства з обмеженою відповідальністю „Деренківець” та філії „Поділля” сількогосподарського товариства з обмеженою відповідальністю „Деренківець”, Бариш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митрієву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ю  Васи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ухгалтера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ільськогосподарського обслуговуючого кооперативу „Лебедин”,  Бориспіль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щенк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оляра сількогосподарського виробничого кооперативу  „Долина Плюс”, Обух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Калініченка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Петр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а товариства з обмеженою відповідальністю „Компанія „Агровей”,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. Мусійки,  Іванк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валенко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у Вікто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иконуючу обов’язки головного бухгалтера Миронівського інституту пшениці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ім. В.М. Ремесл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ю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у Миколаї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ого бухгалтера філії 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м. О. Бузницького товариства з обмеженою відповідальністю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Науково-виробнича фір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Урожай”, Мирон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венького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товариства з обмеженою  відповідальністю „Пилипчанське”,  Білоцерківський 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зькову </w:t>
            </w:r>
          </w:p>
          <w:p>
            <w:pPr>
              <w:pStyle w:val="Normal"/>
              <w:spacing w:lineRule="exact" w:line="244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бов Олександ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а відділу агропромислового розвитку Переяслав-Хмельницької райдержадміністрації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</w:rPr>
              <w:t>Лошиц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го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</w:rPr>
              <w:t>Борис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Cs w:val="28"/>
              </w:rPr>
              <w:t>Федорович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заступника директора сільськогосподарського підприємства „Дубівське”,  Таращан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сенка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товариства з обмеженою відповідальністю „Зерноінвест-Д” , Мирон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яшенка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я  Вікт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TextBody"/>
              <w:spacing w:lineRule="exact" w:line="244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елянського (фермерського) господарства „Лад”, Білоцерківський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район</w:t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січа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а генерального директора товариства з обмеженою відповідальністю „Асканія - Флора”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узиченка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ов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тракториста</w:t>
            </w: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пільного підприємства товариства з обмеженою відповідальністю „Нива  Переяславщини”, Згурівський район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44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фір</w:t>
            </w:r>
          </w:p>
          <w:p>
            <w:pPr>
              <w:pStyle w:val="TextBody"/>
              <w:spacing w:lineRule="exact" w:line="244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у Михай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4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44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бітницю по догляду за тваринами товариства з обмеженою відповідальністю „Агроінвестпродукт”, Рокитнянський район</w:t>
            </w:r>
          </w:p>
        </w:tc>
      </w:tr>
    </w:tbl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424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лаксю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лентина Серг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а голови фермерського господарства „Журавушка”, 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ровар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куйка</w:t>
            </w:r>
          </w:p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Івановича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агронома приватного підприємства  „Коритищанське”, Мирон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моненка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у правління сільськогосподарського виробничого кооперативу „Мир”, Таращан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урдичку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у Григ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сільськогосподарських підприємств „Дубівське” та „Петрівське”, Таращан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firstLine="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урмана </w:t>
            </w:r>
          </w:p>
          <w:p>
            <w:pPr>
              <w:pStyle w:val="Normal"/>
              <w:spacing w:lineRule="exact" w:line="256"/>
              <w:ind w:firstLine="6"/>
              <w:rPr>
                <w:rFonts w:ascii="Times New Roman" w:hAnsi="Times New Roman" w:eastAsia="Lucida Sans Unicode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лерія  Анатолійовича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/>
              <w:ind w:firstLine="6"/>
              <w:rPr>
                <w:rFonts w:ascii="Times New Roman" w:hAnsi="Times New Roman" w:eastAsia="Lucida Sans Unicode" w:cs="Times New Roman"/>
                <w:szCs w:val="28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ind w:firstLine="33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директора Державного підприємства дослідного господарства „Саливонківське” , Васильківський  район</w:t>
            </w:r>
          </w:p>
          <w:p>
            <w:pPr>
              <w:pStyle w:val="Normal"/>
              <w:spacing w:lineRule="exact" w:line="256"/>
              <w:ind w:firstLine="33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Харченка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я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а Шандрівської  філії товариства з обмеженою відповідальністю „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Науково-виробнича фірм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Урожай”,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рон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ернюк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хайл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а приватного підприємства „Євросем”, Переяслав-Хмельниц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Центила</w:t>
            </w:r>
          </w:p>
          <w:p>
            <w:pPr>
              <w:pStyle w:val="TextBody"/>
              <w:spacing w:lineRule="exact" w:line="256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оніда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56" w:before="0" w:after="1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а товариства з обмеженою відповідальністю „Агрофірма Колос”,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квир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828" w:type="dxa"/>
            <w:tcBorders/>
          </w:tcPr>
          <w:p>
            <w:pPr>
              <w:pStyle w:val="TextBody"/>
              <w:spacing w:lineRule="exact" w:line="256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Ясенового 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Віктора Івановича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-</w:t>
            </w:r>
          </w:p>
          <w:p>
            <w:pPr>
              <w:pStyle w:val="TextBody"/>
              <w:spacing w:lineRule="exact" w:line="256" w:before="0" w:after="120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ільськогосподарського виробничого кооперативу „Пінчуки”,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 xml:space="preserve"> Васильківський район</w:t>
            </w:r>
          </w:p>
        </w:tc>
      </w:tr>
      <w:tr>
        <w:trPr>
          <w:trHeight w:val="83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56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exact" w:line="256"/>
              <w:ind w:firstLine="709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Подякою</w:t>
            </w:r>
          </w:p>
          <w:p>
            <w:pPr>
              <w:pStyle w:val="Normal"/>
              <w:spacing w:lineRule="exact" w:line="256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256"/>
              <w:ind w:left="2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тоненк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услана Анатолійовича</w:t>
            </w:r>
          </w:p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color w:val="FF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ind w:left="79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лікаря ветеринарної медицини Приватного акціонерного товариства „Агрофорт”, Кагарлицький район</w:t>
            </w:r>
          </w:p>
          <w:p>
            <w:pPr>
              <w:pStyle w:val="Normal"/>
              <w:spacing w:lineRule="exact" w:line="256"/>
              <w:ind w:left="79" w:hanging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еззубого</w:t>
            </w:r>
          </w:p>
          <w:p>
            <w:pPr>
              <w:pStyle w:val="Normal"/>
              <w:spacing w:lineRule="exact" w:line="256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я Іванович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елянського (фермерського) господарства „Фермер”,  Баришівський район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56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нка 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56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-машиніста товариства з обмеженою відповідальністю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гро-Богуславщина-Еко”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граюк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услана Іванович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ерційного директора сількогосподарського товариства з обмеженою відповідальністю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ібрівка Агросервіс”, Тетіївський район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exact" w:line="260"/>
        <w:ind w:left="354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528"/>
      </w:tblGrid>
      <w:tr>
        <w:trPr>
          <w:trHeight w:val="5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6" w:hanging="6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ь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ія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ракториста Державного підприємства „Чайка”, Бориспіль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ихалов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я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ого директора товариства з обмеженою відповідальністю сільськогосподарського підприємства „Саланг-Агро” ,Переяслав-Хмельниц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пацьког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я Іванович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у товариства з обмеженою відповідальністю „Агроконтраст”, </w:t>
            </w:r>
          </w:p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родянський район</w:t>
            </w:r>
          </w:p>
          <w:p>
            <w:pPr>
              <w:pStyle w:val="Normal"/>
              <w:spacing w:lineRule="exact" w:line="260"/>
              <w:ind w:left="7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Литвин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Ярослава 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товариства з додатковою відповідальністю „Синявське”, Рокитнянський район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атвієнка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алерія  Воло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ханізатора товариства з обмеженою відповідальністю „Світанок Плюс”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ух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ельниченко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ксану Миколаї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ого спеціаліста відділу агропромислового розвитку Києво-Святошин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мельчука 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а Євген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фермерського господарства „Омельчук”, Вишгород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целу</w:t>
            </w:r>
          </w:p>
          <w:p>
            <w:pPr>
              <w:pStyle w:val="Normal"/>
              <w:spacing w:lineRule="exact" w:line="260"/>
              <w:ind w:left="114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а  Василь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голову селянського (фермерського) господарства „Перлина”,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Ставищен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Фощана</w:t>
            </w:r>
          </w:p>
          <w:p>
            <w:pPr>
              <w:pStyle w:val="Normal"/>
              <w:spacing w:lineRule="exact" w:line="260"/>
              <w:ind w:left="6" w:hanging="1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асиля  І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а машинно-тракторної станції сількогосподарського товариства з обмеженою відповідальністю „Агросвіт”,  Миронівський райо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6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(підпис)                                   О.Л. Горган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yle15">
    <w:name w:val="Основной текст Знак"/>
    <w:basedOn w:val="Style12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  <w:textAlignment w:val="auto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50:00Z</dcterms:created>
  <dc:creator>ZAG7</dc:creator>
  <dc:description/>
  <dc:language>en-US</dc:language>
  <cp:lastModifiedBy>ZAG15</cp:lastModifiedBy>
  <cp:lastPrinted>2016-11-17T10:57:00Z</cp:lastPrinted>
  <dcterms:modified xsi:type="dcterms:W3CDTF">2016-11-23T14:50:00Z</dcterms:modified>
  <cp:revision>2</cp:revision>
  <dc:subject/>
  <dc:title/>
</cp:coreProperties>
</file>