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050562453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82 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рацівників </w:t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гропромислового комплексу області з нагоди </w:t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ня працівників сільського господарства</w:t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 досягнення значних успіхів у розвитку сільськогосподарського  виробництва, підвищенні культури землеробства, забезпеченні населення високоякісною сільськогосподарською продукцією, активну громадську позицію та з нагоди  Дня працівників сільського господарства відзначити: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чесною грамотою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5528"/>
      </w:tblGrid>
      <w:tr>
        <w:trPr>
          <w:trHeight w:val="745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врамен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Григо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тлікаря товариства з обмеженою відповідальністю „П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тигори”,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іїв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ренштейна 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иса Леонідовича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зидента товарної біржі „Київська агропромислова біржа”</w:t>
            </w:r>
          </w:p>
        </w:tc>
      </w:tr>
      <w:tr>
        <w:trPr>
          <w:trHeight w:val="753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ривко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у Васил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дника директора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енк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а Ів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а  сількогосподарського товариства з обмеженою відповідальністю „Зоря”,  Миронів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гдіну </w:t>
            </w:r>
          </w:p>
          <w:p>
            <w:pPr>
              <w:pStyle w:val="TextBody"/>
              <w:spacing w:lineRule="exact" w:line="26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у Борис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26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укового співробітника лаборатор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лекції озимої пшениці, кандидата сільськогосподарських наук Миронівського інституту пшениці ім. В.М. Ремесл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ладких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Григор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ого інспектора відділу управління персоналом, забезпечення організаційної роботи та контролю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Гопкал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Леоніда Федо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 автотракторного парку  сількогосподарського товариства з обмеженою відповідальністю „Любарецьке”,  Бориспіль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</w:tbl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4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єва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Станіслав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у сількогосподарського товариства з обмеженою відповідальністю „Деренківець” та філії „Поділля” сількогосподарського товариства з обмеженою відповідальністю „Деренківець”, Баришів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ієву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 Васил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ухгалтера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ільськогосподарського обслуговуючого кооперативу „Лебедин”,  Бориспіль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743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щенка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Михайл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оляра сількогосподарського виробничого кооперативу  „Долина Плюс”, Обухів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Калініченка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Петра Василь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а товариства з обмеженою відповідальністю „Компанія „Агровей”,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. Мусійки,  Іванків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валенко</w:t>
            </w:r>
          </w:p>
          <w:p>
            <w:pPr>
              <w:pStyle w:val="TextBody"/>
              <w:spacing w:lineRule="exact" w:line="244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у Віктор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244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иконуючу обов’язки головного бухгалтера Миронівського інституту пшениці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olor w:val="FF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ім. В.М. Ремесла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olor w:val="FF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зю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у Миколаї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бухгалтера філії </w:t>
            </w:r>
          </w:p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м. О. Бузницького товариства з обмеженою відповідальністю „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Науково-виробнича фірм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Урожай”, Миронів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046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ивенького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Ів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а товариства з обмеженою  відповідальністю „Пилипчанське”,  Білоцерківський 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036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узькову </w:t>
            </w:r>
          </w:p>
          <w:p>
            <w:pPr>
              <w:pStyle w:val="Normal"/>
              <w:spacing w:lineRule="exact" w:line="244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бов Олександр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агропромислового розвитку Переяслав-Хмельницької райдержадміністрації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68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szCs w:val="28"/>
              </w:rPr>
              <w:t>Лошиц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szCs w:val="28"/>
              </w:rPr>
              <w:t>Бори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>Федо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заступника директора сільськогосподарського підприємства „Дубівське”,  Таращан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асенка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 Микола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 товариства з обмеженою відповідальністю „Зерноінвест-Д” , Миронів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яшенка</w:t>
            </w:r>
          </w:p>
          <w:p>
            <w:pPr>
              <w:pStyle w:val="TextBody"/>
              <w:spacing w:lineRule="exact" w:line="244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я  Вікто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TextBody"/>
              <w:spacing w:lineRule="exact" w:line="244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у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елянського (фермерського) господарства „Лад”, Білоцеркі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січа</w:t>
            </w:r>
          </w:p>
          <w:p>
            <w:pPr>
              <w:pStyle w:val="TextBody"/>
              <w:spacing w:lineRule="exact" w:line="244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Олександ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генерального директора товариства з обмеженою відповідальністю „Асканія - Флора”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узиченка</w:t>
            </w:r>
          </w:p>
          <w:p>
            <w:pPr>
              <w:pStyle w:val="TextBody"/>
              <w:spacing w:lineRule="exact" w:line="244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кова Михайл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244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тракториста</w:t>
            </w:r>
            <w:r>
              <w:rPr>
                <w:rFonts w:cs="Times New Roman" w:ascii="Times New Roman" w:hAnsi="Times New Roman"/>
                <w:color w:val="FF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пільного підприємства товариства з обмеженою відповідальністю „Нива  Переяславщини”, Згурів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фір</w:t>
            </w:r>
          </w:p>
          <w:p>
            <w:pPr>
              <w:pStyle w:val="TextBody"/>
              <w:spacing w:lineRule="exact" w:line="244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у Михайл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ітницю по догляду за тваринами товариства з обмеженою відповідальністю „Агроінвестпродукт”, Рокитнянський район</w:t>
            </w:r>
          </w:p>
        </w:tc>
      </w:tr>
    </w:tbl>
    <w:p>
      <w:pPr>
        <w:pStyle w:val="Normal"/>
        <w:spacing w:lineRule="exact" w:line="260"/>
        <w:ind w:left="4248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4248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4248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4248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4248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лаксю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Сергі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а голови фермерського господарства „Журавушка”,  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ровар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5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дкуйка</w:t>
            </w:r>
          </w:p>
          <w:p>
            <w:pPr>
              <w:pStyle w:val="TextBody"/>
              <w:spacing w:lineRule="exact" w:line="25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Івановича</w:t>
            </w:r>
          </w:p>
          <w:p>
            <w:pPr>
              <w:pStyle w:val="TextBody"/>
              <w:spacing w:lineRule="exact" w:line="256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агронома приватного підприємства  „Коритищанське”, Миронів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5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моненка</w:t>
            </w:r>
          </w:p>
          <w:p>
            <w:pPr>
              <w:pStyle w:val="TextBody"/>
              <w:spacing w:lineRule="exact" w:line="256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а Воло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у правління сільськогосподарського виробничого кооперативу „Мир”, Таращан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5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урдичку</w:t>
            </w:r>
          </w:p>
          <w:p>
            <w:pPr>
              <w:pStyle w:val="TextBody"/>
              <w:spacing w:lineRule="exact" w:line="256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Григо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а сільськогосподарських підприємств „Дубівське” та „Петрівське”, Таращан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ind w:firstLine="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урмана </w:t>
            </w:r>
          </w:p>
          <w:p>
            <w:pPr>
              <w:pStyle w:val="Normal"/>
              <w:spacing w:lineRule="exact" w:line="256"/>
              <w:ind w:firstLine="6"/>
              <w:rPr>
                <w:rFonts w:ascii="Times New Roman" w:hAnsi="Times New Roman" w:eastAsia="Lucida Sans Unicode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лерія  Анатолійовича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/>
              <w:ind w:firstLine="6"/>
              <w:rPr>
                <w:rFonts w:ascii="Times New Roman" w:hAnsi="Times New Roman" w:eastAsia="Lucida Sans Unicode" w:cs="Times New Roman"/>
                <w:szCs w:val="28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ind w:firstLine="3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иректора Державного підприємства дослідного господарства „Саливонківське” , Васильківський  район</w:t>
            </w:r>
          </w:p>
          <w:p>
            <w:pPr>
              <w:pStyle w:val="Normal"/>
              <w:spacing w:lineRule="exact" w:line="256"/>
              <w:ind w:firstLine="33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арченка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я Микола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а Шандрівської  філії товариства з обмеженою відповідальністю „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Науково-виробнича фірм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Урожай”, 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нів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нюка</w:t>
            </w:r>
          </w:p>
          <w:p>
            <w:pPr>
              <w:pStyle w:val="Normal"/>
              <w:spacing w:lineRule="exact" w:line="256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а Василь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а приватного підприємства „Євросем”, Переяслав-Хмельниц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нтила</w:t>
            </w:r>
          </w:p>
          <w:p>
            <w:pPr>
              <w:pStyle w:val="TextBody"/>
              <w:spacing w:lineRule="exact" w:line="256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оніда Василь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256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а товариства з обмеженою відповідальністю „Агрофірма Колос”, 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квир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Ясенового </w:t>
            </w:r>
          </w:p>
          <w:p>
            <w:pPr>
              <w:pStyle w:val="TextBody"/>
              <w:spacing w:lineRule="exact" w:line="256" w:before="0" w:after="120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ктора Івановича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256" w:before="0" w:after="120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у сільськогосподарського виробничого кооперативу „Пінчуки”,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Васильківський район</w:t>
            </w:r>
          </w:p>
        </w:tc>
      </w:tr>
      <w:tr>
        <w:trPr>
          <w:trHeight w:val="83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56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ind w:firstLine="709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одякою</w:t>
            </w:r>
          </w:p>
          <w:p>
            <w:pPr>
              <w:pStyle w:val="Normal"/>
              <w:spacing w:lineRule="exact" w:line="256"/>
              <w:ind w:firstLine="709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иївської обласної державної адміністрації</w:t>
            </w:r>
          </w:p>
          <w:p>
            <w:pPr>
              <w:pStyle w:val="Normal"/>
              <w:spacing w:lineRule="exact" w:line="256"/>
              <w:ind w:left="24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тоненка</w:t>
            </w:r>
          </w:p>
          <w:p>
            <w:pPr>
              <w:pStyle w:val="Normal"/>
              <w:spacing w:lineRule="exact" w:line="256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а Анатолійовича</w:t>
            </w:r>
          </w:p>
          <w:p>
            <w:pPr>
              <w:pStyle w:val="Normal"/>
              <w:spacing w:lineRule="exact" w:line="256"/>
              <w:ind w:left="114" w:hanging="108"/>
              <w:rPr>
                <w:rFonts w:ascii="Times New Roman" w:hAnsi="Times New Roman" w:cs="Times New Roman"/>
                <w:color w:val="FF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ind w:left="79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лікаря ветеринарної медицини Приватного акціонерного товариства „Агрофорт”, Кагарлицький район</w:t>
            </w:r>
          </w:p>
          <w:p>
            <w:pPr>
              <w:pStyle w:val="Normal"/>
              <w:spacing w:lineRule="exact" w:line="256"/>
              <w:ind w:left="79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833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ind w:left="6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еззубого</w:t>
            </w:r>
          </w:p>
          <w:p>
            <w:pPr>
              <w:pStyle w:val="Normal"/>
              <w:spacing w:lineRule="exact" w:line="256"/>
              <w:ind w:left="6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я Іванович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у селянського (фермерського) господарства „Фермер”,  Баришів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833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енка 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Олександ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-машиніста товариства з обмеженою відповідальністю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гро-Богуславщина-Еко”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граюка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услана Іванович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ерційного директора сількогосподарського товариства з обмеженою відповідальністю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ібрівка Агросервіс”, Тетіївський район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5528"/>
      </w:tblGrid>
      <w:tr>
        <w:trPr>
          <w:trHeight w:val="56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6" w:hanging="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зь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я Ів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 Державного підприємства „Чайка”, Бориспіль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лихалова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я Ів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ого директора товариства з обмеженою відповідальністю сільськогосподарського підприємства „Саланг-Агро” ,Переяслав-Хмельниц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пацького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я Івановича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ind w:left="7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у товариства з обмеженою відповідальністю „Агроконтраст”, </w:t>
            </w:r>
          </w:p>
          <w:p>
            <w:pPr>
              <w:pStyle w:val="Normal"/>
              <w:spacing w:lineRule="exact" w:line="260"/>
              <w:ind w:left="7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одянський район</w:t>
            </w:r>
          </w:p>
          <w:p>
            <w:pPr>
              <w:pStyle w:val="Normal"/>
              <w:spacing w:lineRule="exact" w:line="260"/>
              <w:ind w:left="7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Литвина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Ярослава  Василь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гол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товариства з додатковою відповідальністю „Синявське”, Рокитнянський район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Матвієнка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алерія  Воло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ханізатора товариства з обмеженою відповідальністю „Світанок Плюс”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ухів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Мельниченко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ксану Миколаї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агропромислового розвитку Києво-Святошин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мельчука 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Євгені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у фермерського господарства „Омельчук”, Вишгород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целу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 Василь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у селянського (фермерського) господарства „Перлина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тавищен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6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Фощана</w:t>
            </w:r>
          </w:p>
          <w:p>
            <w:pPr>
              <w:pStyle w:val="Normal"/>
              <w:spacing w:lineRule="exact" w:line="260"/>
              <w:ind w:left="6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силя  Ів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машинно-тракторної станції сількогосподарського товариства з обмеженою відповідальністю „Агросвіт”,  Миронів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ручити відзначеним особам Почесні грамоти та Подяки Київської обласної державної адміністрації.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(підпис)                                   О.Л. Горган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yle15">
    <w:name w:val="Основной текст Знак"/>
    <w:basedOn w:val="Style12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  <w:textAlignment w:val="auto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50:00Z</dcterms:created>
  <dc:creator>ZAG7</dc:creator>
  <dc:description/>
  <dc:language>en-US</dc:language>
  <cp:lastModifiedBy>ZAG15</cp:lastModifiedBy>
  <cp:lastPrinted>2016-11-17T10:57:00Z</cp:lastPrinted>
  <dcterms:modified xsi:type="dcterms:W3CDTF">2016-11-23T14:50:00Z</dcterms:modified>
  <cp:revision>2</cp:revision>
  <dc:subject/>
  <dc:title/>
</cp:coreProperties>
</file>