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19396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1</w:t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uk-UA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uk-UA" w:eastAsia="zh-CN" w:bidi="hi-IN"/>
        </w:rPr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uk-UA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uk-UA" w:eastAsia="zh-CN" w:bidi="hi-IN"/>
        </w:rPr>
      </w:r>
    </w:p>
    <w:p>
      <w:pPr>
        <w:pStyle w:val="Header"/>
        <w:tabs>
          <w:tab w:val="clear" w:pos="708"/>
          <w:tab w:val="center" w:pos="5103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постійно діючої комісії з питань поводження з безхазяйними відходами в Київській області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Законів України «Про місцеві державні адміністрації», «Про відходи», постанови Кабінету Міністрів України від 03 серпня 1998 року </w:t>
        <w:br/>
        <w:t>№ 1217 «Про затвердження Порядку виявлення та обліку безхазяйних відході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твердити склад постійно діючої комісії з питань поводження </w:t>
      </w:r>
      <w:r>
        <w:rPr>
          <w:rFonts w:cs="Times New Roman" w:ascii="Times New Roman" w:hAnsi="Times New Roman"/>
          <w:sz w:val="28"/>
          <w:szCs w:val="28"/>
        </w:rPr>
        <w:t>з безхазяйними відходам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 Київській області, утвореної розпорядженням голови Київської обласної державної адміністрації від 28 вересня 1998 року № 536 «Про утворення постійно діючої комісії з питань поводження з безхазяйними відходами в Київській області», згідно з додатко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Райдержадміністраціям та міськвиконкомам (міст обласного значення) у місячний термін оновити склади постійно діючих комісій з питань поводження </w:t>
      </w:r>
      <w:r>
        <w:rPr>
          <w:rFonts w:cs="Times New Roman" w:ascii="Times New Roman" w:hAnsi="Times New Roman"/>
          <w:sz w:val="28"/>
          <w:szCs w:val="28"/>
        </w:rPr>
        <w:t>з безхазяйними відходами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Визнати таким, що втратило чинність, розпорядження голови Київської обласної державної адміністрації від 06 листопада 2014 року № 369 «Про затвердження складу постійно діючої комісії з питань поводження з безхазяйними відходами в Київській області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(підпис)                  Василь ВОЛОДІН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ого обов’язки голов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6 червня 2020 року № 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ійно діючої комісії з питань пово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езхазяйними відходами в Киї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іні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, голова коміс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асної державної адміністрації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цінки впливу на довкілля та природно-заповідної спр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екології та природних ресурсів Київської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продспоживслужби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геокадастру у Киї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ого управління Служби безпеки України у м. Києві та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ої екологічної інспекції Столичного округу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куратури Киї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иректор департаменту екології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та природних ресурсів адміністрації</w:t>
        <w:tab/>
        <w:tab/>
        <w:t>(підпис)     Вікторія КИРЕЄВ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40:00Z</dcterms:created>
  <dc:creator>ZAG3</dc:creator>
  <dc:description/>
  <cp:keywords/>
  <dc:language>en-US</dc:language>
  <cp:lastModifiedBy>ZAG10</cp:lastModifiedBy>
  <cp:lastPrinted>2020-06-16T16:44:00Z</cp:lastPrinted>
  <dcterms:modified xsi:type="dcterms:W3CDTF">2020-06-16T13:51:00Z</dcterms:modified>
  <cp:revision>4</cp:revision>
  <dc:subject/>
  <dc:title/>
</cp:coreProperties>
</file>