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4838154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 серпня  2017 року       № 28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Денисенка Ю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Денисенка Юрія Олександ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Денисенка Ю.О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Cs w:val="28"/>
        </w:rPr>
        <w:t xml:space="preserve">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51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07T14:21:00Z</dcterms:modified>
  <cp:revision>5</cp:revision>
  <dc:subject/>
  <dc:title> </dc:title>
</cp:coreProperties>
</file>