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757643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серпня  2017 року       № 28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Денисенка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Денисенка Юрія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Денисенка Ю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</w:rPr>
        <w:t xml:space="preserve">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1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1:00Z</dcterms:modified>
  <cp:revision>5</cp:revision>
  <dc:subject/>
  <dc:title> </dc:title>
</cp:coreProperties>
</file>