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5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/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27.04.2017 № 21-К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міщення вакантної посади </w:t>
        <w:br/>
        <w:t>спеціаліста відділу реклами управління земельних відносин та реклами департаменту містобудування та архітектури</w:t>
        <w:br/>
        <w:t>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75"/>
        <w:gridCol w:w="5703"/>
      </w:tblGrid>
      <w:tr>
        <w:trPr>
          <w:trHeight w:val="577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Розглядає заяви розповсюджувачів зовнішньої реклами про видачу, 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Здійсню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. Готує проекти відповідей на звернення органів державної влади, місцевого самоврядування або їх посадових осіб до департаменту чи Київської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облдержадміністрації з питань розміщення зовнішньої реклами за межами населених пунктів.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Розглядає звернення, скарги, заяви, повідомлення, клопотання громадян і юридичних осіб, що відносяться до компетенції відділу,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еде інформаційний банк да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2 750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ї документів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заповнена особова картка встановленого зразка (форма № П-2 ДС “Особова  картка державного службовця”, з відповідними додатками, затверджена наказом Національного агентства України з питань державної служби від 05 серпня 2016 року № 156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соба, яка бажає взяти участь у конкурсі має інвалідність та потребує у зв’язку з цим розумного пристосування, подає заяву (за формою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Style w:val="Rvts0"/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2 травня 2017 року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 травня 2017 року об 16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1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олодший бакалавр, бакалав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о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Правознавство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7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 поза межами населених пунктів, затверджені постановою Кабінету Міністрів України від 05 грудня 2012 року № 1135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розміщення зовнішньої реклами поза межами населених пунктів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уважність до деталей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саморозвиток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Admin</cp:lastModifiedBy>
  <cp:lastPrinted>2017-04-28T10:48:00Z</cp:lastPrinted>
  <dcterms:modified xsi:type="dcterms:W3CDTF">2017-04-28T07:49:00Z</dcterms:modified>
  <cp:revision>54</cp:revision>
  <dc:subject/>
  <dc:title/>
</cp:coreProperties>
</file>