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ind w:left="540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Додаток 4</w:t>
      </w:r>
    </w:p>
    <w:p>
      <w:pPr>
        <w:pStyle w:val="Rvps7"/>
        <w:shd w:fill="FFFFFF" w:val="clear"/>
        <w:spacing w:before="0" w:after="0"/>
        <w:ind w:left="5400" w:hanging="0"/>
        <w:textAlignment w:val="baseline"/>
        <w:rPr/>
      </w:pPr>
      <w:r>
        <w:rPr>
          <w:rStyle w:val="Rvts15"/>
          <w:bCs/>
          <w:color w:val="000000"/>
          <w:sz w:val="28"/>
          <w:szCs w:val="28"/>
          <w:lang w:val="uk-UA"/>
        </w:rPr>
        <w:t>до наказу директора департаменту містобудування та архітектури Київської облдержадміністрації</w:t>
      </w:r>
    </w:p>
    <w:p>
      <w:pPr>
        <w:pStyle w:val="Rvps7"/>
        <w:shd w:fill="FFFFFF" w:val="clear"/>
        <w:spacing w:before="0" w:after="0"/>
        <w:ind w:left="540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від 27.04.2017 № 21-К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УМОВИ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lang w:val="uk-UA"/>
        </w:rPr>
        <w:br/>
      </w:r>
      <w:r>
        <w:rPr>
          <w:rStyle w:val="Rvts15"/>
          <w:b/>
          <w:bCs/>
          <w:color w:val="000000"/>
          <w:sz w:val="28"/>
          <w:szCs w:val="28"/>
          <w:lang w:val="uk-UA"/>
        </w:rPr>
        <w:t xml:space="preserve">проведення конкурсу на заміщення вакантної посади </w:t>
        <w:br/>
        <w:t>головного спеціаліста відділу містобудівного моніторингу та забезпечення роботи системи кадастру управління містобудівного кадастру департаменту містобудування та архітектури Київської обласної державної адміністрації (категорія В)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2829"/>
        <w:gridCol w:w="6236"/>
      </w:tblGrid>
      <w:tr>
        <w:trPr/>
        <w:tc>
          <w:tcPr>
            <w:tcW w:w="9638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bookmarkStart w:id="0" w:name="n196"/>
            <w:bookmarkEnd w:id="0"/>
            <w:r>
              <w:rPr>
                <w:b/>
                <w:lang w:val="uk-UA"/>
              </w:rPr>
              <w:t>Загальні умови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ові обов’язки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. Проводить аналіз актуальності геодезичної основи на території області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Бере участь у створенні єдиних техніко-методичних стандартів ведення містобудівного кадастру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Здійснює ведення постійного моніторингу розроблення містобудівної документації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Проводить моніторинг реалізації проектних рішень генеральних планів та схем планування територій район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Бере участь у розробці та реалізації програми регіональної інфраструктури геопросторових даних та створенні геопорталу відкритих кадастрових даних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Забезпечує підготовку проектів розпоряджень голови Київської облдержадміністрації, при необхідності готує висновки, доповідні записки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Готує проекти відповідей на звернення органів державної влади, місцевого самоврядування або їх посадових осіб до департаменту чи Київської облдержадміністрації з питань діяльності відділ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. Розглядає звернення, скарги, заяви, повідомлення, клопотання громадян і юридичних осіб, з питань діяльності відділу, та готує проекти відповідей на них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. Вчасно виконує посадові обов’язки, доручення керівництва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. Виконує інші доручення начальника відділу.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- посадовий оклад – 3 801 грн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надбавки, доплати та премії відповідно до статей 50, 52 Закону України «Про державну службу»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) копія паспорта громадянина України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) письмова заява, в якій особа повідомляє, що до неї 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) копії документів про освіту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5) заповнена особова картка встановленого зразка (форма № П-2 ДС “Особова  картка державного службовця”, з відповідними додатками, затверджена наказом Національного агентства України з питань державної служби від 05 серпня 2016 року № 156)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6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14"/>
              <w:spacing w:before="0" w:after="0"/>
              <w:ind w:firstLine="426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оба, яка бажає взяти участь у конкурсі має інвалідність та потребує у зв’язку з цим розумного пристосування, подає заяву (за формою) про забезпечення в установленому порядку розумного пристосування.</w:t>
            </w:r>
          </w:p>
          <w:p>
            <w:pPr>
              <w:pStyle w:val="Rvps14"/>
              <w:spacing w:before="0" w:after="0"/>
              <w:ind w:firstLine="426"/>
              <w:textAlignment w:val="baseline"/>
              <w:rPr>
                <w:lang w:val="uk-UA"/>
              </w:rPr>
            </w:pPr>
            <w:r>
              <w:rPr>
                <w:rStyle w:val="Rvts0"/>
                <w:szCs w:val="28"/>
                <w:lang w:val="uk-UA"/>
              </w:rPr>
              <w:t>Строк подання документів для участі у конкурсі до 12 травня 2017 року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ата, час і місце проведення конкурсу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 травня 2017 року о 14 год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 Київ, пл. Лесі Українки, 1, каб. 351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ноненко Тетяна Вікторівна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5 20 29, 285 20 96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konkurs_oblarchitektura@ukr.net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b/>
                <w:lang w:val="uk-UA"/>
              </w:rPr>
              <w:t>Вимоги до професійної компетентності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ща освіта не нижче освітнього ступеню молодший бакалавр, бакалавр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обов’язковий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льне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b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пеціальність «</w:t>
            </w:r>
            <w:r>
              <w:rPr>
                <w:color w:val="000000"/>
                <w:shd w:fill="FFFFFF" w:val="clear"/>
                <w:lang w:val="uk-UA"/>
              </w:rPr>
              <w:t>Геодезія та землеустрій</w:t>
            </w:r>
            <w:r>
              <w:rPr>
                <w:lang w:val="uk-UA"/>
              </w:rPr>
              <w:t>» або інші спеціальності  відповідно до професійного спрямування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62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державну службу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lang w:val="uk-UA"/>
              </w:rPr>
              <w:t>Закон України «Про місцеві державні адміністрації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регулювання містобудівної діяльності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топографо-геодезичну і картографічну діяльність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архітектурну діяльність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основи містобудування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Генеральну схему планування території України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абінету Міністрів України від 25 травня 2011 року № 599 «Про містобудівний кадастр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абінету Міністрів України від 25 травня 2011 року № 556 «Про Порядок обміну інформацією між містобудівним та державним земельним кадастрами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ядок проведення містобудівного моніторингу, затверджений наказом Мінрегіону від 01 вересня 2011 року № 17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інші законодавчі та підзаконні акти, що регулюють питання діяльності містобудівного кадастру.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фесійні чи технічні знання</w:t>
            </w:r>
          </w:p>
        </w:tc>
        <w:tc>
          <w:tcPr>
            <w:tcW w:w="6236" w:type="dxa"/>
            <w:tcBorders/>
          </w:tcPr>
          <w:p>
            <w:pPr>
              <w:pStyle w:val="Normal"/>
              <w:ind w:left="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ання законодавства у сфері діяльності містобудівного кадастру, досвід застосування ГІС-технологій в інформаційному забезпеченні.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пеціальний досвід роботи</w:t>
            </w:r>
          </w:p>
        </w:tc>
        <w:tc>
          <w:tcPr>
            <w:tcW w:w="623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обов’язковий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сучасних інформаційних технологій</w:t>
            </w:r>
          </w:p>
        </w:tc>
        <w:tc>
          <w:tcPr>
            <w:tcW w:w="6236" w:type="dxa"/>
            <w:tcBorders/>
          </w:tcPr>
          <w:p>
            <w:pPr>
              <w:pStyle w:val="Rvps12"/>
              <w:spacing w:before="0" w:after="0"/>
              <w:jc w:val="both"/>
              <w:rPr>
                <w:rFonts w:eastAsia="TimesNewRomanPSMT;MS Mincho"/>
                <w:shd w:fill="FFFFFF" w:val="clear"/>
                <w:lang w:val="uk-UA"/>
              </w:rPr>
            </w:pPr>
            <w:r>
              <w:rPr>
                <w:rFonts w:eastAsia="TimesNewRomanPSMT;MS Mincho"/>
                <w:shd w:fill="FFFFFF" w:val="clear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rFonts w:eastAsia="TimesNewRomanPSMT;MS Mincho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TimesNewRomanPSMT;MS Mincho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829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6236" w:type="dxa"/>
            <w:tcBorders/>
          </w:tcPr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відповідальність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системність і самостійність в роботі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уважність до деталей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 xml:space="preserve">наполегливість; 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креативність та ініціативність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орієнтація на саморозвиток;</w:t>
            </w:r>
          </w:p>
          <w:p>
            <w:pPr>
              <w:pStyle w:val="Rvps12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орієнтація на обслуговування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  <w:t>вміння працювати в стресових ситуаціях.</w:t>
            </w:r>
          </w:p>
        </w:tc>
      </w:tr>
    </w:tbl>
    <w:p>
      <w:pPr>
        <w:pStyle w:val="Rvps8"/>
        <w:shd w:fill="FFFFFF" w:val="clear"/>
        <w:spacing w:before="0" w:after="0"/>
        <w:jc w:val="both"/>
        <w:textAlignment w:val="baseline"/>
        <w:rPr>
          <w:lang w:val="uk-UA"/>
        </w:rPr>
      </w:pPr>
      <w:r>
        <w:rPr>
          <w:lang w:val="uk-UA"/>
        </w:rPr>
      </w:r>
      <w:bookmarkStart w:id="1" w:name="n197"/>
      <w:bookmarkStart w:id="2" w:name="n197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56:00Z</dcterms:created>
  <dc:creator>Департамент містобудування та архітектури КОДА</dc:creator>
  <dc:description/>
  <cp:keywords/>
  <dc:language>en-US</dc:language>
  <cp:lastModifiedBy>Admin</cp:lastModifiedBy>
  <cp:lastPrinted>2017-04-28T10:46:00Z</cp:lastPrinted>
  <dcterms:modified xsi:type="dcterms:W3CDTF">2017-04-28T07:46:00Z</dcterms:modified>
  <cp:revision>56</cp:revision>
  <dc:subject/>
  <dc:title/>
</cp:coreProperties>
</file>