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3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/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27.04.2017 № 21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міщення вакантної посади </w:t>
        <w:br/>
        <w:t>головного спеціаліста відділу ведення та реєстрації кадастрової інформації управління містобудівного кадастру департаменту містобудування та архітектури 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  <w:lang w:val="uk-UA"/>
        </w:rPr>
        <w:t>(2 посади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829"/>
        <w:gridCol w:w="6236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Забезпечує ведення та оновлення єдиної цифрової топографічної основи території Київської області в УСК – 2000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одить перевірку та прийом створених та оновлених топографічних планів для розробки містобудівної документації та будівництва об’єктів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. Веде банк даних червоних ліній населених пунктів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. Прив’язує  проекти генеральних планів та іншої містобудівної документації до єдиної цифрової топографічної основи області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. Формує інформацію для узагальнення  та  складення аналітичних звітів про стан використання території, стан та зміни об'єктів архітектурної,  містобудівної і будівельної діяльності на відповідній території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діяльності відділ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 Розглядає звернення, скарги, заяви, повідомлення, клопотання громадян і юридичних осіб, з питань діяльності відділу,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9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. Виконує інші доручення начальника відділу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3 801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ї документів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заповнена особова картка встановленого зразка (форма № П-2 ДС “Особова  картка державного службовця”, з відповідними додатками, затверджена наказом Національного агентства України з питань державної служби від 05 серпня 2016 року № 156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firstLine="426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а, яка бажає взяти участь у конкурсі має інвалідність та потребує у зв’язку з цим розумного пристосування, подає заяву (за формою) про забезпечення в установленому порядку розумного пристосування.</w:t>
            </w:r>
          </w:p>
          <w:p>
            <w:pPr>
              <w:pStyle w:val="Rvps14"/>
              <w:spacing w:before="0" w:after="0"/>
              <w:ind w:firstLine="426"/>
              <w:textAlignment w:val="baseline"/>
              <w:rPr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2 травня 2017 року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 травня 2017 року об 11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1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олодший бакалавр, бакалавр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е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</w:t>
            </w:r>
            <w:r>
              <w:rPr>
                <w:color w:val="000000"/>
                <w:shd w:fill="FFFFFF" w:val="clear"/>
                <w:lang w:val="uk-UA"/>
              </w:rPr>
              <w:t>Геодезія та землеустрій</w:t>
            </w:r>
            <w:r>
              <w:rPr>
                <w:lang w:val="uk-UA"/>
              </w:rPr>
              <w:t>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гулювання містобудівної діяльності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топографо-геодезичну і картографічну діяльність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архітектурну діяльність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снови містобудування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Генеральну схему планування території України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5 травня 2011 року № 599 «Про містобудівний кадастр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5 травня 2011 року № 556 «Про Порядок обміну інформацією між містобудівним та державним земельним кадастрами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містобудівного кадастру.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з питань діяльності містобудівного кадастру, досвід застосування ГІС-технологій в інформаційному забезпеченні.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6236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236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1) 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2) 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3) уважність до деталей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4) 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5) 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6) орієнтація на саморозвиток;</w:t>
            </w:r>
          </w:p>
          <w:p>
            <w:pPr>
              <w:pStyle w:val="Rvps12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7) орієнтація на обслуговування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8) 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Admin</cp:lastModifiedBy>
  <cp:lastPrinted>2017-04-28T10:42:00Z</cp:lastPrinted>
  <dcterms:modified xsi:type="dcterms:W3CDTF">2017-04-28T07:42:00Z</dcterms:modified>
  <cp:revision>56</cp:revision>
  <dc:subject/>
  <dc:title/>
</cp:coreProperties>
</file>