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62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</w:r>
    </w:p>
    <w:p>
      <w:pPr>
        <w:pStyle w:val="Rvps7"/>
        <w:shd w:fill="FFFFFF" w:val="clear"/>
        <w:spacing w:before="0" w:after="0"/>
        <w:ind w:left="450" w:right="450" w:firstLine="4962"/>
        <w:jc w:val="center"/>
        <w:textAlignment w:val="baseline"/>
        <w:rPr>
          <w:rStyle w:val="Rvts15"/>
          <w:b/>
          <w:b/>
          <w:bCs/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278892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</w:tblGrid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uk-UA"/>
                                    </w:rPr>
                                    <w:t xml:space="preserve">ЗАТВЕРДЖЕН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Rvts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uk-UA"/>
                                    </w:rPr>
                                    <w:t>наказом  директора департаменту економічного розвитку і торгівлі Київської обласної державної адміністрації від 28.01.2019 № 3-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69pt;mso-wrap-distance-left:9pt;mso-wrap-distance-right:0pt;mso-wrap-distance-top:0pt;mso-wrap-distance-bottom:0pt;margin-top:-3.4pt;mso-position-vertical-relative:text;margin-left:26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</w:tblGrid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uk-UA"/>
                              </w:rPr>
                              <w:t xml:space="preserve">ЗАТВЕРДЖЕНО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Rvts15"/>
                                <w:rFonts w:ascii="Times New Roman" w:hAnsi="Times New Roman" w:cs="Times New Roman"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uk-UA"/>
                              </w:rPr>
                              <w:t>наказом  директора департаменту економічного розвитку і торгівлі Київської обласної державної адміністрації від 28.01.2019 № 3-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vps7"/>
        <w:shd w:fill="FFFFFF" w:val="clear"/>
        <w:spacing w:before="0" w:after="0"/>
        <w:ind w:left="450" w:right="450" w:firstLine="4962"/>
        <w:jc w:val="center"/>
        <w:textAlignment w:val="baseline"/>
        <w:rPr>
          <w:rStyle w:val="Rvts15"/>
          <w:b/>
          <w:b/>
          <w:bCs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lang w:val="uk-UA"/>
        </w:rPr>
      </w:pPr>
      <w:r>
        <w:rPr/>
      </w:r>
    </w:p>
    <w:p>
      <w:pPr>
        <w:pStyle w:val="Normal"/>
        <w:spacing w:before="280" w:after="280"/>
        <w:jc w:val="center"/>
        <w:rPr>
          <w:rStyle w:val="Rvts15"/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rStyle w:val="Rvts15"/>
          <w:rFonts w:cs="Times New Roman" w:ascii="Times New Roman" w:hAnsi="Times New Roman"/>
          <w:sz w:val="24"/>
          <w:szCs w:val="24"/>
          <w:lang w:eastAsia="uk-UA"/>
        </w:rPr>
        <w:t>УМОВИ</w:t>
        <w:br/>
        <w:t xml:space="preserve">проведення конкурсу на заміщення вакантної посади державної служби категорії «В»  - </w:t>
      </w:r>
      <w:r>
        <w:rPr>
          <w:rStyle w:val="Rvts15"/>
          <w:rFonts w:cs="Times New Roman" w:ascii="Times New Roman" w:hAnsi="Times New Roman"/>
          <w:sz w:val="24"/>
          <w:szCs w:val="24"/>
        </w:rPr>
        <w:t>головного спеціаліста відділу фінансового-організаційного забезпечення та управління персоналом департаменту економічного розвитку і торгівлі Київської обласної державної адміністрації</w:t>
      </w:r>
    </w:p>
    <w:tbl>
      <w:tblPr>
        <w:tblW w:w="5100" w:type="pct"/>
        <w:jc w:val="left"/>
        <w:tblInd w:w="-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2584"/>
        <w:gridCol w:w="928"/>
        <w:gridCol w:w="5707"/>
      </w:tblGrid>
      <w:tr>
        <w:trPr/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гальні умови</w:t>
            </w:r>
          </w:p>
        </w:tc>
      </w:tr>
      <w:tr>
        <w:trPr/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садові обов'язки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 нарахування заробітної плати, допомог, компенсацій і відповідні утримання із заробітної плати, розрахунок відрахувань у бюджетні та позабюджетні фонди відповідно до чинного законодавства.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  облік  фактичних та касових витрат департаменту економічного розвитку і торгівлі Київської обласної державної адміністрації.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 особові картки по заробітній платі та відповідає за їх збереження.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 та своєчасно здає головному бухгалтеру меморіальний ордер:  </w:t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«Накопичувальна відомість руху грошових коштів».</w:t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„Зведення розрахункових відомостей із заробітної плати ” .    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ладає і своєчасно здає головному бухгалтеру, і представляє у державні органи звітність, передбачену чинним законодавством і відомчими нормативними документами, а саме: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 пенсійний фонд, фонди соціального страхування, звіт з праці,  форму 1ДФ, персоніфікований облік.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віт про використання робочого часу, податковий звіт про використання коштів неприбутковими установами і організаціями, місячні, квартальні, річні до головного управління казначейської служби у Київській області. 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ує та розробляє бюджетні запити, складає кошторис витрат департаменту економічного розвитку і торгівлі Київської обласної державної адміністрації.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омісячно готує пропозиції щодо преміювання та розрахунку економії фонду заробітної плати за формулою, на директора, та заступників директора департаменту,  подає на погодження керівництву Київської обласної державної адміністрації згідно з розподілом обов’язків.  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яє документи на банк для працівників департаменту зарплатних карток, веде переписку з банком та надає відомості по заробітній платі департаменту.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 первинний, аналітичний та синтетичний облік департаменту економічного розвитку і торгівлі Київської обласної державної адміністрації. 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ає довідки по заробітній платі (за вимогою).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ійснює через Держказначейство реєстрацію фінансових, юридичних зобов’язань та проводить безготівкові розрахунки.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ює звітність по виконанню паспорта бюджетної програми місцевого та державного бюджету.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ює розрахунки за енергоносії та комунальні послуги з щомісячним звітуванням перед Департаментом фінансів Київської облдержадміністрації.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ує своєчасне оформлення платіжних документів в установах банків та органах казначейства, облік проведеного фінансування розпорядників нижчого рівня, як головний розпорядник коштів місцевого бюджету.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має і своєчасно здає головному бухгалтеру звіти про використання коштів обласного та державного бюджету від розпорядників нижчого рівня, що включені в мережу головного розпорядника.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ляє бюджетний запит по забезпеченню діяльності департаменту по державному бюджету та аналізує бюджетні запити, як головний розпорядник коштів місцевого бюджету.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онує інші одноразові й поточні операції відповідно до розпоряджень начальника відділу -  головного бухгалт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мови оплати праці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садовий оклад згідно із штатним розписом в розмірі 4800 грн., надбавка за ранг державного службовця та надбавка за вислугу років (за наявності стажу державної служби)</w:t>
            </w:r>
          </w:p>
        </w:tc>
      </w:tr>
      <w:tr>
        <w:trPr/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Безстроково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дповідно до частини другої та третьої статті 35 Закону України «Про державну службу» при призначенні на посаду державної служби вперше встановлення випробування є обов’язковим. Випробування при призначенні на посаду державної служби встановлюється строком до шести місяців.</w:t>
            </w:r>
          </w:p>
        </w:tc>
      </w:tr>
      <w:tr>
        <w:trPr/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ерелік документів, необхідних для участі в конкурсі, та строк їх под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подаються особисто)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пія паспорта громадянина України;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Порядку проведення конкурсу на зайняття посад державної служби), до якої додається резюме у довільній формі;</w:t>
            </w:r>
          </w:p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://zakon5.rada.gov.ua/laws/show/1682-18/paran13" \l "n13" \n _blank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частиною третьою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://zakon5.rada.gov.ua/laws/show/1682-18/paran14" \l "n14" \n _blank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четвертою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опія (копії) документа (документів) про освіту;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заповнена особова картка встановленого зразка;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електронна декларація  особи, уповноваженої на виконання функцій держави або місцевого самоврядування, за минулий рік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посвідчення атестації щодо вільного володіння державною мово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и приймають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15 год 00 хв.  11.02.2019 року</w:t>
            </w:r>
          </w:p>
        </w:tc>
      </w:tr>
      <w:tr>
        <w:trPr/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ата, час і місце проведення конкурсу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проводиться за адресою: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196, м. Київ, площа Лесі Українки, 1, каб.1032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економічного розвитку і торгівлі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ївської обласної державної адміністрації.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роводиться поетапно: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ийняття рішення про оголошення конкурсу;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прилюднення оголошення про проведення конкурсу;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проведення тестування та визначення його результатів – </w:t>
            </w:r>
          </w:p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3 лютого 2019 року  о 10:00 год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імната 1032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за адресою: м. Київ, пл.Л.Українки,1 каб.10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проведення співбесіди та визначення її результатів;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проведення підрахунку результатів конкурсу та визначення переможців конкурсу і другого за результатами конкурсу кандидата;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оприлюднення результатів конкурс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ішенням конкурсної комісії з проведення конкурсу на зайняття вакантних посад, дату та час проведення наступних етапів конкурсу кандидатів буде повідомлено додатково.</w:t>
            </w:r>
          </w:p>
        </w:tc>
      </w:tr>
      <w:tr>
        <w:trPr/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Алексєєва Ірина Едуардівн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олохонська Наталія Вікто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(044) 286-17-96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uk-UA"/>
                </w:rPr>
                <w:t>tender_ekon_koda@ukr.net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дня з 10:00 до 17:00 години, в п’ятницю з 10:00 до 15:45 хвилин, обідня перерва з 13:00 до 13:45, крім вихідних днів</w:t>
            </w:r>
          </w:p>
        </w:tc>
      </w:tr>
      <w:tr>
        <w:trPr/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іфікаційні вимог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Вища, ступінь вищої освіти  - не нижче молодшого бакалавр, бакалавр.</w:t>
            </w:r>
          </w:p>
        </w:tc>
      </w:tr>
      <w:tr>
        <w:trPr>
          <w:trHeight w:val="2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від роботи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ез досвіду робо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льне володіння державною мовою.</w:t>
            </w:r>
          </w:p>
        </w:tc>
      </w:tr>
      <w:tr>
        <w:trPr>
          <w:trHeight w:val="254" w:hRule="atLeast"/>
        </w:trPr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и до компетентності</w:t>
            </w:r>
          </w:p>
        </w:tc>
      </w:tr>
      <w:tr>
        <w:trPr>
          <w:trHeight w:val="254" w:hRule="atLeast"/>
        </w:trPr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и вимоги</w:t>
            </w:r>
          </w:p>
        </w:tc>
      </w:tr>
      <w:tr>
        <w:trPr>
          <w:trHeight w:val="2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іння працювати з комп</w:t>
            </w:r>
            <w:r>
              <w:rPr>
                <w:rFonts w:cs="Sylfaen" w:ascii="Sylfaen" w:hAnsi="Sylfae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тером 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міння використовувати комп'ютерне обладнання та програмне забезпечення, офісну техніку, досвідчений користувач MS Word, MS Excel, Internet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лові якості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організаторські здібності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навички управлінн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навички контролю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діалогове спілкування (письмове і усне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лідерські якості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навички розв'язання проблем.</w:t>
            </w:r>
          </w:p>
        </w:tc>
      </w:tr>
      <w:tr>
        <w:trPr>
          <w:trHeight w:val="2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існі якості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відповідальність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уважні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емоційна стабільні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комунікабельні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неупередженість.</w:t>
            </w:r>
          </w:p>
        </w:tc>
      </w:tr>
      <w:tr>
        <w:trPr>
          <w:trHeight w:val="254" w:hRule="atLeast"/>
        </w:trPr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ійні знання</w:t>
            </w:r>
          </w:p>
        </w:tc>
      </w:tr>
      <w:tr>
        <w:trPr>
          <w:trHeight w:val="254" w:hRule="atLeast"/>
        </w:trPr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и вимоги</w:t>
            </w:r>
          </w:p>
        </w:tc>
      </w:tr>
      <w:tr>
        <w:trPr>
          <w:trHeight w:val="2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законодавств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онституція України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Закони України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 державну службу”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 запобігання корупції”.</w:t>
            </w:r>
          </w:p>
        </w:tc>
      </w:tr>
      <w:tr>
        <w:trPr>
          <w:trHeight w:val="296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України «Про місцеві державні адміністрації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України «Про місцеве самоврядування в Україні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ий кодек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України «Про бухгалтерський облік та фінансову звітність в Україні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нормативно-правові акти, що регулюють питання бухгалтерського обліку та казначейського обслуговування у державних установах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character" w:styleId="Rvts15">
    <w:name w:val="rvts15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WenQuanYi Micro Hei" w:cs="Courier New"/>
      <w:kern w:val="2"/>
      <w:lang w:val="ru-RU" w:eastAsia="zh-CN" w:bidi="hi-IN"/>
    </w:rPr>
  </w:style>
  <w:style w:type="character" w:styleId="Rvts0">
    <w:name w:val="rvts0"/>
    <w:basedOn w:val="Style14"/>
    <w:qFormat/>
    <w:rPr/>
  </w:style>
  <w:style w:type="character" w:styleId="Style15">
    <w:name w:val="Нормальний текст Знак"/>
    <w:qFormat/>
    <w:rPr>
      <w:rFonts w:ascii="Antiqua;Arial Narrow" w:hAnsi="Antiqua;Arial Narrow" w:cs="Antiqua;Arial Narrow"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 Знак Знак Знак1 Знак Char"/>
    <w:basedOn w:val="Normal"/>
    <w:qFormat/>
    <w:pPr>
      <w:widowControl/>
      <w:autoSpaceDE w:val="true"/>
      <w:spacing w:lineRule="exact" w:line="240" w:before="120" w:after="160"/>
      <w:ind w:firstLine="700"/>
      <w:jc w:val="both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lineRule="exact" w:line="240" w:before="120" w:after="160"/>
      <w:ind w:firstLine="700"/>
      <w:jc w:val="both"/>
    </w:pPr>
    <w:rPr>
      <w:rFonts w:ascii="Verdana" w:hAnsi="Verdana" w:cs="Verdana"/>
      <w:lang w:val="en-US"/>
    </w:rPr>
  </w:style>
  <w:style w:type="paragraph" w:styleId="Style17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Arial Narrow" w:hAnsi="Antiqua;Arial Narrow" w:cs="Times New Roman"/>
      <w:sz w:val="26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  <w:textAlignment w:val="baseline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eastAsia="WenQuanYi Micro Hei" w:cs="Courier New"/>
      <w:kern w:val="2"/>
      <w:lang w:val="ru-RU" w:eastAsia="zh-CN" w:bidi="hi-IN"/>
    </w:rPr>
  </w:style>
  <w:style w:type="paragraph" w:styleId="Rvps7">
    <w:name w:val="rvps7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_ekon_koda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1:45:00Z</dcterms:created>
  <dc:creator>ECON2</dc:creator>
  <dc:description/>
  <cp:keywords/>
  <dc:language>en-US</dc:language>
  <cp:lastModifiedBy>Admin</cp:lastModifiedBy>
  <cp:lastPrinted>2017-04-20T10:18:00Z</cp:lastPrinted>
  <dcterms:modified xsi:type="dcterms:W3CDTF">2019-01-28T10:13:00Z</dcterms:modified>
  <cp:revision>13</cp:revision>
  <dc:subject/>
  <dc:title>6</dc:title>
</cp:coreProperties>
</file>