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28.01.2019 № 3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28.01.2019 № 3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/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Cs/>
          <w:sz w:val="22"/>
          <w:szCs w:val="24"/>
          <w:lang w:eastAsia="uk-UA"/>
        </w:rPr>
      </w:pPr>
      <w:r>
        <w:rPr>
          <w:rFonts w:cs="Times New Roman" w:ascii="Times New Roman" w:hAnsi="Times New Roman"/>
          <w:bCs/>
          <w:sz w:val="22"/>
          <w:szCs w:val="24"/>
          <w:lang w:eastAsia="uk-UA"/>
        </w:rPr>
        <w:t>УМОВИ</w:t>
        <w:br/>
        <w:t xml:space="preserve">проведення конкурсу на заміщення вакантної посади державної служби категорії «Б» ─ </w:t>
      </w:r>
      <w:r>
        <w:rPr>
          <w:rFonts w:cs="Times New Roman" w:ascii="Times New Roman" w:hAnsi="Times New Roman"/>
          <w:bCs/>
          <w:color w:val="333333"/>
          <w:sz w:val="22"/>
          <w:szCs w:val="24"/>
          <w:lang w:eastAsia="uk-UA"/>
        </w:rPr>
        <w:t>завідувача сектору територіального маркетингу управління стратегічного планування та  маркетингу</w:t>
      </w:r>
      <w:r>
        <w:rPr>
          <w:rFonts w:cs="Times New Roman" w:ascii="Times New Roman" w:hAnsi="Times New Roman"/>
          <w:bCs/>
          <w:sz w:val="22"/>
          <w:szCs w:val="24"/>
          <w:lang w:eastAsia="uk-UA"/>
        </w:rPr>
        <w:t xml:space="preserve"> департаменту економічного розвитку і торгівлі Київської обласної державної адміністрації.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584"/>
        <w:gridCol w:w="928"/>
        <w:gridCol w:w="5707"/>
      </w:tblGrid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адові обов'язки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34"/>
            </w:tblGrid>
            <w:tr>
              <w:trPr/>
              <w:tc>
                <w:tcPr>
                  <w:tcW w:w="683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>Забезпечення реалізації на території області державної політики щодо підвищення рівня конкурентоспроможності регіону.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Розроблення та забезпечення виконання заходів щодо  поліпшення якості життя населення. 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>Підготовка та організаційно-технічний супровід проектів розпорядчих документів голови обласної державної адміністрації з питань, що належать до його компетенції.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>Сприяння поліпшенню іміджу області.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>Сприяння проведенню на території області маркетингових, соціологічних та наукових досліджень.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>Організація розроблення бренду області та надання методологічної допомоги у розробленні брендів міст, районів, сіл об’єднаних  територіальних громад .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>Проведення оцінки динаміки показників індексу людського розвитку та конкурентноспроможності регіону.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>Участь у розробці, разом з іншими структурними підрозділами облдержадміністрації, розділів стратегії розвитку області та річних програм соціально-економічного і культурного розвитку Київської області у частині, що належить до компетенції сектору.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>Участь у проведенні презентацій, форумів, конференцій з питань підвищення якості життя та конкурентноспроможності регіону.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  <w:lang w:eastAsia="en-US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  <w:color w:val="333333"/>
                      <w:sz w:val="24"/>
                      <w:szCs w:val="24"/>
                      <w:lang w:eastAsia="en-US"/>
                    </w:rPr>
                    <w:t>Координація діяльності місцевих органів виконавчої влади з питань реалізації державної політики щодо конкурентноспроможності регіону.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eastAsia="Calibri" w:cs="Times New Roman"/>
                      <w:color w:val="333333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333333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адовий оклад згідно із штатним розписом в розмірі 5400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ривень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рокова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  <w:lang w:eastAsia="en-US"/>
              </w:rPr>
              <w:t xml:space="preserve">Документи приймаються до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  <w:lang w:eastAsia="en-US"/>
              </w:rPr>
              <w:t>15 год 00 хв.  11.02.2019 року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проводиться за адресою: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196, м. Київ, площа Лесі Українки, 1, каб.1032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економічного розвитку і торгівлі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ої обласної державної адміністрації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ься поетапно: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йняття рішення про оголошення конкурс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рилюднення оголошення про проведення конкурс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оведення тестування та визначення його результатів – 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3 лютого 2019 року  о 10:00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імната 1032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оведення співбесіди та визначення її результатів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оведення підрахунку результатів конкурсу та визначення переможців конкурсу і другого за результатами конкурсу кандидата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оприлюднення результатів конкурс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ішенням конкурсної комісії з проведення конкурсу на зайняття вакантних посад, дату та час проведення наступних етапів конкурсу кандидатів буде повідомлено додатково.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охонська Наталія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Вища, ступінь вищої освіти  - не нижче молодшого бакалавр, бакалавр. 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е володіння державною мовою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тером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ов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організаторські здібнос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авички управлі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авички контрол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діалогове спілкування (письмове і усне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лідерські якос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авички розв'язання проблем.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уваж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емоційна стабі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еупередженість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Конституції України; </w:t>
              <w:br/>
              <w:t>Законів України: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Про державну службу”; </w:t>
              <w:br/>
              <w:t>„Про запобігання корупції”;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ро місцеві державні адміністрації”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ро місцеве самоврядування в Україні”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296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ий коде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країни «Про бухгалтерський облік та фінансову звітність в Україні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ормативно-правові акти, що регулюють питання бухгалтерського обліку та казначейського обслуговування у державних установах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Arial Narrow" w:hAnsi="Antiqua;Arial Narrow" w:cs="Times New Roman"/>
      <w:sz w:val="2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45:00Z</dcterms:created>
  <dc:creator>ECON2</dc:creator>
  <dc:description/>
  <cp:keywords/>
  <dc:language>en-US</dc:language>
  <cp:lastModifiedBy>Admin</cp:lastModifiedBy>
  <cp:lastPrinted>2017-04-20T10:18:00Z</cp:lastPrinted>
  <dcterms:modified xsi:type="dcterms:W3CDTF">2019-01-28T10:13:00Z</dcterms:modified>
  <cp:revision>26</cp:revision>
  <dc:subject/>
  <dc:title>6</dc:title>
</cp:coreProperties>
</file>