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127437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риворога В.Л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иворога Валерія Леонідовича, начальника управління з питань власності Київської обласної державної адміністрації, звільнити з роботи 03.02.2017 за угодою сторін, пункт 3 частини першої статті 83 Закону України „Про державну службу”, пункт 1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риворога В.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5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10T08:48:00Z</dcterms:modified>
  <cp:revision>3</cp:revision>
  <dc:subject/>
  <dc:title> </dc:title>
</cp:coreProperties>
</file>