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17946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емельної ділянки в оренду товариству </w:t>
      </w:r>
    </w:p>
    <w:p>
      <w:pPr>
        <w:pStyle w:val="Normal"/>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Нертус ЛТДˮ</w:t>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статей 120, 122, 123, 134 Земельного кодексу України, Законів України „Про місцеві державні адміністрації”, „Про землеустрій”, „Про оренду землі”, „Про Державний земельний кадастр”, розглянувши клопотання товариства з обмеженою відповідальністю „Нертус ЛТД”, враховуючи розташування на земельній ділянці об’єктів нерухомого майна згідно з витягом з Державного реєстру речових прав на нерухоме майно про реєстрацію права власності на нерухоме майно індексний номер 50059758 від 16.12.2015, а також те, що земельна ділянка зареєстрована в Державному земельному кадастрі, що підтверджується витягом з Державного земельного кадастру про земельну ділянку НВ-3211515052018 від 23.04.2018, та право власності на неї зареєстровано у Державному реєстрі речових прав на нерухоме майно, що підтверджується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номер 122129907 від 26.04.2018, а також те, що земельна ділянка надається без зміни її меж та цільового призначення:</w:t>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 xml:space="preserve">Надати товариству з обмеженою відповідальністю „Нертус ЛТДˮ в оренду </w:t>
      </w:r>
      <w:r>
        <w:rPr>
          <w:rFonts w:cs="Times New Roman" w:ascii="Times New Roman" w:hAnsi="Times New Roman"/>
          <w:bCs/>
          <w:color w:val="000000"/>
          <w:sz w:val="28"/>
          <w:szCs w:val="28"/>
          <w:lang w:val="uk-UA" w:eastAsia="uk-UA"/>
        </w:rPr>
        <w:t>земельну ділянку державної власності площею 10,7900 га кадастровий номер 3224010100:03:002:0007 строком на 49 років для розміщення та експлуатації основних, підсобних і допоміжних будівель і споруд підприємств переробної, машинобудівної та іншої промисловості, розташовану на території Сквирської міської ради Сквирського району Київської області за межами населеного пункту.</w:t>
      </w:r>
    </w:p>
    <w:p>
      <w:pPr>
        <w:pStyle w:val="Style42"/>
        <w:tabs>
          <w:tab w:val="clear" w:pos="708"/>
          <w:tab w:val="left" w:pos="993" w:leader="none"/>
        </w:tabs>
        <w:spacing w:lineRule="exact" w:line="260"/>
        <w:ind w:left="567"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річну орендну плату – дванадцять відсотків від нормативної грошової оцінки земельної ділянки.</w:t>
      </w:r>
    </w:p>
    <w:p>
      <w:pPr>
        <w:pStyle w:val="Style42"/>
        <w:tabs>
          <w:tab w:val="clear" w:pos="708"/>
          <w:tab w:val="left" w:pos="993" w:leader="none"/>
        </w:tabs>
        <w:spacing w:lineRule="exact" w:line="260"/>
        <w:ind w:left="5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Сквирській районній державній адміністрації від імені Київської обласної державної адміністрації:</w:t>
      </w:r>
    </w:p>
    <w:p>
      <w:pPr>
        <w:pStyle w:val="Normal"/>
        <w:tabs>
          <w:tab w:val="clear" w:pos="708"/>
          <w:tab w:val="left" w:pos="993"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укласти з товариством з обмеженою відповідальністю „Нертус ЛТДˮ договір оренди земельної ділянки, зазначеної у пункті 1 цього розпорядження;</w:t>
      </w:r>
    </w:p>
    <w:p>
      <w:pPr>
        <w:pStyle w:val="Normal"/>
        <w:tabs>
          <w:tab w:val="clear" w:pos="708"/>
          <w:tab w:val="left" w:pos="0" w:leader="none"/>
        </w:tabs>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3.2. забезпечити реєстрацію речових прав та внесення відповідних змін до Державного реєстру речових прав на нерухоме майно в частині зазначення власника земельної ділянки в установленому законом поряд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260"/>
        <w:rPr/>
      </w:pPr>
      <w:r>
        <w:rPr>
          <w:rFonts w:cs="Times New Roman" w:ascii="Times New Roman" w:hAnsi="Times New Roman"/>
          <w:b/>
          <w:szCs w:val="28"/>
          <w:lang w:val="uk-UA"/>
        </w:rPr>
        <w:t xml:space="preserve">голови адміністрації                           (підпис)   </w:t>
        <w:tab/>
        <w:tab/>
      </w:r>
      <w:r>
        <w:rPr>
          <w:rFonts w:cs="Times New Roman" w:ascii="Times New Roman" w:hAnsi="Times New Roman"/>
          <w:b/>
          <w:szCs w:val="28"/>
          <w:lang w:val="ru-RU"/>
        </w:rPr>
        <w:t xml:space="preserve">     </w:t>
      </w:r>
      <w:r>
        <w:rPr>
          <w:rFonts w:cs="Times New Roman" w:ascii="Times New Roman" w:hAnsi="Times New Roman"/>
          <w:b/>
          <w:szCs w:val="28"/>
          <w:lang w:val="uk-UA"/>
        </w:rPr>
        <w:t>Ю.О. Денисенко</w:t>
      </w:r>
      <w:bookmarkStart w:id="0" w:name="_GoBack"/>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2: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