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972578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5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7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6236"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анулювання ліцензії на провадження освітньої </w:t>
        <w:br/>
        <w:t xml:space="preserve">діяльності закладу освіти </w:t>
      </w:r>
    </w:p>
    <w:p>
      <w:pPr>
        <w:pStyle w:val="Normal"/>
        <w:spacing w:lineRule="exact" w:line="28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1. Анулювати на підставі заяви ліцензіата ліцензію на провадження освітньої діяльності у сфері загальної середньої освіти (здобуття початкової загальної освіти) Товариству з обмеженою відповідальністю „Центр дистанційної освіти „Джерело” (ідентифікаційний номер 40345655) за місцем провадження освітньої діяльності: 08131, Київська область, Києво-Святошинський район, с. Софіївська Борщагівка, вул. Дімітрова, буд. 2, </w:t>
        <w:br/>
        <w:t xml:space="preserve">прим.  № 45, з ліцензованим обсягом  - 1500 осіб, видану відповідно до розпорядження голови Київської обласної державної адміністрації від </w:t>
        <w:br/>
        <w:t>12 червня 2017 року № 315 „Про видачу ліцензій  на освітню діяльність закладам освіти”.</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 w:val="26"/>
          <w:szCs w:val="26"/>
          <w:lang w:val="uk-UA"/>
        </w:rPr>
        <w:t xml:space="preserve"> </w:t>
      </w:r>
    </w:p>
    <w:p>
      <w:pPr>
        <w:pStyle w:val="Normal"/>
        <w:tabs>
          <w:tab w:val="clear" w:pos="708"/>
          <w:tab w:val="left" w:pos="993" w:leader="none"/>
        </w:tabs>
        <w:spacing w:lineRule="exact" w:line="28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В. Кучера.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9:40:00Z</dcterms:created>
  <dc:creator>ZAG10</dc:creator>
  <dc:description/>
  <cp:keywords/>
  <dc:language>en-US</dc:language>
  <cp:lastModifiedBy>ZAG3</cp:lastModifiedBy>
  <cp:lastPrinted>2019-03-28T09:35:00Z</cp:lastPrinted>
  <dcterms:modified xsi:type="dcterms:W3CDTF">2019-05-17T08:59:00Z</dcterms:modified>
  <cp:revision>3</cp:revision>
  <dc:subject/>
  <dc:title> </dc:title>
</cp:coreProperties>
</file>