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32769188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75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чесною грамотою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цівників архівних установ області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ідповідно до Закону України „Про 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багаторічну сумлінну працю,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 xml:space="preserve"> особистий внесок у розвиток архівної справи, збереження історико-культурної спадщини України, зразкове виконання службових обов’язків, активну громадську позицію та з нагоди Дня працівників архівних установ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значити Почесною грамотою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: 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11"/>
        <w:gridCol w:w="5953"/>
      </w:tblGrid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дід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Леонід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ектору організаційно-аналітичної роботи та діловодного забезпечення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щенк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у Микола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лабораторії реставрації документів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селову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ю Володимир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з питань персоналу та режимно-секретної роботи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еленову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Петр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архівного сектору Березанської міської рад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сіль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Василівну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архівного сектору Яготинської райдержадміністрації</w:t>
            </w:r>
          </w:p>
        </w:tc>
      </w:tr>
    </w:tbl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96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9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11"/>
        <w:gridCol w:w="5953"/>
      </w:tblGrid>
      <w:tr>
        <w:trPr>
          <w:trHeight w:val="361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ян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а Миколайович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- головного бухгалтера відділу бухгалтерського обліку та мате</w:t>
            </w:r>
            <w:r>
              <w:rPr>
                <w:rFonts w:cs="Times New Roman" w:ascii="Times New Roman" w:hAnsi="Times New Roman"/>
                <w:szCs w:val="28"/>
              </w:rPr>
              <w:t>ріально-технічн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ненк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лю Федор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архівного відділу Богуслав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трос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Микола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ого зберігача фондів відділу забезпечення збереженості документів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чаліну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у Павл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довідкового апарату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обліку документів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ухоїд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ну Анатоліївну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архівного сектору Поліської райдержадміністрації</w:t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еченк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Анатолі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берігача фондів відділу забезпечення збереженості документів Державног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зуменк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Михайл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архівного відділу Білоцерків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руп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Микола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забезпечення збереженості документів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каченко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Олексі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формування Національного архівного фонду та діловодства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кляр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у Володимир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архівного відділу Володар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ворськог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а Володимирович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архівного сектору Києво-Святошин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9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9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24:00Z</dcterms:created>
  <dc:creator>ZAG7</dc:creator>
  <dc:description/>
  <cp:keywords/>
  <dc:language>en-US</dc:language>
  <cp:lastModifiedBy>ZAG15</cp:lastModifiedBy>
  <cp:lastPrinted>2017-03-16T11:41:00Z</cp:lastPrinted>
  <dcterms:modified xsi:type="dcterms:W3CDTF">2018-01-04T13:47:00Z</dcterms:modified>
  <cp:revision>3</cp:revision>
  <dc:subject/>
  <dc:title> </dc:title>
</cp:coreProperties>
</file>