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1666387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7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цівників архівних установ област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ідповідно до Закону України „Про 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 xml:space="preserve"> особистий внесок у розвиток архівної справи, збереження історико-культурної спадщини України, зразкове виконання службових обов’язків, активну громадську позицію та з нагоди Дня працівників архівних устано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значити 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: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11"/>
        <w:gridCol w:w="5953"/>
      </w:tblGrid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дід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Леонід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організаційно-аналітичної роботи та діловодного забезпечення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лабораторії реставрації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селов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ю Володими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з питань персоналу та режимно-секретної роботи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еленов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Пет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Березанської міської рад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сіль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асилівну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Яготинської райдержадміністрації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11"/>
        <w:gridCol w:w="5953"/>
      </w:tblGrid>
      <w:tr>
        <w:trPr>
          <w:trHeight w:val="361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я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а Миколайович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- головного бухгалтера відділу бухгалтерського обліку та мате</w:t>
            </w:r>
            <w:r>
              <w:rPr>
                <w:rFonts w:cs="Times New Roman" w:ascii="Times New Roman" w:hAnsi="Times New Roman"/>
                <w:szCs w:val="28"/>
              </w:rPr>
              <w:t>ріально-техні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н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лю Федо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Богуслав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рос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ого 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чалін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Павл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довідкового апарат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обліку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ухоїд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у Анатоліївну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Поліської райдержадміністрації</w:t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еч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атолі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берігача фондів відділу забезпечення збереженості документів Державн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Михайл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Білоцерків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руп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Олексі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формування Національного архівного фонду та діловодства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кляр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Володими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Володар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ворськ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а Володимирович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Києво-Святошин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7:00Z</dcterms:modified>
  <cp:revision>3</cp:revision>
  <dc:subject/>
  <dc:title> </dc:title>
</cp:coreProperties>
</file>