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208011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кладання виконання обов’яз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персоналом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ної держав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на Граб О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„Про державну службу”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управління персоналом Київської обласної державної адміністрації, затвердженого розпорядженням голови облдержадміністрації від 27 липня 2017 року № 386 ( зі змінам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КЛАСТИ на ГРАБ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у Дмитрівну, заступника начальника управління – начальника відділу державної служби управління персоналом Київської обласної державної адміністрації, виконання обов’язків начальника управління персоналом Київської обласної державної адміністрації на період до призначення начальника управління персоналом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лист-подання заступника керівника апарату 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держадміністрації Шевченко О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5:00Z</dcterms:modified>
  <cp:revision>3</cp:revision>
  <dc:subject/>
  <dc:title> </dc:title>
</cp:coreProperties>
</file>