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5240955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кладання виконання обов’язк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персоналом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ної держав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на Граб О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                „Про державну службу”,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управління персоналом Київської обласної державної адміністрації, затвердженого розпорядженням голови облдержадміністрації від 27 липня 2017 року № 386 ( зі змінам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КЛАСТИ на ГРАБ </w:t>
      </w:r>
      <w:r>
        <w:rPr>
          <w:rFonts w:cs="Times New Roman" w:ascii="Times New Roman" w:hAnsi="Times New Roman"/>
          <w:sz w:val="28"/>
          <w:szCs w:val="28"/>
          <w:lang w:val="uk-UA"/>
        </w:rPr>
        <w:t>Оксану Дмитрівну, заступника начальника управління – начальника відділу державної служби управління персоналом Київської обласної державної адміністрації, виконання обов’язків начальника управління персоналом Київської обласної державної адміністрації на період до призначення начальника управління персоналом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лист-подання заступника керівника апарату 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держадміністрації Шевченко О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 xml:space="preserve">                  Т. Жу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3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5:00Z</dcterms:modified>
  <cp:revision>3</cp:revision>
  <dc:subject/>
  <dc:title> </dc:title>
</cp:coreProperties>
</file>