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661392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Дмітрієва Дмитра Анатолійовича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Дмітрієва Д.А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02.06.2017 № 2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