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119853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звільнення Дмітрієва Д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Дмітрієва Дмитра Анатолійовича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>провідного інспектор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szCs w:val="28"/>
        </w:rPr>
        <w:t xml:space="preserve"> Київської обласної державної адміністрації, звільнити з роботи 31.07.2017 у зв’язку із переведенням, п. 5 ст.36 КЗпП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ідстава: заява Дмітрієва Д.А.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25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0:00Z</dcterms:modified>
  <cp:revision>6</cp:revision>
  <dc:subject/>
  <dc:title> </dc:title>
</cp:coreProperties>
</file>