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1407746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72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очесною грамотою Київської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нагоди Дня місцевого самоврядуванн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143, 144 Кодексів законів про працю України, статей 33, 41 Закону України „Про місцеві державні адміністраціїˮ, розпорядження голови Київської облдержадміністрації від 03 березня 2017 року № 75 „Про затвердження положення про Почесну грамоту та Подяку Київської обласної державної адміністрації”, зареєстрованому в Головному територіаль-ному управлінні юстиції у Київській області 16 березня 2017 року за № 18/924, за багаторічну сумлінну працю, особистий вагомий внесок у соціально-економічний розвиток області, місцевого самоврядування, активну громадську позицію та з нагоди Дня місцевого самоврядування відзначити: 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чесною грамотою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ьмуж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сил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вище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йчас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ладислав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Бориспільської районної ради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езпечног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от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Яготин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ш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Василь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тлярчу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Сквир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0"/>
        <w:gridCol w:w="6185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сови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гдан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відділу молоді та спорту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ind w:lef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кар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я Микола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піль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мі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Григо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а Кагарлицької міськ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всіє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а Михайл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ятопетр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єво-Святошин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тап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іта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управління фінансів Бородянської райдержадміністрації, депутата Бородянської районної ради VІ та VІІ скликань, голову постійної комісії з питань соціально-економічного розвитку, бюджету і фінансів, розвитку цінних паперів та інших фінансових інструментів, інвестицій та зовнішньо-економічних зв’язків Бородянської районної рад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ню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ій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ого міського голов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шу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асил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омашівського сільського голову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стівський 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інс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у Пет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кретаря Васильк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ус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Пе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бухгалтера Княжицької сільської ради,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Києво-Святошинський</w:t>
            </w: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айон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кул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а Петрович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еціаліста-землевпорядника Петрушівської сільської ради, Києво-Святошинський район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ужаков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ю Олександрівн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відувача загального відділу виконавчого комітету Ржищівської міської ради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Володимир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я Кузьминецької сільської ради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ваненк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я Пав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Фастівської районної ради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20"/>
        <w:ind w:left="2832" w:firstLine="708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</w:t>
      </w:r>
    </w:p>
    <w:p>
      <w:pPr>
        <w:pStyle w:val="Normal"/>
        <w:spacing w:lineRule="exact" w:line="320"/>
        <w:ind w:left="2832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10"/>
        <w:gridCol w:w="6185"/>
      </w:tblGrid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нецьк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у Руслані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а Бородянської районної ради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VІІ скликання, голову постійної комісії з питань охорони здоров’я, материнства, дитинства, освіти, науки та культури, питань молодіжної політики, фізичної культури, спорту, туризму Бородянської районної ради, директора Відокремленого підрозділу „Київський обласний центр енергоефективності” Державного підприємства „Київоблбудінвест”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моляр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у Анатоліївн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спеціаліста Центру надання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міністративних послуг виконавчого комітету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жищівської міської ради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Київської обласної державної адміністрації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2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-142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3:00Z</dcterms:created>
  <dc:creator>ZAG7</dc:creator>
  <dc:description/>
  <cp:keywords/>
  <dc:language>en-US</dc:language>
  <cp:lastModifiedBy>ZAG3</cp:lastModifiedBy>
  <cp:lastPrinted>2017-03-16T11:41:00Z</cp:lastPrinted>
  <dcterms:modified xsi:type="dcterms:W3CDTF">2017-12-15T12:46:00Z</dcterms:modified>
  <cp:revision>3</cp:revision>
  <dc:subject/>
  <dc:title> </dc:title>
</cp:coreProperties>
</file>