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0112879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місцевого самоврядуванн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держ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му в Головному територіаль-ному управлінні юстиції у Київській області 16 березня 2017 року за № 18/924, за багаторічну сумлінну працю, особистий вагомий внесок у соціально-економічний розвиток області, місцевого самоврядування, активну громадську позицію та з нагоди Дня місцевого самоврядування відзначити: 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ьмуж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сил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Бориспіль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чног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т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Яготин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Василь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лярчу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и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олоді та спорт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ind w:lef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кола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мі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Кагарлицької міськ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всіє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пет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та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нансів Бородянської райдержадміністрації, депутата Бородянської районної ради VІ та VІІ скликань, голову постійної комісії з питань соціально-економічного розвитку, бюджету і фінансів, розвитку цінних паперів та інших фінансових інструментів, інвестицій та зовнішньо-економічних зв’язків Бородян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ого міського голов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шу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асил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інс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Пет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я Васильк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ус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бухгалтера Княжицької сільської рад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ий</w:t>
            </w: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кул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а-землевпорядника Петрушівської сільської ради, Києво-Святоши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жаков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Олександ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загального відділу виконавчого комітету Ржищівської міської ради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олодимир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я Кузьминецької сільської ради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я Пав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Фастівської районної ради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</w:t>
      </w:r>
    </w:p>
    <w:p>
      <w:pPr>
        <w:pStyle w:val="Normal"/>
        <w:spacing w:lineRule="exact" w:line="320"/>
        <w:ind w:left="2832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10"/>
        <w:gridCol w:w="6185"/>
      </w:tblGrid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нец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Руслан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Бородянської районної ради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, голову постійної комісії з питань охорони здоров’я, материнства, дитинства, освіти, науки та культури, питань молодіжної політики, фізичної культури, спорту, туризму Бородянської районної ради, директора Відокремленого підрозділу „Київський обласний центр енергоефективності” Державного підприємства „Київоблбудінвест”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оляр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Центру надання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3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2-15T12:46:00Z</dcterms:modified>
  <cp:revision>3</cp:revision>
  <dc:subject/>
  <dc:title> </dc:title>
</cp:coreProperties>
</file>