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91988682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72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чесною грамотою Київської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 працівників області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нагоди Дня місцевого самоврядування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статей 143, 144 Кодексів законів про працю України, статей 33, 41 Закону України „Про місцеві державні адміністраціїˮ, розпорядження голови Київської облдержадміністрації від 03 березня 2017 року № 75 „Про затвердження положення про Почесну грамоту та Подяку Київської обласної державної адміністрації”, зареєстрованому в Головному територіаль-ному управлінні юстиції у Київській області 16 березня 2017 року за № 18/924, за багаторічну сумлінну працю, особистий вагомий внесок у соціально-економічний розвиток області, місцевого самоврядування, активну громадську позицію та з нагоди Дня місцевого самоврядування відзначити: </w:t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чесною грамотою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10"/>
        <w:gridCol w:w="6185"/>
      </w:tblGrid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ьмуж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у Анатолії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сил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ий район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йчас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ладислава Михайл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Бориспільської районної ради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зпечног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Григор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от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єво-Святошинський 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ют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а Яготинської міськ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VІІ скликанн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ш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Василь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Сквирської районної рад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тлярчу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Петр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а Сквирської районної рад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rFonts w:cs="Times New Roman" w:ascii="Times New Roman" w:hAnsi="Times New Roman"/>
          <w:szCs w:val="28"/>
          <w:lang w:val="ru-RU"/>
        </w:rPr>
        <w:tab/>
      </w:r>
      <w:r>
        <w:rPr>
          <w:rFonts w:cs="Times New Roman" w:ascii="Times New Roman" w:hAnsi="Times New Roman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10"/>
        <w:gridCol w:w="6185"/>
      </w:tblGrid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сови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гдана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ідділу молоді та спорт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их послуг виконавчого комітет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жищівської міської ради 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ind w:left="-108" w:hanging="0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карен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я Миколай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пільський 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мі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Григор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а Кагарлицької міської рад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всієн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на Михайл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опетр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єво-Святошинський 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тапч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італії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управління фінансів Бородянської райдержадміністрації, депутата Бородянської районної ради VІ та VІІ скликань, голову постійної комісії з питань соціально-економічного розвитку, бюджету і фінансів, розвитку цінних паперів та інших фінансових інструментів, інвестицій та зовнішньо-економічних зв’язків Бородянської районної рад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ют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Олексій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ого міського голов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шу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Василів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стівський 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інськ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Петрів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кретаря Васильківської міськ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VІІ скликанн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ус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Пе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бухгалтера Княжицької сільської ради,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єво-Святошинський</w:t>
            </w: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кул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а Петр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а-землевпорядника Петрушівської сільської ради, Києво-Святошинський район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ужаков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Олександрів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а загального відділу виконавчого комітету Ржищівської міської ради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олодимирі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я Кузьминецької сільської ради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ий район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ванен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я Павл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Фастівської районної ради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2832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20"/>
        <w:ind w:left="2832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</w:t>
      </w:r>
    </w:p>
    <w:p>
      <w:pPr>
        <w:pStyle w:val="Normal"/>
        <w:spacing w:lineRule="exact" w:line="320"/>
        <w:ind w:left="2832" w:firstLine="708"/>
        <w:rPr/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9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10"/>
        <w:gridCol w:w="6185"/>
      </w:tblGrid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нецьк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у Руслані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а Бородянської районної ради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VІІ скликання, голову постійної комісії з питань охорони здоров’я, материнства, дитинства, освіти, науки та культури, питань молодіжної політики, фізичної культури, спорту, туризму Бородянської районної ради, директора Відокремленого підрозділу „Київський обласний центр енергоефективності” Державного підприємства „Київоблбудінвест”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моляр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Анатолії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Центру надання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их послуг виконавчого комітет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жищівської міськ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exact" w:line="320"/>
        <w:ind w:left="-142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-142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-142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03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12-15T12:46:00Z</dcterms:modified>
  <cp:revision>3</cp:revision>
  <dc:subject/>
  <dc:title> </dc:title>
</cp:coreProperties>
</file>