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  <w:sz w:val="28"/>
          <w:szCs w:val="20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3.75pt" filled="f" o:ole="">
            <v:imagedata r:id="rId3" o:title=""/>
          </v:shape>
          <o:OLEObject Type="Embed" ProgID="" ShapeID="ole_rId2" DrawAspect="Content" ObjectID="_1821046196" r:id="rId2"/>
        </w:object>
      </w:r>
    </w:p>
    <w:p>
      <w:pPr>
        <w:pStyle w:val="Heading3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А ОБЛАСНА ДЕРЖАВНА АДМІНІСТРАЦІЯ</w:t>
      </w:r>
    </w:p>
    <w:p>
      <w:pPr>
        <w:pStyle w:val="Heading2"/>
        <w:spacing w:lineRule="exact" w:line="2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Heading2"/>
        <w:spacing w:lineRule="exact" w:line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6497" w:leader="none"/>
        </w:tabs>
        <w:spacing w:lineRule="exact" w:line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 трав</w:t>
      </w:r>
      <w:r>
        <w:rPr>
          <w:b/>
          <w:sz w:val="28"/>
          <w:szCs w:val="28"/>
        </w:rPr>
        <w:t>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2019 року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м. Київ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№ 271</w:t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669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5670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ро розподіл та перерозподіл обсягів субвенцій з державного бюджету між місцевими бюджетами Київської області на 2019 рік</w:t>
      </w:r>
    </w:p>
    <w:p>
      <w:pPr>
        <w:pStyle w:val="Normal"/>
        <w:spacing w:lineRule="atLeast" w:line="18"/>
        <w:jc w:val="center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ей 23, 108 Бюджетного кодексу України, Закону України „Про місцеві державні адміністраціїˮ, статті 20 Закону України „Про Державний бюджет України на 2019 рікˮ, Закону України від 28 лютого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2019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696-VII „Про внесення змін до Закону України „Про </w:t>
      </w:r>
      <w:r>
        <w:rPr>
          <w:sz w:val="28"/>
          <w:szCs w:val="28"/>
          <w:lang w:val="en-US"/>
        </w:rPr>
        <w:t>Д</w:t>
      </w:r>
      <w:r>
        <w:rPr>
          <w:sz w:val="28"/>
          <w:szCs w:val="28"/>
        </w:rPr>
        <w:t xml:space="preserve">ержавний бюджет України на 2019 рікˮ, рішення Київської обласної ради від </w:t>
      </w:r>
      <w:r>
        <w:rPr>
          <w:color w:val="000000"/>
          <w:sz w:val="28"/>
          <w:szCs w:val="28"/>
          <w:lang w:eastAsia="uk-UA"/>
        </w:rPr>
        <w:t>20 грудня 2018 року № 5</w:t>
      </w:r>
      <w:r>
        <w:rPr>
          <w:bCs/>
          <w:color w:val="000000"/>
          <w:sz w:val="28"/>
          <w:szCs w:val="28"/>
          <w:lang w:eastAsia="uk-UA"/>
        </w:rPr>
        <w:t>30-25-VII</w:t>
      </w:r>
      <w:r>
        <w:rPr>
          <w:color w:val="000000"/>
          <w:sz w:val="28"/>
          <w:szCs w:val="28"/>
          <w:lang w:eastAsia="uk-UA"/>
        </w:rPr>
        <w:t xml:space="preserve"> „Про обласний бюджет Київської області на 2019 рікˮ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ільшити дохідну частину загального фонду обласного бюджету Київської області на 2019 рік за кодом класифікації доходів бюджету 41034200 „Медична субвенція з державного бюджету місцевим бюджетамˮ на суму               900,00 гривень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більшити видаткову частину обласного бюджету Київської області на 2019 рік по головному розпоряднику коштів ‒ департаменту охорони здоров’я  облдержадміністрації за КПКВК МБ 0712070 „Екстрена та швидка медична допомога населеннюˮ за загальним фондом видатки споживання на суму      900,00 гривень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 Здійснити перерозподіл між місцевими бюджетами Київської області обсягів субвенцій з місцевого бюджету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відшкодування вартості лікарських засобів для лікування окремих захворювань за рахунок відповідної субвенції з державного бюджету на </w:t>
        <w:br/>
        <w:t>2019 рік за кодом доходів 41033600; КПКВКМБ 3719460 згідно з додатком 1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 здійснення переданих видатків у сфері охорони здоров’я за рахунок коштів медичної субвенції (цільові видатки на лікування хворих на цукровий та нецукровий діабет) на 2019 рік за кодом доходів 41034200; КПКВКМБ 3719410  згідно з додатком 2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3. іншої субвенції з місцевого бюджету (для забезпечення населення, постраждалого внаслідок аварії на Чорнобильській АЕС, безоплатними ліками за рецептами лікарів у разі їх амбулаторного лікування) на 2019 рік за КПКВК МБ  3719770 згідно з додатком 3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 та перерозподіл обсягів субвенцій між місцевими бюджетами Київської області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5. Департаменту фінансів Київської облдержадміністрації підготувати проект рішення Київської обласної ради „Про внесення змін до рішення Київської обласної ради від 20.12.2018 № 530–25–VІI „Про обласний бюджет Київської області на 2019 рікˮ та подати його на розгляд та затвердження Київській обласній раді.</w:t>
      </w:r>
    </w:p>
    <w:p>
      <w:pPr>
        <w:pStyle w:val="ListParagraph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затвердження Київською обласною радою змін до обласного бюджету Київської області на 2019 рік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ListParagraph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внести зміни до відповідних місцевих бюджетів;</w:t>
      </w:r>
    </w:p>
    <w:p>
      <w:pPr>
        <w:pStyle w:val="ListParagraph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визначити аптечні заклади уповноваженими з питань безоплатного відпуску препаратів інсуліну для населення, яке потребує інсулінотерап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3. забезпечити укладання договорів з суб’єктами господарювання про відшкодування вартості препаратів інсуліну та відпущені лікарські засоби за пільговими рецептами, що провадять господарську діяльність на підставі ліцензії на провадження господарської діяльності з роздрібної торгівлі лікарськими засобами, незалежно від форми власності та підпорядкування, що розташовані в межах відповідної адміністративно-територіальної одиниц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4. забезпечити внесення змін до укладених договорів з суб’єктами господарювання про відшкодування вартості лікарських засобів </w:t>
      </w:r>
      <w:r>
        <w:rPr>
          <w:sz w:val="28"/>
          <w:szCs w:val="28"/>
        </w:rPr>
        <w:t>для лікування окремих захворювань</w:t>
      </w:r>
      <w:r>
        <w:rPr>
          <w:color w:val="000000"/>
          <w:sz w:val="28"/>
          <w:szCs w:val="28"/>
          <w:lang w:eastAsia="uk-UA"/>
        </w:rPr>
        <w:t xml:space="preserve"> населення, яке </w:t>
      </w:r>
      <w:r>
        <w:rPr>
          <w:sz w:val="28"/>
          <w:szCs w:val="28"/>
        </w:rPr>
        <w:t>страждає на серцево-судинні захворювання, цукровий діабет II типу, бронхіальну астму</w:t>
      </w:r>
      <w:r>
        <w:rPr>
          <w:color w:val="000000"/>
          <w:sz w:val="28"/>
          <w:szCs w:val="28"/>
          <w:lang w:eastAsia="uk-UA"/>
        </w:rPr>
        <w:t xml:space="preserve">;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6.5. забезпечити</w:t>
      </w:r>
      <w:r>
        <w:rPr>
          <w:color w:val="000000"/>
          <w:sz w:val="28"/>
          <w:szCs w:val="28"/>
          <w:lang w:eastAsia="uk-UA"/>
        </w:rPr>
        <w:t xml:space="preserve"> відшкодування уповноваженим аптечним закладам вартості ліків, на підставі поданих головному розпоряднику бюджетних коштів звітів про відпущені лікарські засоб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  <w:bookmarkStart w:id="0" w:name="n11"/>
      <w:bookmarkStart w:id="1" w:name="n11"/>
      <w:bookmarkEnd w:id="1"/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eastAsia="uk-UA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  <w:r>
        <w:rPr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exact" w:line="310"/>
        <w:ind w:firstLine="720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exact" w:line="3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                               (підпис)                                О. Терещук</w:t>
      </w:r>
    </w:p>
    <w:p>
      <w:pPr>
        <w:pStyle w:val="Normal"/>
        <w:spacing w:lineRule="exact" w:line="200"/>
        <w:ind w:left="5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ind w:left="5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ind w:left="4956" w:firstLine="708"/>
        <w:rPr/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Normal"/>
        <w:spacing w:lineRule="exact" w:line="2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/>
        <w:ind w:left="4962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20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20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color w:val="000000"/>
          <w:sz w:val="28"/>
          <w:szCs w:val="28"/>
        </w:rPr>
        <w:t>від 15.05.2019 № 271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розподіл між місцевими бюджетами Київської </w:t>
      </w:r>
    </w:p>
    <w:p>
      <w:pPr>
        <w:pStyle w:val="Normal"/>
        <w:spacing w:lineRule="exact" w:line="220"/>
        <w:jc w:val="center"/>
        <w:rPr/>
      </w:pPr>
      <w:r>
        <w:rPr>
          <w:b/>
          <w:bCs/>
          <w:sz w:val="28"/>
          <w:szCs w:val="28"/>
        </w:rPr>
        <w:t xml:space="preserve">області обсягу субвенції  </w:t>
      </w:r>
      <w:r>
        <w:rPr>
          <w:b/>
          <w:sz w:val="28"/>
          <w:szCs w:val="28"/>
        </w:rPr>
        <w:t xml:space="preserve">з місцевого бюджету на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шкодування вартості лікарських засобів для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ування окремих захворювань за рахунок відповідної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венції з державного бюджету на 2019 рік </w:t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кодом доходів 41033600; КПКВКМБ 371946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5"/>
        <w:gridCol w:w="1701"/>
        <w:gridCol w:w="1417"/>
        <w:gridCol w:w="1418"/>
        <w:gridCol w:w="1940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 на 2019 рік з урахуван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2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0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гуславський  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9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9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95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4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5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9 2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9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36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55 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4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2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9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окитнян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8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7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тавище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тії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2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0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м.Біла Цеp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 8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42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7 300,00</w:t>
            </w:r>
          </w:p>
        </w:tc>
      </w:tr>
    </w:tbl>
    <w:p>
      <w:pPr>
        <w:pStyle w:val="Normal"/>
        <w:spacing w:lineRule="exact" w:line="22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5"/>
        <w:gridCol w:w="1701"/>
        <w:gridCol w:w="1417"/>
        <w:gridCol w:w="1418"/>
        <w:gridCol w:w="1940"/>
      </w:tblGrid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Переяслав-Хме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Калита (Бровар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3 400,0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Студенки (Переяслав -Хмельниц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49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49 800,00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ab/>
        <w:t>(підпис)</w:t>
        <w:tab/>
        <w:t xml:space="preserve">               О. Світлий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від 15.05.2019 № 271</w:t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3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розподіл </w:t>
      </w:r>
      <w:r>
        <w:rPr>
          <w:b/>
          <w:bCs/>
          <w:sz w:val="28"/>
          <w:szCs w:val="28"/>
        </w:rPr>
        <w:t xml:space="preserve">між місцевими бюджетами Київської </w:t>
      </w:r>
    </w:p>
    <w:p>
      <w:pPr>
        <w:pStyle w:val="Normal"/>
        <w:spacing w:lineRule="exact" w:line="230"/>
        <w:jc w:val="center"/>
        <w:rPr/>
      </w:pPr>
      <w:r>
        <w:rPr>
          <w:b/>
          <w:bCs/>
          <w:sz w:val="28"/>
          <w:szCs w:val="28"/>
        </w:rPr>
        <w:t xml:space="preserve">області </w:t>
      </w:r>
      <w:r>
        <w:rPr>
          <w:b/>
          <w:bCs/>
          <w:color w:val="000000"/>
          <w:sz w:val="28"/>
          <w:szCs w:val="28"/>
        </w:rPr>
        <w:t xml:space="preserve">обсягу субвенції з місцевого бюджету </w:t>
      </w:r>
      <w:r>
        <w:rPr>
          <w:b/>
          <w:bCs/>
          <w:sz w:val="28"/>
          <w:szCs w:val="28"/>
        </w:rPr>
        <w:t xml:space="preserve">на здійснення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их видатків у сфері охорони здоров’я за рахунок коштів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чної субвенції (цільові видатки на лікування хворих</w:t>
      </w:r>
    </w:p>
    <w:p>
      <w:pPr>
        <w:pStyle w:val="Normal"/>
        <w:spacing w:lineRule="exact" w:line="2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цукровий та нецукровий діабет) на</w:t>
      </w:r>
      <w:r>
        <w:rPr>
          <w:b/>
          <w:bCs/>
          <w:color w:val="000000"/>
          <w:sz w:val="28"/>
          <w:szCs w:val="28"/>
        </w:rPr>
        <w:t xml:space="preserve"> 2019 рік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кодом доходів 41034200; КПКВКМБ 371941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3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1701"/>
        <w:gridCol w:w="1594"/>
        <w:gridCol w:w="1241"/>
        <w:gridCol w:w="1638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</w:rPr>
              <w:t>Затверд-жено на 2019 рік з урахуван-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4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4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430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2 3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88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Богуславський 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32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32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630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22 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80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242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 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204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078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 058 6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019 55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489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489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656 9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6 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580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4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18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18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26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26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98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98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219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219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41 3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4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35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35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793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793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076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14 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6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32 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3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Рокитня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2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79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79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Ставище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96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96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6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6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етії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77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77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81 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81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77 9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77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. 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0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0 1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7"/>
        <w:gridCol w:w="1520"/>
        <w:gridCol w:w="1457"/>
        <w:gridCol w:w="1378"/>
        <w:gridCol w:w="1520"/>
      </w:tblGrid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м. Біла Цеpк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9 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9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 85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9 4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9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м. Переяслав-Хмельницьк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 Калита (Бровар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3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3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Студеники (Переяслав-Хмельниць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 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53 5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 0535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 100,00</w:t>
            </w:r>
          </w:p>
        </w:tc>
      </w:tr>
    </w:tbl>
    <w:p>
      <w:pPr>
        <w:pStyle w:val="Normal"/>
        <w:spacing w:lineRule="exact" w:line="2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 xml:space="preserve">       (підпис)                       О. Світлий</w:t>
      </w:r>
    </w:p>
    <w:p>
      <w:pPr>
        <w:pStyle w:val="Normal"/>
        <w:spacing w:lineRule="exact" w:line="26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9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3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від 15.05.2019 № 271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розподіл </w:t>
      </w:r>
      <w:r>
        <w:rPr>
          <w:b/>
          <w:bCs/>
          <w:sz w:val="28"/>
          <w:szCs w:val="28"/>
        </w:rPr>
        <w:t xml:space="preserve">між місцевими бюджетами Київської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бласті іншої субвенції з місцевого бюджету (дл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населення, постраждалого внаслідок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арії на Чорнобильській АЕС, безоплатними лікам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цептами лікарів у разі їх амбулаторного лікування)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9 рік КПКВК МБ 3719770 </w:t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1701"/>
        <w:gridCol w:w="1594"/>
        <w:gridCol w:w="1241"/>
        <w:gridCol w:w="1638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-жено на 2019 рік з урахуван-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229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229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0 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6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Богуславський 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80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80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520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520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32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32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4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4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0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0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 79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 79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 0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 0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11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11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4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4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8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75 4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4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55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55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Рокитня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 096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 096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4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Ставище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9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9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935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935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тії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1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 390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8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8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21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21 200,00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7"/>
        <w:gridCol w:w="1676"/>
        <w:gridCol w:w="1254"/>
        <w:gridCol w:w="1276"/>
        <w:gridCol w:w="1656"/>
      </w:tblGrid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м. Біла Цеpк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4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 6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 6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8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8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м. Переяслав-Хмельницьк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1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 0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1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отг смт  Калита (Бровар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3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8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8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Студеники (Переяслав-Хмельниць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95 8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80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5 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95 800,0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ab/>
        <w:t>(підпис)</w:t>
        <w:tab/>
        <w:t xml:space="preserve">               О. Світлий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6">
    <w:name w:val="Основной текст Знак"/>
    <w:basedOn w:val="Style12"/>
    <w:qFormat/>
    <w:rPr>
      <w:sz w:val="24"/>
      <w:szCs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" w:firstLine="285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36:00Z</dcterms:created>
  <dc:creator>1</dc:creator>
  <dc:description/>
  <cp:keywords/>
  <dc:language>en-US</dc:language>
  <cp:lastModifiedBy>ZAG3</cp:lastModifiedBy>
  <cp:lastPrinted>2019-05-07T10:10:00Z</cp:lastPrinted>
  <dcterms:modified xsi:type="dcterms:W3CDTF">2019-05-17T08:58:00Z</dcterms:modified>
  <cp:revision>15</cp:revision>
  <dc:subject/>
  <dc:title>Інформаційні матеріали</dc:title>
</cp:coreProperties>
</file>