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  <w:sz w:val="28"/>
          <w:szCs w:val="20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63.75pt" filled="f" o:ole="">
            <v:imagedata r:id="rId3" o:title=""/>
          </v:shape>
          <o:OLEObject Type="Embed" ProgID="" ShapeID="ole_rId2" DrawAspect="Content" ObjectID="_385969260" r:id="rId2"/>
        </w:object>
      </w:r>
    </w:p>
    <w:p>
      <w:pPr>
        <w:pStyle w:val="Heading3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ЇВСЬКА ОБЛАСНА ДЕРЖАВНА АДМІНІСТРАЦІЯ</w:t>
      </w:r>
    </w:p>
    <w:p>
      <w:pPr>
        <w:pStyle w:val="Heading2"/>
        <w:spacing w:lineRule="exact" w:line="28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/>
          <w:b/>
          <w:sz w:val="36"/>
          <w:szCs w:val="36"/>
          <w:lang w:val="ru-RU"/>
        </w:rPr>
      </w:r>
    </w:p>
    <w:p>
      <w:pPr>
        <w:pStyle w:val="Heading2"/>
        <w:spacing w:lineRule="exact" w:line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tabs>
          <w:tab w:val="clear" w:pos="708"/>
          <w:tab w:val="left" w:pos="6497" w:leader="none"/>
        </w:tabs>
        <w:spacing w:lineRule="exact" w:line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5 трав</w:t>
      </w:r>
      <w:r>
        <w:rPr>
          <w:b/>
          <w:sz w:val="28"/>
          <w:szCs w:val="28"/>
        </w:rPr>
        <w:t>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2019 року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м. Київ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№ 271</w:t>
      </w:r>
    </w:p>
    <w:p>
      <w:pPr>
        <w:pStyle w:val="Normal"/>
        <w:spacing w:lineRule="atLeast" w:line="1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right="5669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5670" w:hanging="0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ро розподіл та перерозподіл обсягів субвенцій з державного бюджету між місцевими бюджетами Київської області на 2019 рік</w:t>
      </w:r>
    </w:p>
    <w:p>
      <w:pPr>
        <w:pStyle w:val="Normal"/>
        <w:spacing w:lineRule="atLeast" w:line="18"/>
        <w:jc w:val="center"/>
        <w:rPr>
          <w:b/>
          <w:b/>
          <w:spacing w:val="-20"/>
          <w:sz w:val="28"/>
          <w:szCs w:val="28"/>
          <w:lang w:val="en-US"/>
        </w:rPr>
      </w:pPr>
      <w:r>
        <w:rPr>
          <w:b/>
          <w:spacing w:val="-2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статей 23, 108 Бюджетного кодексу України, Закону України „Про місцеві державні адміністраціїˮ, статті 20 Закону України „Про Державний бюджет України на 2019 рікˮ, Закону України від 28 лютого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2019 року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696-VII „Про внесення змін до Закону України „Про </w:t>
      </w:r>
      <w:r>
        <w:rPr>
          <w:sz w:val="28"/>
          <w:szCs w:val="28"/>
          <w:lang w:val="en-US"/>
        </w:rPr>
        <w:t>Д</w:t>
      </w:r>
      <w:r>
        <w:rPr>
          <w:sz w:val="28"/>
          <w:szCs w:val="28"/>
        </w:rPr>
        <w:t xml:space="preserve">ержавний бюджет України на 2019 рікˮ, рішення Київської обласної ради від </w:t>
      </w:r>
      <w:r>
        <w:rPr>
          <w:color w:val="000000"/>
          <w:sz w:val="28"/>
          <w:szCs w:val="28"/>
          <w:lang w:eastAsia="uk-UA"/>
        </w:rPr>
        <w:t>20 грудня 2018 року № 5</w:t>
      </w:r>
      <w:r>
        <w:rPr>
          <w:bCs/>
          <w:color w:val="000000"/>
          <w:sz w:val="28"/>
          <w:szCs w:val="28"/>
          <w:lang w:eastAsia="uk-UA"/>
        </w:rPr>
        <w:t>30-25-VII</w:t>
      </w:r>
      <w:r>
        <w:rPr>
          <w:color w:val="000000"/>
          <w:sz w:val="28"/>
          <w:szCs w:val="28"/>
          <w:lang w:eastAsia="uk-UA"/>
        </w:rPr>
        <w:t xml:space="preserve"> „Про обласний бюджет Київської області на 2019 рікˮ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більшити дохідну частину загального фонду обласного бюджету Київської області на 2019 рік за кодом класифікації доходів бюджету 41034200 „Медична субвенція з державного бюджету місцевим бюджетамˮ на суму               900,00 гривень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більшити видаткову частину обласного бюджету Київської області на 2019 рік по головному розпоряднику коштів ‒ департаменту охорони здоров’я  облдержадміністрації за КПКВК МБ 0712070 „Екстрена та швидка медична допомога населеннюˮ за загальним фондом видатки споживання на суму      900,00 гривень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3. Здійснити перерозподіл між місцевими бюджетами Київської області обсягів субвенцій з місцевого бюджету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на відшкодування вартості лікарських засобів для лікування окремих захворювань за рахунок відповідної субвенції з державного бюджету на </w:t>
        <w:br/>
        <w:t>2019 рік за кодом доходів 41033600; КПКВКМБ 3719460 згідно з додатком 1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на здійснення переданих видатків у сфері охорони здоров’я за рахунок коштів медичної субвенції (цільові видатки на лікування хворих на цукровий та нецукровий діабет) на 2019 рік за кодом доходів 41034200; КПКВКМБ 3719410  згідно з додатком 2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3.3. іншої субвенції з місцевого бюджету (для забезпечення населення, постраждалого внаслідок аварії на Чорнобильській АЕС, безоплатними ліками за рецептами лікарів у разі їх амбулаторного лікування) на 2019 рік за КПКВК МБ  3719770 згідно з додатком 3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4. Департаменту охорони здоров’я Київської облдержадміністрації забезпечити погодження з постійною комісією з питань бюджету та фінансів Київської обласної ради розподіл та перерозподіл обсягів субвенцій між місцевими бюджетами Київської області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5. Департаменту фінансів Київської облдержадміністрації підготувати проект рішення Київської обласної ради „Про внесення змін до рішення Київської обласної ради від 20.12.2018 № 530–25–VІI „Про обласний бюджет Київської області на 2019 рікˮ та подати його на розгляд та затвердження Київській обласній раді.</w:t>
      </w:r>
    </w:p>
    <w:p>
      <w:pPr>
        <w:pStyle w:val="ListParagraph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Після затвердження Київською обласною радою змін до обласного бюджету Київської області на 2019 рік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 в установленому порядку:</w:t>
      </w:r>
    </w:p>
    <w:p>
      <w:pPr>
        <w:pStyle w:val="ListParagraph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внести зміни до відповідних місцевих бюджетів;</w:t>
      </w:r>
    </w:p>
    <w:p>
      <w:pPr>
        <w:pStyle w:val="ListParagraph"/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 визначити аптечні заклади уповноваженими з питань безоплатного відпуску препаратів інсуліну для населення, яке потребує інсулінотерапії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6.3. забезпечити укладання договорів з суб’єктами господарювання про відшкодування вартості препаратів інсуліну та відпущені лікарські засоби за пільговими рецептами, що провадять господарську діяльність на підставі ліцензії на провадження господарської діяльності з роздрібної торгівлі лікарськими засобами, незалежно від форми власності та підпорядкування, що розташовані в межах відповідної адміністративно-територіальної одиниці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 xml:space="preserve">6.4. забезпечити внесення змін до укладених договорів з суб’єктами господарювання про відшкодування вартості лікарських засобів </w:t>
      </w:r>
      <w:r>
        <w:rPr>
          <w:sz w:val="28"/>
          <w:szCs w:val="28"/>
        </w:rPr>
        <w:t>для лікування окремих захворювань</w:t>
      </w:r>
      <w:r>
        <w:rPr>
          <w:color w:val="000000"/>
          <w:sz w:val="28"/>
          <w:szCs w:val="28"/>
          <w:lang w:eastAsia="uk-UA"/>
        </w:rPr>
        <w:t xml:space="preserve"> населення, яке </w:t>
      </w:r>
      <w:r>
        <w:rPr>
          <w:sz w:val="28"/>
          <w:szCs w:val="28"/>
        </w:rPr>
        <w:t>страждає на серцево-судинні захворювання, цукровий діабет II типу, бронхіальну астму</w:t>
      </w:r>
      <w:r>
        <w:rPr>
          <w:color w:val="000000"/>
          <w:sz w:val="28"/>
          <w:szCs w:val="28"/>
          <w:lang w:eastAsia="uk-UA"/>
        </w:rPr>
        <w:t xml:space="preserve">;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6.5. забезпечити</w:t>
      </w:r>
      <w:r>
        <w:rPr>
          <w:color w:val="000000"/>
          <w:sz w:val="28"/>
          <w:szCs w:val="28"/>
          <w:lang w:eastAsia="uk-UA"/>
        </w:rPr>
        <w:t xml:space="preserve"> відшкодування уповноваженим аптечним закладам вартості ліків, на підставі поданих головному розпоряднику бюджетних коштів звітів про відпущені лікарські засоби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  <w:bookmarkStart w:id="0" w:name="n11"/>
      <w:bookmarkStart w:id="1" w:name="n11"/>
      <w:bookmarkEnd w:id="1"/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  <w:lang w:eastAsia="uk-UA"/>
        </w:rPr>
        <w:t>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  <w:r>
        <w:rPr>
          <w:b/>
          <w:bCs/>
          <w:sz w:val="28"/>
          <w:szCs w:val="28"/>
          <w:lang w:eastAsia="uk-UA"/>
        </w:rPr>
        <w:tab/>
      </w:r>
    </w:p>
    <w:p>
      <w:pPr>
        <w:pStyle w:val="Normal"/>
        <w:spacing w:lineRule="exact" w:line="310"/>
        <w:ind w:firstLine="720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exact" w:line="3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адміністрації                               (підпис)                                О. Терещук</w:t>
      </w:r>
    </w:p>
    <w:p>
      <w:pPr>
        <w:pStyle w:val="Normal"/>
        <w:spacing w:lineRule="exact" w:line="200"/>
        <w:ind w:left="5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ind w:left="57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ind w:left="4956" w:firstLine="708"/>
        <w:rPr/>
      </w:pPr>
      <w:r>
        <w:rPr>
          <w:b/>
          <w:bCs/>
          <w:color w:val="000000"/>
          <w:sz w:val="28"/>
          <w:szCs w:val="28"/>
        </w:rPr>
        <w:t>Додаток 1</w:t>
      </w:r>
    </w:p>
    <w:p>
      <w:pPr>
        <w:pStyle w:val="Normal"/>
        <w:spacing w:lineRule="exact" w:line="2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20"/>
        <w:ind w:left="4962"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exact" w:line="220"/>
        <w:ind w:firstLine="56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exact" w:line="220"/>
        <w:ind w:firstLine="56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b/>
          <w:bCs/>
          <w:color w:val="000000"/>
          <w:sz w:val="28"/>
          <w:szCs w:val="28"/>
        </w:rPr>
        <w:t>від 15.05.2019 № 271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3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розподіл між місцевими бюджетами Київської </w:t>
      </w:r>
    </w:p>
    <w:p>
      <w:pPr>
        <w:pStyle w:val="Normal"/>
        <w:spacing w:lineRule="exact" w:line="220"/>
        <w:jc w:val="center"/>
        <w:rPr/>
      </w:pPr>
      <w:r>
        <w:rPr>
          <w:b/>
          <w:bCs/>
          <w:sz w:val="28"/>
          <w:szCs w:val="28"/>
        </w:rPr>
        <w:t xml:space="preserve">області обсягу субвенції  </w:t>
      </w:r>
      <w:r>
        <w:rPr>
          <w:b/>
          <w:sz w:val="28"/>
          <w:szCs w:val="28"/>
        </w:rPr>
        <w:t xml:space="preserve">з місцевого бюджету на 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шкодування вартості лікарських засобів для 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кування окремих захворювань за рахунок відповідної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бвенції з державного бюджету на 2019 рік </w:t>
      </w:r>
    </w:p>
    <w:p>
      <w:pPr>
        <w:pStyle w:val="Normal"/>
        <w:spacing w:lineRule="exact" w:line="2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 кодом доходів 41033600; КПКВКМБ 3719460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2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Cs w:val="28"/>
        </w:rPr>
        <w:t>(грн)</w:t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65"/>
        <w:gridCol w:w="1701"/>
        <w:gridCol w:w="1417"/>
        <w:gridCol w:w="1418"/>
        <w:gridCol w:w="1940"/>
      </w:tblGrid>
      <w:tr>
        <w:trPr>
          <w:trHeight w:val="78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lang w:eastAsia="uk-UA"/>
              </w:rPr>
              <w:t>Адміністративно-територіальна одиниц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верджено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рі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озподіл обсягу субвенції між місцевими бюджетам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 на 2019 рік з урахуванням внесених змін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ус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(+)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аpиш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8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 5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92 6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ілоцеpк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80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80 7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огуславський  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9 8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оpиспіль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695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695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оpодя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64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64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6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pоваp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7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асильків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25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ишгоpод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8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81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9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олодаp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1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0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Згуp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4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Іванк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6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Кагаpли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9 2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89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Києво-Святош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 361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 155 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акаp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2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иpон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2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24 9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6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ух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3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32 8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7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Переяслав-Хмельни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9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Полі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9 7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9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Рокитнян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0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08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0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Сквиp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7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7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Ставище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5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Таpаща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0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0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Тетії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Фаст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72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Ягот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22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22 9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6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.Берез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90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90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7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м.Біла Цеpк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2 8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 142 8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. Бориспі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5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51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9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. Бр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97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97 300,00</w:t>
            </w:r>
          </w:p>
        </w:tc>
      </w:tr>
    </w:tbl>
    <w:p>
      <w:pPr>
        <w:pStyle w:val="Normal"/>
        <w:spacing w:lineRule="exact" w:line="22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родовження додатк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65"/>
        <w:gridCol w:w="1701"/>
        <w:gridCol w:w="1417"/>
        <w:gridCol w:w="1418"/>
        <w:gridCol w:w="1940"/>
      </w:tblGrid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0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Василь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Іpп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Обух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Переяслав-Хмельн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9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Ржищ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6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Славут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7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Фас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Калита (Бровар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9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Пісківка (Бородян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0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Медвин (Богусла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Велика Димерка (Бровар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Дівички (Переяслав-Хмельниц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Фурси (Білоцеркі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м. Узин (Білоцеркі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м.Тетіїв (Тетії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3 400,00</w:t>
            </w:r>
          </w:p>
        </w:tc>
      </w:tr>
      <w:tr>
        <w:trPr>
          <w:trHeight w:val="5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6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Студенки (Переяслав -Хмельниц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00,00</w:t>
            </w:r>
          </w:p>
        </w:tc>
      </w:tr>
      <w:tr>
        <w:trPr>
          <w:trHeight w:val="5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7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Баришівка (Бариші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Бородянка (Бородян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9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Ковалівка (Фасті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0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м. Миронівка (Миронівський рай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349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 9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349 800,00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департаменту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хорони здоров’я адміністрації</w:t>
        <w:tab/>
        <w:tab/>
        <w:tab/>
        <w:t>(підпис)</w:t>
        <w:tab/>
        <w:t xml:space="preserve">               О. Світлий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5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95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3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2</w:t>
      </w:r>
    </w:p>
    <w:p>
      <w:pPr>
        <w:pStyle w:val="Normal"/>
        <w:spacing w:lineRule="exact" w:line="23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3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3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</w:t>
      </w:r>
    </w:p>
    <w:p>
      <w:pPr>
        <w:pStyle w:val="Normal"/>
        <w:spacing w:lineRule="exact" w:line="23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30"/>
        <w:ind w:left="510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spacing w:lineRule="exact" w:line="230"/>
        <w:ind w:left="510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>від 15.05.2019 № 271</w:t>
      </w:r>
    </w:p>
    <w:p>
      <w:pPr>
        <w:pStyle w:val="Normal"/>
        <w:spacing w:lineRule="exact" w:line="230"/>
        <w:ind w:left="510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3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розподіл </w:t>
      </w:r>
      <w:r>
        <w:rPr>
          <w:b/>
          <w:bCs/>
          <w:sz w:val="28"/>
          <w:szCs w:val="28"/>
        </w:rPr>
        <w:t xml:space="preserve">між місцевими бюджетами Київської </w:t>
      </w:r>
    </w:p>
    <w:p>
      <w:pPr>
        <w:pStyle w:val="Normal"/>
        <w:spacing w:lineRule="exact" w:line="230"/>
        <w:jc w:val="center"/>
        <w:rPr/>
      </w:pPr>
      <w:r>
        <w:rPr>
          <w:b/>
          <w:bCs/>
          <w:sz w:val="28"/>
          <w:szCs w:val="28"/>
        </w:rPr>
        <w:t xml:space="preserve">області </w:t>
      </w:r>
      <w:r>
        <w:rPr>
          <w:b/>
          <w:bCs/>
          <w:color w:val="000000"/>
          <w:sz w:val="28"/>
          <w:szCs w:val="28"/>
        </w:rPr>
        <w:t xml:space="preserve">обсягу субвенції з місцевого бюджету </w:t>
      </w:r>
      <w:r>
        <w:rPr>
          <w:b/>
          <w:bCs/>
          <w:sz w:val="28"/>
          <w:szCs w:val="28"/>
        </w:rPr>
        <w:t xml:space="preserve">на здійснення </w:t>
      </w:r>
    </w:p>
    <w:p>
      <w:pPr>
        <w:pStyle w:val="Normal"/>
        <w:spacing w:lineRule="exact" w:line="2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аних видатків у сфері охорони здоров’я за рахунок коштів </w:t>
      </w:r>
    </w:p>
    <w:p>
      <w:pPr>
        <w:pStyle w:val="Normal"/>
        <w:spacing w:lineRule="exact" w:line="2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чної субвенції (цільові видатки на лікування хворих</w:t>
      </w:r>
    </w:p>
    <w:p>
      <w:pPr>
        <w:pStyle w:val="Normal"/>
        <w:spacing w:lineRule="exact" w:line="23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цукровий та нецукровий діабет) на</w:t>
      </w:r>
      <w:r>
        <w:rPr>
          <w:b/>
          <w:bCs/>
          <w:color w:val="000000"/>
          <w:sz w:val="28"/>
          <w:szCs w:val="28"/>
        </w:rPr>
        <w:t xml:space="preserve"> 2019 рік </w:t>
      </w:r>
    </w:p>
    <w:p>
      <w:pPr>
        <w:pStyle w:val="Normal"/>
        <w:spacing w:lineRule="exact" w:line="23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 кодом доходів 41034200; КПКВКМБ 3719410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3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Cs w:val="28"/>
        </w:rPr>
        <w:t>(грн)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48"/>
        <w:gridCol w:w="1701"/>
        <w:gridCol w:w="1594"/>
        <w:gridCol w:w="1241"/>
        <w:gridCol w:w="1638"/>
      </w:tblGrid>
      <w:tr>
        <w:trPr>
          <w:trHeight w:val="78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lang w:eastAsia="uk-UA"/>
              </w:rPr>
              <w:t>Адміністративно-територіальна одиниц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верджено </w:t>
            </w:r>
          </w:p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рі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озподіл обсягу субвенції між місцевими бюджетам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b/>
                <w:bCs/>
              </w:rPr>
              <w:t>Затверд-жено на 2019 рік з урахуван-ням внесених змін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ус (-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(+)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Баpиш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48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48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Білоцеpк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430 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42 3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88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Богуславський  рай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32 7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32 7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Боpиспіль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 630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22 5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808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Боpодя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242 7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8 5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204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Бpоваp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4 078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 058 65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019 55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Васильків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 489 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 489 6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Вишгоpод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656 9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6 8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580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Володаp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24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24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Згуp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418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418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Іванк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26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26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Кагаpли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98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98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Києво-Святош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4 219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4 219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Макаp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41 3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41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Миpон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35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35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бух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793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793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ереяслав-Хмельни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076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14 8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61 3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олі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32 4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32 4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Рокитнянсь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32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32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Сквиp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79 7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879 7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Ставищенсь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96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96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Таpаща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46 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46 6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Тетіїв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77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77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Фаст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981 4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981 4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Ягот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77 9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77 9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м. Берез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80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80 1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667"/>
        <w:gridCol w:w="1520"/>
        <w:gridCol w:w="1457"/>
        <w:gridCol w:w="1378"/>
        <w:gridCol w:w="1520"/>
      </w:tblGrid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м. Біла Цеpкв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9 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9 5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. Бориспі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5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. Брова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7 8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7 85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Буч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8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 1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Васильк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Іpпін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9 4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9 4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Обух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 xml:space="preserve">м. Переяслав-Хмельницький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5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Ржищ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6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6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6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Славути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5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Фаст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 Калита (Бровар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5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Пісківка (Бородян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Медвин (Богусла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Велика Димерка (Бровар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3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. Дівички (Переяслав-Хмельницький райо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Фурси (Білоцеркі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м. Узин (Білоцеркі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3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5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м.Тетіїв (Тетії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6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. Студеники (Переяслав-Хмельницький райо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7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7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Баришівка (Бариші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Бородянка (Бородян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Ковалівка (Фасті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м. Миронівка (Миронівський район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05 1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 053 55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 0535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05 100,00</w:t>
            </w:r>
          </w:p>
        </w:tc>
      </w:tr>
    </w:tbl>
    <w:p>
      <w:pPr>
        <w:pStyle w:val="Normal"/>
        <w:spacing w:lineRule="exact" w:line="2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департаменту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хорони здоров’я адміністрації</w:t>
        <w:tab/>
        <w:tab/>
        <w:t xml:space="preserve">       (підпис)                       О. Світлий</w:t>
      </w:r>
    </w:p>
    <w:p>
      <w:pPr>
        <w:pStyle w:val="Normal"/>
        <w:spacing w:lineRule="exact" w:line="26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ind w:firstLine="595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firstLine="595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3</w:t>
      </w:r>
    </w:p>
    <w:p>
      <w:pPr>
        <w:pStyle w:val="Normal"/>
        <w:spacing w:lineRule="exact" w:line="24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4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</w:t>
      </w:r>
    </w:p>
    <w:p>
      <w:pPr>
        <w:pStyle w:val="Normal"/>
        <w:spacing w:lineRule="exact" w:line="24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 xml:space="preserve">     від 15.05.2019 № 271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розподіл </w:t>
      </w:r>
      <w:r>
        <w:rPr>
          <w:b/>
          <w:bCs/>
          <w:sz w:val="28"/>
          <w:szCs w:val="28"/>
        </w:rPr>
        <w:t xml:space="preserve">між місцевими бюджетами Київської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області іншої субвенції з місцевого бюджету (дл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езпечення населення, постраждалого внаслідок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арії на Чорнобильській АЕС, безоплатними ліками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ецептами лікарів у разі їх амбулаторного лікування)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9 рік КПКВК МБ 3719770 </w:t>
      </w:r>
    </w:p>
    <w:p>
      <w:pPr>
        <w:pStyle w:val="Normal"/>
        <w:spacing w:lineRule="exact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Cs w:val="28"/>
        </w:rPr>
        <w:t>(грн)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48"/>
        <w:gridCol w:w="1701"/>
        <w:gridCol w:w="1594"/>
        <w:gridCol w:w="1241"/>
        <w:gridCol w:w="1638"/>
      </w:tblGrid>
      <w:tr>
        <w:trPr>
          <w:trHeight w:val="78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lang w:eastAsia="uk-UA"/>
              </w:rPr>
              <w:t>Адміністративно-територіальна одиниц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верджено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рі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озподіл обсягу субвенції між місцевими бюджетам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-жено на 2019 рік з урахуван-ням внесених змін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ус (-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(+)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аpиш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229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229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ілоцеpк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0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0 0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6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Богуславський  рай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80 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80 6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оpиспіль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520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520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оpодя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232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232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Бpоваp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14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14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асильків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80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80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ишгоpод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 79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 79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олодаp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8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8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Згуp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2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2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Іванк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50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50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Кагаpли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0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Києво-Святош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 00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 00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акаp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511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511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иpон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04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04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ух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08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08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Переяслав-Хмельниц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80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375 4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24 6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Полі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55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55 2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Рокитнянсь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 096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 096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Сквиp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34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34 5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Ставищенсь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59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59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Таpаща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935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935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Тетіївський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Фаст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21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 390 0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20 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Яготи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88 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88 1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. Берез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321 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321 200,00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667"/>
        <w:gridCol w:w="1676"/>
        <w:gridCol w:w="1254"/>
        <w:gridCol w:w="1276"/>
        <w:gridCol w:w="1656"/>
      </w:tblGrid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м. Біла Цеpкв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 4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 4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. Бориспі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4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4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. Бровар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1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1 0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Буч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 0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Васильк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Іpпін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 6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 6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Обух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8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8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 xml:space="preserve">м. Переяслав-Хмельницьки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 1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 1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5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Ржищ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6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Славут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м. Фаст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0 0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710 0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>отг смт  Калита (Бровар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1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1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Пісківка (Бородян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00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Медвин (Богусла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Велика Димерка (Бровар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. Дівички (Переяслав-Хмельницький райо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1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1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Фурси (Білоцеркі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м. Узин (Білоцеркі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</w:tr>
      <w:tr>
        <w:trPr>
          <w:trHeight w:val="39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5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м.Тетіїв (Тетії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8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8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6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. Студеники (Переяслав-Хмельницький райо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0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Баришівка (Бариші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смт Бородянка (Бородян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 с. Ковалівка (Фасті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тг м. Миронівка (Миронівський райо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0"/>
                <w:szCs w:val="22"/>
                <w:lang w:eastAsia="uk-UA"/>
              </w:rPr>
            </w:pPr>
            <w:r>
              <w:rPr>
                <w:b/>
                <w:bCs/>
                <w:sz w:val="20"/>
                <w:szCs w:val="22"/>
                <w:lang w:eastAsia="uk-UA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795 8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80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05 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795 800,0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департаменту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хорони здоров’я адміністрації</w:t>
        <w:tab/>
        <w:tab/>
        <w:tab/>
        <w:t>(підпис)</w:t>
        <w:tab/>
        <w:t xml:space="preserve">               О. Світлий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Appleconvertedspace">
    <w:name w:val="apple-converted-space"/>
    <w:qFormat/>
    <w:rPr/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6">
    <w:name w:val="Основной текст Знак"/>
    <w:basedOn w:val="Style12"/>
    <w:qFormat/>
    <w:rPr>
      <w:sz w:val="24"/>
      <w:szCs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5" w:firstLine="285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4:36:00Z</dcterms:created>
  <dc:creator>1</dc:creator>
  <dc:description/>
  <cp:keywords/>
  <dc:language>en-US</dc:language>
  <cp:lastModifiedBy>ZAG3</cp:lastModifiedBy>
  <cp:lastPrinted>2019-05-07T10:10:00Z</cp:lastPrinted>
  <dcterms:modified xsi:type="dcterms:W3CDTF">2019-05-17T08:58:00Z</dcterms:modified>
  <cp:revision>15</cp:revision>
  <dc:subject/>
  <dc:title>Інформаційні матеріали</dc:title>
</cp:coreProperties>
</file>