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2059345137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03 листопада  2016  року   № 271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spacing w:lineRule="exact" w:line="320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ind w:firstLine="708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3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чесною грамотою 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ацівників соціальної сфери області</w:t>
      </w:r>
    </w:p>
    <w:p>
      <w:pPr>
        <w:pStyle w:val="Normal"/>
        <w:spacing w:lineRule="exact" w:line="340"/>
        <w:ind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4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 багаторічну сумлінну працю, особистий вагомий внесок у розвиток соціальної сфери області, зразкове виконання службових обов’язків, високий професіоналізм та з нагоди Дня працівника соціальної сфери відзначити</w:t>
      </w:r>
    </w:p>
    <w:p>
      <w:pPr>
        <w:pStyle w:val="Normal"/>
        <w:spacing w:lineRule="exact" w:line="34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чесною грамотою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: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364"/>
        <w:gridCol w:w="6060"/>
      </w:tblGrid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 xml:space="preserve">Байбарзу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Людмилу Іван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cs="Times New Roman" w:ascii="Times New Roman" w:hAnsi="Times New Roman"/>
                <w:szCs w:val="28"/>
              </w:rPr>
              <w:t>с</w:t>
            </w:r>
            <w:r>
              <w:rPr>
                <w:rFonts w:eastAsia="Calibri" w:cs="Times New Roman" w:ascii="Times New Roman" w:hAnsi="Times New Roman"/>
                <w:szCs w:val="28"/>
              </w:rPr>
              <w:t>оціального робітника Богуславського районного територіального центру соціального обслуговува</w:t>
            </w:r>
            <w:r>
              <w:rPr>
                <w:rFonts w:cs="Times New Roman" w:ascii="Times New Roman" w:hAnsi="Times New Roman"/>
                <w:szCs w:val="28"/>
              </w:rPr>
              <w:t>ння (надання соціальних послуг)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ru-RU"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Бакулевськ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Ларису Миколаївн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 xml:space="preserve">молодшу медичну сестру (санітарку палатну) Ставівського </w:t>
            </w:r>
            <w:r>
              <w:rPr>
                <w:rFonts w:cs="Times New Roman" w:ascii="Times New Roman" w:hAnsi="Times New Roman"/>
                <w:szCs w:val="28"/>
              </w:rPr>
              <w:t>психоневро</w:t>
            </w:r>
            <w:r>
              <w:rPr>
                <w:rFonts w:eastAsia="Calibri" w:cs="Times New Roman" w:ascii="Times New Roman" w:hAnsi="Times New Roman"/>
                <w:szCs w:val="28"/>
              </w:rPr>
              <w:t>логічного інтернату</w:t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Батюсь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Ольгу Талимон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оціального</w:t>
            </w: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 xml:space="preserve"> працівника І категорії відділення соціальної допомоги вдома </w:t>
            </w:r>
            <w:r>
              <w:rPr>
                <w:rFonts w:eastAsia="Calibri" w:cs="Times New Roman" w:ascii="Times New Roman" w:hAnsi="Times New Roman"/>
                <w:szCs w:val="28"/>
              </w:rPr>
              <w:t>Бородянського районного територіального центру соціального обслуговування (надання соціа</w:t>
            </w:r>
            <w:r>
              <w:rPr>
                <w:rFonts w:cs="Times New Roman" w:ascii="Times New Roman" w:hAnsi="Times New Roman"/>
                <w:szCs w:val="28"/>
              </w:rPr>
              <w:t>льних послуг)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Бондаренко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Тетяну Миколаївн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пекаря Ржищівського геріатричного пансіонат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Борисенко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Тетяну Миколаї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иректора Білоцерківської міської виконавчої дирекції Київського обласного відділення Фонду соціального страхування з тимчасової втрати працездатност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Cs w:val="28"/>
              </w:rPr>
              <w:t>Вегеринськ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8"/>
              </w:rPr>
              <w:t>Ларису Васил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TextBodyIndent"/>
              <w:spacing w:lineRule="exact" w:line="340" w:before="0" w:after="0"/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>головного бухгалтера Білоцерківського районного територіального центру соціального обслуговування (надання соціальних послуг)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ишняк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Людмилу Анатолії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Heading"/>
              <w:spacing w:lineRule="exact" w:line="340"/>
              <w:jc w:val="left"/>
              <w:rPr/>
            </w:pPr>
            <w:r>
              <w:rPr>
                <w:b w:val="false"/>
                <w:szCs w:val="28"/>
                <w:u w:val="none"/>
              </w:rPr>
              <w:t>соціального робітника с.</w:t>
            </w:r>
            <w:r>
              <w:rPr>
                <w:b w:val="false"/>
                <w:szCs w:val="28"/>
                <w:u w:val="none"/>
                <w:lang w:val="ru-RU"/>
              </w:rPr>
              <w:t xml:space="preserve"> </w:t>
            </w:r>
            <w:r>
              <w:rPr>
                <w:b w:val="false"/>
                <w:szCs w:val="28"/>
                <w:u w:val="none"/>
              </w:rPr>
              <w:t xml:space="preserve">Розважів Іванківського районного територіального центру соціального обслуговування (надання соціальних послуг)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b/>
                <w:b/>
                <w:szCs w:val="28"/>
                <w:u w:val="non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  <w:u w:val="none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олков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Олену Володимир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Heading"/>
              <w:spacing w:lineRule="exact" w:line="340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молодшу медичну сестру (санітарку-палатну) Горностайпільського будинку-інтернату для людей похилого віку та інвалідів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b/>
                <w:b/>
                <w:szCs w:val="28"/>
                <w:u w:val="non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  <w:u w:val="none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олошинов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Яну Олександр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 xml:space="preserve">головного спеціаліста відділу бухгалтерського обліку бюджетно-фінансового управління </w:t>
            </w:r>
            <w:r>
              <w:rPr>
                <w:rFonts w:eastAsia="Calibri" w:cs="Times New Roman" w:ascii="Times New Roman" w:hAnsi="Times New Roman"/>
                <w:szCs w:val="28"/>
                <w:lang w:val="ru-RU"/>
              </w:rPr>
              <w:t>Г</w:t>
            </w:r>
            <w:r>
              <w:rPr>
                <w:rFonts w:eastAsia="Calibri" w:cs="Times New Roman" w:ascii="Times New Roman" w:hAnsi="Times New Roman"/>
                <w:szCs w:val="28"/>
              </w:rPr>
              <w:t>оловного управління Пенсійного фонду України у Київській област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Герман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Любов Григор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молодшу медичну сестру (санітарку палатну) Ольшаницького психоневрологічного інтернат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color w:val="00000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Гребельник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Яну Олександрівн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color w:val="00000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lang w:eastAsia="en-US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головного спеціаліста відділу обслуговування інвалідів, ветеранів війни та праці, внутрішньо переміщених осіб та постраждалих внаслідок аварії на ЧАЕС управління соціального захисту населення виконавчого комітету Березанської міської ради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color w:val="00000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омарацьк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Надію Євген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молодшу медичну сестру (санітарку-прибиральницю) Сукачівського психоневрологічного будинку-інтернат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Єрем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Тамару Дмитр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Heading"/>
              <w:spacing w:lineRule="exact" w:line="340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начальника відділу обліку і звітності – головного бухгалтера управління соціального захисту населення Вишгородської районної державної адміністрації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b/>
                <w:b/>
                <w:szCs w:val="28"/>
                <w:u w:val="non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  <w:u w:val="none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 xml:space="preserve">Жир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алентину Іван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головного спеціаліста відділу фінансово-господарського забезпечення та соціальних виплат управління соціального захисту населення Згурівської районної державної адміністрації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3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Іщенка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алентина Федоровича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иректора Фастівської районної виконавчої дирекції Київського обласного відділення Фонду соціального страхування з тимчасової втрати працездатност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Козіна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олодимира Андрійович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иректора Києво-Святошинської районної виконавчої дирекції Київського обласного відділення Фонду соціального страхування з тимчасової втрати працездатності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Костюк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Інну Володимир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оціального робітника відділення соціальної допомоги вдома Васильківського міського територіального центру соціального обслуговування (надання соціальних послуг)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Кривко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Наталію Андрії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Calibri" w:cs="Times New Roman" w:ascii="Times New Roman" w:hAnsi="Times New Roman"/>
                <w:szCs w:val="28"/>
              </w:rPr>
              <w:t>головного спеціаліста відділу соціальних допомог, субсидій та персоніфікованого обліку пільг управління соціального захисту населення департаменту соціального захисту населення Київської о</w:t>
            </w:r>
            <w:r>
              <w:rPr>
                <w:rFonts w:cs="Times New Roman" w:ascii="Times New Roman" w:hAnsi="Times New Roman"/>
                <w:szCs w:val="28"/>
              </w:rPr>
              <w:t>бласної державної адміністрації</w:t>
            </w:r>
            <w:r>
              <w:rPr>
                <w:rFonts w:eastAsia="Calibri"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Крижановськ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Тетяну Миколаї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Calibri" w:cs="Times New Roman" w:ascii="Times New Roman" w:hAnsi="Times New Roman"/>
                <w:szCs w:val="28"/>
              </w:rPr>
              <w:t>соціального робітника у відділенні соціальної допомоги вдома Бориспільського міського територіального центру соціального обслуговування (надання соціальних послуг)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Кубенко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Юлію Васил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Calibri" w:cs="Times New Roman" w:ascii="Times New Roman" w:hAnsi="Times New Roman"/>
                <w:szCs w:val="28"/>
              </w:rPr>
              <w:t xml:space="preserve">молодшу медичну сестру </w:t>
            </w:r>
            <w:r>
              <w:rPr>
                <w:rFonts w:eastAsia="Calibri" w:cs="Times New Roman" w:ascii="Times New Roman" w:hAnsi="Times New Roman"/>
                <w:szCs w:val="28"/>
                <w:lang w:val="ru-RU"/>
              </w:rPr>
              <w:t>(</w:t>
            </w:r>
            <w:r>
              <w:rPr>
                <w:rFonts w:eastAsia="Calibri" w:cs="Times New Roman" w:ascii="Times New Roman" w:hAnsi="Times New Roman"/>
                <w:szCs w:val="28"/>
              </w:rPr>
              <w:t>санітарку</w:t>
            </w:r>
            <w:r>
              <w:rPr>
                <w:rFonts w:eastAsia="Calibri" w:cs="Times New Roman" w:ascii="Times New Roman" w:hAnsi="Times New Roman"/>
                <w:szCs w:val="28"/>
                <w:lang w:val="ru-RU"/>
              </w:rPr>
              <w:t>-</w:t>
            </w:r>
            <w:r>
              <w:rPr>
                <w:rFonts w:eastAsia="Calibri" w:cs="Times New Roman" w:ascii="Times New Roman" w:hAnsi="Times New Roman"/>
                <w:szCs w:val="28"/>
              </w:rPr>
              <w:t xml:space="preserve"> прибиральницю</w:t>
            </w:r>
            <w:r>
              <w:rPr>
                <w:rFonts w:eastAsia="Calibri" w:cs="Times New Roman" w:ascii="Times New Roman" w:hAnsi="Times New Roman"/>
                <w:szCs w:val="28"/>
                <w:lang w:val="ru-RU"/>
              </w:rPr>
              <w:t>)</w:t>
            </w:r>
            <w:r>
              <w:rPr>
                <w:rFonts w:eastAsia="Calibri" w:cs="Times New Roman" w:ascii="Times New Roman" w:hAnsi="Times New Roman"/>
                <w:szCs w:val="28"/>
              </w:rPr>
              <w:t xml:space="preserve"> Білоцерківського психоневрологічного інтернат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Лавренко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Наталію Анатолії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головног</w:t>
            </w:r>
            <w:r>
              <w:rPr>
                <w:rFonts w:cs="Times New Roman" w:ascii="Times New Roman" w:hAnsi="Times New Roman"/>
                <w:szCs w:val="28"/>
              </w:rPr>
              <w:t xml:space="preserve">о спеціаліста сектору </w:t>
            </w:r>
            <w:r>
              <w:rPr>
                <w:rFonts w:eastAsia="Calibri" w:cs="Times New Roman" w:ascii="Times New Roman" w:hAnsi="Times New Roman"/>
                <w:szCs w:val="28"/>
              </w:rPr>
              <w:t xml:space="preserve"> з питань соціального обслуговування управління соціального захисту населення Богуславської районної державної адміністрації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color w:val="00000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Лук’яненко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Наталію Андрії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оціального робітника відділення соціальної допомоги вдома Києво-Святошинського районного територіального центру соціального обслуговування (надання соціальних послуг)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Максют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Олександру Петр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молодшу медичну сестру (санітарку-роздавальницю) психоневрологічного відділення Бородянського психоневрологічного інтернату з геріатричним відділенням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Малооку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Ольгу Анатолії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оціального робітника відділення соціальної допомоги Обухівського районного територіального центру соціального обслуговування (надання соціальних послуг)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Мошківську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Ірину Віктор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начальника Сквирського районного центру соціальних служб для сім’ї, дітей та молоді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Попросименко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Марію Васил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 xml:space="preserve">начальника фінансово-економічного відділу виконавчої дирекції Київського обласного відділення Фонду соціального страхування з тимчасової втрати працездатності 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Поступаленко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Юлію Олександр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начальника управління Пенсійного фонду України у Сквирському районі Київської області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 xml:space="preserve">Реву 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іту Григор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начальника відділу персоніфікованого обліку осіб, які мають право на пільги управління соціального захисту населення Пере</w:t>
            </w:r>
            <w:r>
              <w:rPr>
                <w:rFonts w:cs="Times New Roman" w:ascii="Times New Roman" w:hAnsi="Times New Roman"/>
                <w:szCs w:val="28"/>
              </w:rPr>
              <w:t>яслав-Хмельницької міської ради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абадин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Марину Юрії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заступника начальника управління – головного бухгалтера управління соціального захисту населення Миронівської р</w:t>
            </w:r>
            <w:r>
              <w:rPr>
                <w:rFonts w:cs="Times New Roman" w:ascii="Times New Roman" w:hAnsi="Times New Roman"/>
                <w:szCs w:val="28"/>
              </w:rPr>
              <w:t>айонної державної адміністрації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іденка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олодимира Сергійович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головного спеціаліста відділу призначення та нарахування соціальних допомог, субсидій та компенсацій управління соціального захисту населення Поліської районної державної адміністрації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color w:val="00000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  <w:t>Слабінську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Оксану Володимир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головного спеціаліста відділу організації оздоровлення та харчування населення, яке постраждало внаслідок Чорнобильської катастрофи управління захисту населення, постраждалого від Чорнобильської катастрофи департаменту соціального захисту населення Київської о</w:t>
            </w:r>
            <w:r>
              <w:rPr>
                <w:rFonts w:cs="Times New Roman" w:ascii="Times New Roman" w:hAnsi="Times New Roman"/>
                <w:szCs w:val="28"/>
              </w:rPr>
              <w:t>бласної державної адміністрації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96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5</w:t>
            </w:r>
          </w:p>
          <w:p>
            <w:pPr>
              <w:pStyle w:val="Normal"/>
              <w:spacing w:lineRule="exact" w:line="296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Тарас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Ганну Павл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естру-господиню відділення соціальної реабілітації дітей-інвалідів Переяслав-Хмельницького центру соціального захисту пенсіонерів та інвалідів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Тернов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Олену Володимир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естру медичну Білоцерківського дитячого будинку-інтернат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ru-RU"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Циганок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Оксану Степан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першого заступника начальника управління Пенсійного фонду України у Кагарли</w:t>
            </w:r>
            <w:r>
              <w:rPr>
                <w:rFonts w:cs="Times New Roman" w:ascii="Times New Roman" w:hAnsi="Times New Roman"/>
                <w:szCs w:val="28"/>
              </w:rPr>
              <w:t>цькому районі Київської област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Чайковськог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Ігоря Володимирович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начальника відділу кадрового та адміністративно-господарського забезпечення виконавчої дирекції Київського обласного відділення Фонду соціального страхування з тимчасової втрати працездатност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 xml:space="preserve">Швець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Олену Миколаї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начальника відділу адміністрування інформаційно-аналітичних систем і захисту інформації управління інформаційно-аналітичних систем та електронних реєстрів Головного управління Пенсійного фонду України у Київській област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Шевчук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Петра Володимирович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заступника директора виконавчої дирекції Київського обласного відділення Фонду соціального страхування з тимчасової втрати працездатност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Cs w:val="28"/>
              </w:rPr>
              <w:t>Шершень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Cs w:val="28"/>
              </w:rPr>
              <w:t>Ольгу Олександр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bCs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начальника відділу організаційної роботи та документообігу департаменту соціального захисту населення Київської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bCs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8"/>
                <w:lang w:eastAsia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Яков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Любов Григорівну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оціального робітника управління соціального захисту населення Славутицької міської рад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Calibri" w:cs="Times New Roman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ru-RU" w:eastAsia="en-US"/>
              </w:rPr>
            </w:r>
          </w:p>
        </w:tc>
      </w:tr>
    </w:tbl>
    <w:p>
      <w:pPr>
        <w:pStyle w:val="Normal"/>
        <w:spacing w:lineRule="exact" w:line="300"/>
        <w:ind w:firstLine="708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 О.Л. Горган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48:00Z</dcterms:created>
  <dc:creator>ZAG7</dc:creator>
  <dc:description/>
  <cp:keywords/>
  <dc:language>en-US</dc:language>
  <cp:lastModifiedBy>ZAG3</cp:lastModifiedBy>
  <cp:lastPrinted>2016-10-24T12:02:00Z</cp:lastPrinted>
  <dcterms:modified xsi:type="dcterms:W3CDTF">2016-11-04T13:52:00Z</dcterms:modified>
  <cp:revision>3</cp:revision>
  <dc:subject/>
  <dc:title> </dc:title>
</cp:coreProperties>
</file>