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71239941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листопада  2016  року   № 271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3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соціальної сфери області</w:t>
      </w:r>
    </w:p>
    <w:p>
      <w:pPr>
        <w:pStyle w:val="Normal"/>
        <w:spacing w:lineRule="exact" w:line="34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особистий вагомий внесок у розвиток соціальної сфери області, зразкове виконання службових обов’язків, високий професіоналізм та з нагоди Дня працівника соціальної сфери відзначити</w:t>
      </w:r>
    </w:p>
    <w:p>
      <w:pPr>
        <w:pStyle w:val="Normal"/>
        <w:spacing w:lineRule="exact" w:line="3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64"/>
        <w:gridCol w:w="6060"/>
      </w:tblGrid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Байбарз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дмилу Іва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eastAsia="Calibri" w:cs="Times New Roman" w:ascii="Times New Roman" w:hAnsi="Times New Roman"/>
                <w:szCs w:val="28"/>
              </w:rPr>
              <w:t>оціального робітника Богуславського районного територіального центру соціального обслуговува</w:t>
            </w:r>
            <w:r>
              <w:rPr>
                <w:rFonts w:cs="Times New Roman" w:ascii="Times New Roman" w:hAnsi="Times New Roman"/>
                <w:szCs w:val="28"/>
              </w:rPr>
              <w:t>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акулевсь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арису Миколаїв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молодшу медичну сестру (санітарку палатну) Ставівського </w:t>
            </w:r>
            <w:r>
              <w:rPr>
                <w:rFonts w:cs="Times New Roman" w:ascii="Times New Roman" w:hAnsi="Times New Roman"/>
                <w:szCs w:val="28"/>
              </w:rPr>
              <w:t>психоневро</w:t>
            </w:r>
            <w:r>
              <w:rPr>
                <w:rFonts w:eastAsia="Calibri" w:cs="Times New Roman" w:ascii="Times New Roman" w:hAnsi="Times New Roman"/>
                <w:szCs w:val="28"/>
              </w:rPr>
              <w:t>логічного інтернату</w:t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атюсь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ьгу Талимо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 xml:space="preserve"> працівника І категорії відділення соціальної допомоги вдома </w:t>
            </w:r>
            <w:r>
              <w:rPr>
                <w:rFonts w:eastAsia="Calibri" w:cs="Times New Roman" w:ascii="Times New Roman" w:hAnsi="Times New Roman"/>
                <w:szCs w:val="28"/>
              </w:rPr>
              <w:t>Бородянського районного територіального центру соціального обслуговування (надання соціа</w:t>
            </w:r>
            <w:r>
              <w:rPr>
                <w:rFonts w:cs="Times New Roman" w:ascii="Times New Roman" w:hAnsi="Times New Roman"/>
                <w:szCs w:val="28"/>
              </w:rPr>
              <w:t>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ондар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етяну Миколаїв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каря Ржищівського геріатричного пансіона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орис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етяну Микола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иректора Білоцерківської міської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</w:rPr>
              <w:t>Вегеринсь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</w:rPr>
              <w:t>Ларису Васил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TextBodyIndent"/>
              <w:spacing w:lineRule="exact" w:line="340"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головного бухгалтера Білоцерківського районного територіального центру соціального обслуговування (надання соціальних послуг)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ишняк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дмилу Анатол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Heading"/>
              <w:spacing w:lineRule="exact" w:line="340"/>
              <w:jc w:val="left"/>
              <w:rPr/>
            </w:pPr>
            <w:r>
              <w:rPr>
                <w:b w:val="false"/>
                <w:szCs w:val="28"/>
                <w:u w:val="none"/>
              </w:rPr>
              <w:t>соціального робітника с.</w:t>
            </w:r>
            <w:r>
              <w:rPr>
                <w:b w:val="false"/>
                <w:szCs w:val="28"/>
                <w:u w:val="none"/>
                <w:lang w:val="ru-RU"/>
              </w:rPr>
              <w:t xml:space="preserve"> </w:t>
            </w:r>
            <w:r>
              <w:rPr>
                <w:b w:val="false"/>
                <w:szCs w:val="28"/>
                <w:u w:val="none"/>
              </w:rPr>
              <w:t xml:space="preserve">Розважів Іванківського районного територіального центру соціального обслуговування (надання соціальних послуг)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  <w:szCs w:val="28"/>
                <w:u w:val="non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u w:val="none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ков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ену Володими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Heading"/>
              <w:spacing w:lineRule="exact" w:line="340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молодшу медичну сестру (санітарку-палатну) Горностайпільського будинку-інтернату для людей похилого віку та інвалідів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  <w:szCs w:val="28"/>
                <w:u w:val="non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u w:val="none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шинов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Яну Олександ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головного спеціаліста відділу бухгалтерського обліку бюджетно-фінансового управління </w:t>
            </w:r>
            <w:r>
              <w:rPr>
                <w:rFonts w:eastAsia="Calibri" w:cs="Times New Roman" w:ascii="Times New Roman" w:hAnsi="Times New Roman"/>
                <w:szCs w:val="28"/>
                <w:lang w:val="ru-RU"/>
              </w:rPr>
              <w:t>Г</w:t>
            </w:r>
            <w:r>
              <w:rPr>
                <w:rFonts w:eastAsia="Calibri" w:cs="Times New Roman" w:ascii="Times New Roman" w:hAnsi="Times New Roman"/>
                <w:szCs w:val="28"/>
              </w:rPr>
              <w:t>оловного управління Пенсійного фонду України у Київській област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Герман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Любов Григо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олодшу медичну сестру (санітарку палатну) Ольшаницького психоневрологічного інтерна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Гребельник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Яну Олександрів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головного спеціаліста відділу обслуговування інвалідів, ветеранів війни та праці, внутрішньо переміщених осіб та постраждалих внаслідок аварії на ЧАЕС управління соціального захисту населення виконавчого комітету Березанської міськ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мараць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дію Євге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олодшу медичну сестру (санітарку-прибиральницю) Сукачівського психоневрологічного будинку-інтерна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Єрем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амару Дмит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Heading"/>
              <w:spacing w:lineRule="exact" w:line="340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начальника відділу обліку і звітності – головного бухгалтера управління соціального захисту населення Вишгородської районної державної 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  <w:szCs w:val="28"/>
                <w:u w:val="non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u w:val="none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Жир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алентину Іва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фінансово-господарського забезпечення та соціальних виплат управління соціального захисту населення Згурівської районної державної 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3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щенк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алентина Федорович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иректора Фастівської районної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зін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димира Андрійович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иректора Києво-Святошинської районної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стюк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нну Володими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відділення соціальної допомоги вдома Васильківського міськ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рив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талію Андр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Київської о</w:t>
            </w:r>
            <w:r>
              <w:rPr>
                <w:rFonts w:cs="Times New Roman" w:ascii="Times New Roman" w:hAnsi="Times New Roman"/>
                <w:szCs w:val="28"/>
              </w:rPr>
              <w:t>бласної державної адміністрації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рижановсь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етяну Микола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у відділенні соціальної допомоги вдома Бориспільського міськ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уб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Юлію Васил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молодшу медичну сестру </w:t>
            </w:r>
            <w:r>
              <w:rPr>
                <w:rFonts w:eastAsia="Calibri" w:cs="Times New Roman" w:ascii="Times New Roman" w:hAnsi="Times New Roman"/>
                <w:szCs w:val="28"/>
                <w:lang w:val="ru-RU"/>
              </w:rPr>
              <w:t>(</w:t>
            </w:r>
            <w:r>
              <w:rPr>
                <w:rFonts w:eastAsia="Calibri" w:cs="Times New Roman" w:ascii="Times New Roman" w:hAnsi="Times New Roman"/>
                <w:szCs w:val="28"/>
              </w:rPr>
              <w:t>санітарку</w:t>
            </w:r>
            <w:r>
              <w:rPr>
                <w:rFonts w:eastAsia="Calibri" w:cs="Times New Roman" w:ascii="Times New Roman" w:hAnsi="Times New Roman"/>
                <w:szCs w:val="28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 прибиральницю</w:t>
            </w:r>
            <w:r>
              <w:rPr>
                <w:rFonts w:eastAsia="Calibri" w:cs="Times New Roman" w:ascii="Times New Roman" w:hAnsi="Times New Roman"/>
                <w:szCs w:val="28"/>
                <w:lang w:val="ru-RU"/>
              </w:rPr>
              <w:t>)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 Білоцерківського психоневрологічного інтерна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авр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талію Анатол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</w:t>
            </w:r>
            <w:r>
              <w:rPr>
                <w:rFonts w:cs="Times New Roman" w:ascii="Times New Roman" w:hAnsi="Times New Roman"/>
                <w:szCs w:val="28"/>
              </w:rPr>
              <w:t xml:space="preserve">о спеціаліста сектору 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 з питань соціального обслуговування управління соціального захисту населення Богуславської районної державної 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ук’ян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талію Андр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відділення соціальної допомоги вдома Києво-Святошин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аксю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ександру Пет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олодшу медичну сестру (санітарку-роздавальницю) психоневрологічного відділення Бородянського психоневрологічного інтернату з геріатричним відділенням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алоо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ьгу Анатол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відділення соціальної допомоги Обух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ошківськ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рину Вікто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Сквирського районного центру соціальних служб для сім’ї, дітей та молоді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опросименк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арію Васил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начальника фінансово-економічного відділу виконавчої дирекції Київського обласного відділення Фонду соціального страхування з тимчасової втрати працездатності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оступаленк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Юлію Олександ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управління Пенсійного фонду України у Сквирському районі Київської області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Реву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іту Григо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відділу персоніфікованого обліку осіб, які мають право на пільги управління соціального захисту населення Пере</w:t>
            </w:r>
            <w:r>
              <w:rPr>
                <w:rFonts w:cs="Times New Roman" w:ascii="Times New Roman" w:hAnsi="Times New Roman"/>
                <w:szCs w:val="28"/>
              </w:rPr>
              <w:t>яслав-Хмельницької міської ради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абадин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арину Юр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заступника начальника управління – головного бухгалтера управління соціального захисту населення Миронівської р</w:t>
            </w:r>
            <w:r>
              <w:rPr>
                <w:rFonts w:cs="Times New Roman" w:ascii="Times New Roman" w:hAnsi="Times New Roman"/>
                <w:szCs w:val="28"/>
              </w:rPr>
              <w:t>айонної державної 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ід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димира Сергійович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призначення та нарахування соціальних допомог, субсидій та компенсацій управління соціального захисту населення Поліської районної державної 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Слабінськ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ксану Володими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організації оздоровлення та харчування населення, яке постраждало внаслідок Чорнобильської катастрофи управління захисту населення, постраждалого від Чорнобильської катастрофи департаменту соціального захисту населення Київської о</w:t>
            </w:r>
            <w:r>
              <w:rPr>
                <w:rFonts w:cs="Times New Roman" w:ascii="Times New Roman" w:hAnsi="Times New Roman"/>
                <w:szCs w:val="28"/>
              </w:rPr>
              <w:t>бласної державної 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арас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анну Павл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естру-господиню відділення соціальної реабілітації дітей-інвалідів Переяслав-Хмельницького центру соціального захисту пенсіонерів та інваліді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ернов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ену Володими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естру медичну Білоцерківського дитячого будинку-інтернат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Цигано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ксану Степа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ршого заступника начальника управління Пенсійного фонду України у Кагарли</w:t>
            </w:r>
            <w:r>
              <w:rPr>
                <w:rFonts w:cs="Times New Roman" w:ascii="Times New Roman" w:hAnsi="Times New Roman"/>
                <w:szCs w:val="28"/>
              </w:rPr>
              <w:t>цькому районі Київської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Чайковс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горя Володими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відділу кадрового та адміністративно-господарського забезпечення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Швец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ену Микола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відділу адміністрування інформаційно-аналітичних систем і захисту інформації управління інформаційно-аналітичних систем та електронних реєстрів Головного управління Пенсійного фонду України у Київській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Шев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тра Володимирович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заступника директора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</w:rPr>
              <w:t>Шершен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</w:rPr>
              <w:t>Ольгу Олександ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bCs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відділу організаційної роботи та документообігу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bCs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Яков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бов Григо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управління соціального захисту населення Славутицької 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О.Л. Горган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48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1-04T13:52:00Z</dcterms:modified>
  <cp:revision>3</cp:revision>
  <dc:subject/>
  <dc:title> </dc:title>
</cp:coreProperties>
</file>