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3058932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листопада  2016  року   № 271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3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оціальної сфери області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розвиток соціальної сфери області, зразкове виконання службових обов’язків, високий професіоналізм та з нагоди Дня працівника соціальної сфери відзначити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64"/>
        <w:gridCol w:w="6060"/>
      </w:tblGrid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Байбарз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Ів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eastAsia="Calibri" w:cs="Times New Roman" w:ascii="Times New Roman" w:hAnsi="Times New Roman"/>
                <w:szCs w:val="28"/>
              </w:rPr>
              <w:t>оціального робітника Богуславського районного територіального центру соціального обслуговува</w:t>
            </w:r>
            <w:r>
              <w:rPr>
                <w:rFonts w:cs="Times New Roman" w:ascii="Times New Roman" w:hAnsi="Times New Roman"/>
                <w:szCs w:val="28"/>
              </w:rPr>
              <w:t>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кулев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арису Микола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молодшу медичну сестру (санітарку палатну) Ставівського </w:t>
            </w:r>
            <w:r>
              <w:rPr>
                <w:rFonts w:cs="Times New Roman" w:ascii="Times New Roman" w:hAnsi="Times New Roman"/>
                <w:szCs w:val="28"/>
              </w:rPr>
              <w:t>психоневро</w:t>
            </w:r>
            <w:r>
              <w:rPr>
                <w:rFonts w:eastAsia="Calibri" w:cs="Times New Roman" w:ascii="Times New Roman" w:hAnsi="Times New Roman"/>
                <w:szCs w:val="28"/>
              </w:rPr>
              <w:t>логічного інтернату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тюсь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ьгу Талимо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 xml:space="preserve"> працівника І категорії відділення соціальної допомоги вдома </w:t>
            </w:r>
            <w:r>
              <w:rPr>
                <w:rFonts w:eastAsia="Calibri" w:cs="Times New Roman" w:ascii="Times New Roman" w:hAnsi="Times New Roman"/>
                <w:szCs w:val="28"/>
              </w:rPr>
              <w:t>Бородянського районного територіального центру соціального обслуговування (надання соціа</w:t>
            </w:r>
            <w:r>
              <w:rPr>
                <w:rFonts w:cs="Times New Roman" w:ascii="Times New Roman" w:hAnsi="Times New Roman"/>
                <w:szCs w:val="28"/>
              </w:rPr>
              <w:t>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каря Ржищівського геріатричного пансіо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Білоцерківської міськ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</w:rPr>
              <w:t>Вегерин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</w:rPr>
              <w:t>Ларису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spacing w:lineRule="exact" w:line="340"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головного бухгалтера Білоцерківського районного територіального центру соціального обслуговування (надання соціальних послуг)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ишня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/>
            </w:pPr>
            <w:r>
              <w:rPr>
                <w:b w:val="false"/>
                <w:szCs w:val="28"/>
                <w:u w:val="none"/>
              </w:rPr>
              <w:t>соціального робітника с.</w:t>
            </w:r>
            <w:r>
              <w:rPr>
                <w:b w:val="false"/>
                <w:szCs w:val="28"/>
                <w:u w:val="none"/>
                <w:lang w:val="ru-RU"/>
              </w:rPr>
              <w:t xml:space="preserve"> </w:t>
            </w:r>
            <w:r>
              <w:rPr>
                <w:b w:val="false"/>
                <w:szCs w:val="28"/>
                <w:u w:val="none"/>
              </w:rPr>
              <w:t xml:space="preserve">Розважів Іванківського районного територіального центру соціального обслуговування (надання соціальних послуг)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ков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олодшу медичну сестру (санітарку-палатну) Горностайпільського будинку-інтернату для людей похилого віку та інвалідів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шинов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ну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головного спеціаліста відділу бухгалтерського обліку бюджетно-фінансового управління 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Г</w:t>
            </w:r>
            <w:r>
              <w:rPr>
                <w:rFonts w:eastAsia="Calibri" w:cs="Times New Roman" w:ascii="Times New Roman" w:hAnsi="Times New Roman"/>
                <w:szCs w:val="28"/>
              </w:rPr>
              <w:t>оловного управління Пенсійного фонду України у Київській обла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ерман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юбов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олодшу медичну сестру (санітарку палатну) Ольшаницького психоневрологічного 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ребельни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Яну Олександрі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оловного спеціаліста відділу обслуговування інвалідів, ветеранів війни та праці, внутрішньо переміщених осіб та постраждалих внаслідок аварії на ЧАЕС управління соціального захисту населення виконавчого комітету Березан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марац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дію Євге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лодшу медичну сестру (санітарку-прибиральницю) Сукачівського психоневрологічного будинку-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Єрем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амару Дмит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начальника відділу обліку і звітності – головного бухгалтера управління соціального захисту населення Вишгород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Жир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нтину Ів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фінансово-господарського забезпечення та соціальних виплат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щенк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нтина Федор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Фастівської районн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зін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Андрій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Києво-Святошинської районн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стю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вдома Васильківського міськ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ив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д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</w:t>
            </w:r>
            <w:r>
              <w:rPr>
                <w:rFonts w:cs="Times New Roman" w:ascii="Times New Roman" w:hAnsi="Times New Roman"/>
                <w:szCs w:val="28"/>
              </w:rPr>
              <w:t>бласної державної адміністрації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ижанов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у відділенні соціальної допомоги вдома Бориспільського міськ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уб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Юлію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молодшу медичну сестру 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(</w:t>
            </w:r>
            <w:r>
              <w:rPr>
                <w:rFonts w:eastAsia="Calibri" w:cs="Times New Roman" w:ascii="Times New Roman" w:hAnsi="Times New Roman"/>
                <w:szCs w:val="28"/>
              </w:rPr>
              <w:t>санітарку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прибиральницю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Білоцерківського психоневрологічного 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авр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</w:t>
            </w:r>
            <w:r>
              <w:rPr>
                <w:rFonts w:cs="Times New Roman" w:ascii="Times New Roman" w:hAnsi="Times New Roman"/>
                <w:szCs w:val="28"/>
              </w:rPr>
              <w:t xml:space="preserve">о спеціаліста сектору 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з питань соціального обслуговування управління соціального захисту населення Богуслав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ук’ян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д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вдома Києво-Святошин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ксю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ксандру Пет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лодшу медичну сестру (санітарку-роздавальницю) психоневрологічного відділення Бородянського психоневрологічного інтернату з геріатричним відділенням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лоо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ьгу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Обух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шківськ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рину Вікт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Сквирського районного центру соціальних служб для сім’ї, дітей та молоді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опросимен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рію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начальника фінансово-економічного відділу виконавчої дирекції Київського обласного відділення Фонду соціального страхування з тимчасової втрати працездатності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оступален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Юлію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Пенсійного фонду України у Сквирському районі Київської області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Реву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ту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персоніфікованого обліку осіб, які мають право на пільги управління соціального захисту населення Пере</w:t>
            </w:r>
            <w:r>
              <w:rPr>
                <w:rFonts w:cs="Times New Roman" w:ascii="Times New Roman" w:hAnsi="Times New Roman"/>
                <w:szCs w:val="28"/>
              </w:rPr>
              <w:t>яслав-Хмельницької міської ради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абадин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рину Ю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ступника начальника управління – головного бухгалтера управління соціального захисту населення Миронівської р</w:t>
            </w:r>
            <w:r>
              <w:rPr>
                <w:rFonts w:cs="Times New Roman" w:ascii="Times New Roman" w:hAnsi="Times New Roman"/>
                <w:szCs w:val="28"/>
              </w:rPr>
              <w:t>айон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ід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Сергій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призначення та нарахування соціальних допомог, субсидій та компенсацій управління соціального захисту населення Поліської район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Слабінськ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кса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організації оздоровлення та харчування населення, яке постраждало внаслідок Чорнобильської катастрофи управління захисту населення, постраждалого від Чорнобильської катастрофи департаменту соціального захисту населення Київської о</w:t>
            </w:r>
            <w:r>
              <w:rPr>
                <w:rFonts w:cs="Times New Roman" w:ascii="Times New Roman" w:hAnsi="Times New Roman"/>
                <w:szCs w:val="28"/>
              </w:rPr>
              <w:t>блас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арас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анну Пав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стру-господиню відділення соціальної реабілітації дітей-інвалідів Переяслав-Хмельницького центру соціального захисту пенсіонерів та інваліді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рнов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стру медичну Білоцерківського дитячого будинку-інтерна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Цигано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ксану Степ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ршого заступника начальника управління Пенсійного фонду України у Кагарли</w:t>
            </w:r>
            <w:r>
              <w:rPr>
                <w:rFonts w:cs="Times New Roman" w:ascii="Times New Roman" w:hAnsi="Times New Roman"/>
                <w:szCs w:val="28"/>
              </w:rPr>
              <w:t>цькому районі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айко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горя Володими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кадрового та адміністративно-господарського забезпечення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адміністрування інформаційно-аналітичних систем і захисту інформації управління інформаційно-аналітичних систем та електронних реєстрів Головного управління Пенсійного фонду України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Шев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тра Володимир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ступника директора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</w:rPr>
              <w:t>Шерше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</w:rPr>
              <w:t>Ольгу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організаційної роботи та документообігу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ков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бов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управління соціального захисту населення Славутиц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8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2:00Z</dcterms:modified>
  <cp:revision>3</cp:revision>
  <dc:subject/>
  <dc:title> </dc:title>
</cp:coreProperties>
</file>