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7.08.2018 № 290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служби категорії „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”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роботи із зверненнями громадян 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911"/>
      </w:tblGrid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300"/>
              <w:ind w:right="141" w:firstLine="752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олов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відділу роботи із зверненнями громадян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/>
            </w:pPr>
            <w:r>
              <w:rPr>
                <w:rStyle w:val="1"/>
                <w:b w:val="false"/>
                <w:sz w:val="28"/>
                <w:szCs w:val="28"/>
              </w:rPr>
              <w:t>здійснює</w:t>
            </w:r>
            <w:r>
              <w:rPr>
                <w:color w:val="000000"/>
                <w:sz w:val="28"/>
                <w:szCs w:val="28"/>
                <w:lang w:bidi="uk-UA"/>
              </w:rPr>
              <w:t xml:space="preserve"> попередній розгляд письмових пропозицій, заяв і скарг громадян, для подання керівництву облдерж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здійснює систематичний контроль за своєчасним розглядом заяв і скарг громадян, які направляються на розгляд структурним підрозділам облдерж-адміністрації, обласним установам та організаціям, райдержадміністраціям, міськвиконкомам (міст обласного значення)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статистичні дані, довідки, інші матеріали з питань розгляду звернень громадян в облдерж-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lang w:bidi="uk-UA"/>
              </w:rPr>
              <w:t xml:space="preserve">забезпечує організацію особистого прийому громадян керівництвом облдержадміністрації. Готує пошту для розгляду заступникам голови облдерж-адміністрації, здійснює контроль за виконанням їх доручень з питань звернень громадян. Організовує в приймальні облдержадміністрації проведення „прямого телефонного зв’язку” з населенням області керівництвом облдержадміністрації, керівництвом структурних підрозділів обласної державної адміністрації, готує з цих питань статистичні матеріали та інформації. Результати доповідає начальнику відділу </w:t>
            </w:r>
            <w:r>
              <w:rPr>
                <w:sz w:val="28"/>
                <w:szCs w:val="28"/>
              </w:rPr>
              <w:t>роботи із зверненнями громадян апарату облдерж-адміністрації</w:t>
            </w:r>
            <w:r>
              <w:rPr>
                <w:color w:val="000000"/>
                <w:sz w:val="28"/>
                <w:szCs w:val="28"/>
                <w:lang w:bidi="uk-UA"/>
              </w:rPr>
              <w:t>. Інформує помічників заступників голови облдержадміністрації про дні виїзних прийомів. Узагальнює матеріали щодо їх проведення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300" w:before="0" w:after="0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</w:r>
          </w:p>
        </w:tc>
      </w:tr>
    </w:tbl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графіки виїзних прийомів громадян керівництвом облдерж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надає методичну і практичну допомогу структурним підрозділам облдержадміністрації в організації роботи із зверненнями громадян, забезпечує належне виконання ними законодавства з питань роботи із зверненнями громадян, доручень, розпоряджень голови облдержадміністрації тощо з цього питання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вивчає, аналізує, узагальнює і розповсюджує позитивний досвід роботи з організації прийому громадян у структурних підрозділах облдерж-адміністрації, райдержадміністраціях, виконкомах місцевих рад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у відповідності з графіком перевірок здійснює перевірки стану справ щодо розгляду звернень громадян у структурних підрозділах облдержадміністрації, райдержадміністраціях, виконкомах міських, селищних, сільських рад, інших установах, організаціях, підприємствах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організовує та забезпечує роботу постійно діючої комісії з питань розгляду звернень громадян при Київській обласній державній адміністрації;</w:t>
            </w:r>
          </w:p>
          <w:p>
            <w:pPr>
              <w:pStyle w:val="21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та надає звіти до Адміністрації Президента України та Секретаріату Кабінету Міністрів України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/>
            </w:pPr>
            <w:r>
              <w:rPr>
                <w:color w:val="000000"/>
                <w:sz w:val="28"/>
                <w:szCs w:val="28"/>
                <w:lang w:bidi="uk-UA"/>
              </w:rPr>
              <w:t xml:space="preserve">виконує інші доручення начальника відділу </w:t>
            </w:r>
            <w:r>
              <w:rPr>
                <w:sz w:val="28"/>
                <w:szCs w:val="28"/>
              </w:rPr>
              <w:t>роботи із зверненнями громадян апарату облдержадміністрації</w:t>
            </w:r>
            <w:r>
              <w:rPr>
                <w:color w:val="000000"/>
                <w:sz w:val="28"/>
                <w:szCs w:val="28"/>
                <w:lang w:bidi="uk-UA"/>
              </w:rPr>
              <w:t>.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Fonts w:eastAsia="Arial Unicode MS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</w:tc>
      </w:tr>
    </w:tbl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65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0 вересня 2018 року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65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>
                <w:rStyle w:val="Rvts0"/>
                <w:rFonts w:eastAsia="WenQuanYi Micro Hei;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/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вересня 2018 року о 12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300"/>
              <w:ind w:right="14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и із зверненнями громадян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30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28"/>
        <w:gridCol w:w="72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"/>
              <w:gridCol w:w="92"/>
            </w:tblGrid>
            <w:tr>
              <w:trPr>
                <w:trHeight w:val="552" w:hRule="atLeast"/>
              </w:trPr>
              <w:tc>
                <w:tcPr>
                  <w:tcW w:w="21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9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7"/>
              <w:spacing w:before="0" w:after="0"/>
              <w:ind w:hanging="0"/>
              <w:rPr>
                <w:rStyle w:val="Rvts0"/>
                <w:rFonts w:eastAsia="WenQuanYi Micro Hei;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Style w:val="Rvts0"/>
                <w:rFonts w:ascii="Times New Roman" w:hAnsi="Times New Roman" w:eastAsia="WenQuanYi Micro Hei;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28"/>
        <w:gridCol w:w="72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знання сучасних технологій з електронного урядування,  вміння використовувати комп’ютерно-копіювальну техніку, програмне забезпечення, засоби зв’язку. 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начальника 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    (підпис)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 Гра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7:00Z</dcterms:created>
  <dc:creator>MASHBURO2</dc:creator>
  <dc:description/>
  <cp:keywords/>
  <dc:language>en-US</dc:language>
  <cp:lastModifiedBy>YUR8</cp:lastModifiedBy>
  <cp:lastPrinted>2017-12-05T09:22:00Z</cp:lastPrinted>
  <dcterms:modified xsi:type="dcterms:W3CDTF">2018-08-27T12:07:00Z</dcterms:modified>
  <cp:revision>4</cp:revision>
  <dc:subject/>
  <dc:title> </dc:title>
</cp:coreProperties>
</file>