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7.08.2018 № 289-к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9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color w:val="000000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державної служби управління персон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9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державної політики з питань управління персоналом у Київській обласній державній адміністрації, в межах компетенції відділу державної служб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добір персоналу у Київській обласній державній адміністрації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, в межах компетенції відділу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йно-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, в межах компетенції відділу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документальне оформлення вступу на державну службу, її проходження та припинення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яє і бере участь у розробленні прое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 встановлену звітно-облікову документацію, готує державну статистичну звітність з кадрових питань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кількісний та якісний склад державних службовців апарату, структурних підрозділів Київської обласної державної адміністрації та районних державних адміністрацій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контроль за додержанням законодавства про державну службу, про працю та станом управління персоналом у структурних підрозділах Київської обласної державної адміністрації, районних державних адміністраціях, а також – контроль за додержанням законодавства про працю на підприємствах, в установах і організаціях, що належать до сфери управління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іншу роботу, пов’язану із застосуванн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давства про працю та державну службу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окументи приймаються до 18 год. 00 хв. 10 верес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вересня 2018 року об 11 годині               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спеціаліс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м.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(044) 286-26-58; (044) 286-13-37,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адреса електронної пошти: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b/>
                  <w:color w:val="000000"/>
                  <w:sz w:val="28"/>
                  <w:szCs w:val="28"/>
                  <w:lang w:val="uk-UA"/>
                </w:rPr>
                <w:t>kаdrkoda@ukr.net</w:t>
              </w:r>
            </w:hyperlink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обідня перерва –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начальни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персоналом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ідпис)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&#1072;drkoda@ukr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4:00Z</dcterms:created>
  <dc:creator>MASHBURO2</dc:creator>
  <dc:description/>
  <cp:keywords/>
  <dc:language>en-US</dc:language>
  <cp:lastModifiedBy>YUR8</cp:lastModifiedBy>
  <cp:lastPrinted>2017-12-05T09:22:00Z</cp:lastPrinted>
  <dcterms:modified xsi:type="dcterms:W3CDTF">2018-08-27T12:05:00Z</dcterms:modified>
  <cp:revision>5</cp:revision>
  <dc:subject/>
  <dc:title> </dc:title>
</cp:coreProperties>
</file>