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7 березня 2019 року  № 2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гального відділу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31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галь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иївської обласної державної адміністрації:</w:t>
            </w:r>
          </w:p>
          <w:p>
            <w:pPr>
              <w:pStyle w:val="FR1"/>
              <w:spacing w:lineRule="exact" w:line="28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опрацювання проектів доручень голови адміністрації, наказів керівника апарату адміністрації, документів із грифом „Затвердженоˮ, у тому числі, що містять інформацію з обмеженим доступом (службову, конфіденційну), щодо їх відповідності вимогам: українського правопису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СТУ 4163-2003 та Інструкції з діло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апараті та структурних підрозділах Київської обласної державної адміністрації, Регламенту Київської обласної державної адміністрації; друкування проектів зазначених документів;</w:t>
            </w:r>
          </w:p>
          <w:p>
            <w:pPr>
              <w:pStyle w:val="FR1"/>
              <w:spacing w:lineRule="exact" w:line="28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в установленому порядку реєстрацію підписаних доручень, їх належне оформлення і збереження протягом визначеного строку, ведення журналів реєстрації відповідних документів; </w:t>
            </w:r>
          </w:p>
          <w:p>
            <w:pPr>
              <w:pStyle w:val="FR1"/>
              <w:spacing w:lineRule="exact" w:line="28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формування банку даних в електронному вигляді;</w:t>
            </w:r>
          </w:p>
          <w:p>
            <w:pPr>
              <w:pStyle w:val="FR1"/>
              <w:spacing w:lineRule="exact" w:line="28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силає доручення голови адміністрації, першого заступника, заступників голови адміністрації, накази та доручення керівника апарату адміністрації, документи із грифом «Затверджено» у встановлені терміни структурним підрозділам апарату адміністрації, структурним підрозділам адміністрації, райдерж-адміністраціям, міськвиконкомам (міст обласного значення), підприємствам, установам та організаціям згідно із розрахунком розсилання;</w:t>
            </w:r>
          </w:p>
          <w:p>
            <w:pPr>
              <w:pStyle w:val="FR1"/>
              <w:spacing w:lineRule="exact" w:line="28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ює та видає засвідчені в установленому порядку копії доручень голови адміністрації, першого заступника, заступників голови адміністрації, наказів та доручень керівника апарату адміністрації, документів із грифом „Затвердженоˮ або витяги із зазначених документів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9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exact" w:line="3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щомісяця підготовку Головному територіальному управлінню юстиції у Київській області узагальнених відомостей про видані за звітний період розпорядження голови Київської обласної державної адміністрації; </w:t>
            </w:r>
          </w:p>
          <w:p>
            <w:pPr>
              <w:pStyle w:val="FR1"/>
              <w:spacing w:lineRule="exact" w:line="3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формування в установленому порядку справ постійного та тривалого зберігання документів для передачі на зберігання до архіву апарату адміністрації, проводить попередню експертизу цінності документів та, у разі необхідності, вносить пропозиції в установленому порядку;</w:t>
            </w:r>
          </w:p>
          <w:p>
            <w:pPr>
              <w:pStyle w:val="Normal"/>
              <w:spacing w:lineRule="exact" w:line="30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облік видачі бланків суворої звітності;</w:t>
            </w:r>
          </w:p>
          <w:p>
            <w:pPr>
              <w:pStyle w:val="Normal"/>
              <w:spacing w:lineRule="exact" w:line="30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ає звернення, запити народних депутатів України, депутатів місцевих рад, правоохоронних органів, фізичних та юридичних осіб, що надходять до облдержадміністрації з питань, віднесених до компетенції відділу;</w:t>
            </w:r>
          </w:p>
          <w:p>
            <w:pPr>
              <w:pStyle w:val="FR1"/>
              <w:spacing w:lineRule="exact" w:line="3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, у межах повноважень загального відділу апарату адміністрації, перевірку дотримання вимог законодавства, інструкцій, регламентів та національних стандартів з питань організації діловодства у структурних підрозділах апарату адміністрації, районних державних адміністраціях, готує аналітичні матеріали із зазначених питань; </w:t>
            </w:r>
          </w:p>
          <w:p>
            <w:pPr>
              <w:pStyle w:val="FR1"/>
              <w:spacing w:lineRule="exact" w:line="3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інформаційно-аналітичних та  методичних матеріалів з питань роботи загального відділу апарату адміністрації, діловодства;</w:t>
            </w:r>
          </w:p>
          <w:p>
            <w:pPr>
              <w:pStyle w:val="FR1"/>
              <w:spacing w:lineRule="exact" w:line="3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засідань колегії Київської обласної державної адміністрації, зокрема здійснює формування документів, додаткових матеріалів, їх розмноження у необхідній кількості до засідань  колегії облдержадміністрації та інших консультативно-дорадчих органів;</w:t>
            </w:r>
          </w:p>
          <w:p>
            <w:pPr>
              <w:pStyle w:val="FR1"/>
              <w:spacing w:lineRule="exact" w:line="3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розробці нормативно-правових актів з питань документування управлінської інформації, організації роботи з документами в апараті та структурних підрозділах адміністрації;</w:t>
            </w:r>
          </w:p>
          <w:p>
            <w:pPr>
              <w:pStyle w:val="FR1"/>
              <w:spacing w:lineRule="exact" w:line="3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виконання інших доручень керівництва загального відділу з питань реалізації завдань відділу, визначених Положенням про загальний відділ апарату Київської обласної державної адміністрації.</w:t>
            </w:r>
          </w:p>
          <w:p>
            <w:pPr>
              <w:pStyle w:val="Normal"/>
              <w:suppressAutoHyphens w:val="true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9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spacing w:lineRule="exact" w:line="23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ind w:firstLine="295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ind w:firstLine="295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 18 серпня 2017 року № 648) про забезпечення в установленому порядку розумного пристосуванн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ind w:firstLine="295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6 год. 00 хв. 12 квітня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8 квіт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загального відділу апарату 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286-82-43, (044) 286-13-37,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3,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eastAsia="WenQuanYi Micro Hei;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не нижче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бакалавра, молодшого бакалавра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5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5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5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их законів, актів Верховної Ради України, Президента України, Кабінету Міністрів України, Регламенту адміністрації, Положення про апарат адміністрації та Інструкції з діловодства, розпоряджень голови адміністрації, наказів керівника апарату адміністрації, Положення про загальний відділ апарату адміністрації, інших діючих нормативів з питань діловодства та архівної справи.</w:t>
            </w:r>
          </w:p>
        </w:tc>
      </w:tr>
    </w:tbl>
    <w:p>
      <w:pPr>
        <w:pStyle w:val="Normal"/>
        <w:spacing w:lineRule="exact" w:line="256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6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6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6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керівника </w:t>
      </w:r>
    </w:p>
    <w:p>
      <w:pPr>
        <w:pStyle w:val="Normal"/>
        <w:spacing w:lineRule="exact" w:line="256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парату адміністрації</w:t>
        <w:tab/>
        <w:tab/>
        <w:t xml:space="preserve">                    (підпис)                            О. Стойко</w:t>
      </w:r>
    </w:p>
    <w:p>
      <w:pPr>
        <w:pStyle w:val="Normal"/>
        <w:spacing w:lineRule="exact" w:line="300"/>
        <w:ind w:left="-540"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60" w:after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21:00Z</dcterms:created>
  <dc:creator>MASHBURO2</dc:creator>
  <dc:description/>
  <cp:keywords/>
  <dc:language>en-US</dc:language>
  <cp:lastModifiedBy>User</cp:lastModifiedBy>
  <cp:lastPrinted>2019-03-27T10:24:00Z</cp:lastPrinted>
  <dcterms:modified xsi:type="dcterms:W3CDTF">2019-03-27T08:56:00Z</dcterms:modified>
  <cp:revision>4</cp:revision>
  <dc:subject/>
  <dc:title> </dc:title>
</cp:coreProperties>
</file>