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74963027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4 лип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рацівників області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нагоди Дня архітектури України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spacing w:lineRule="exact" w:line="3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,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iCs/>
          <w:color w:val="000000"/>
          <w:sz w:val="28"/>
          <w:szCs w:val="28"/>
          <w:lang w:val="uk-UA"/>
        </w:rPr>
        <w:t>багаторічну сумлінну працю, особистий вагомий внесок у реалізацію державної політики у сфері містобудування та архітектури, високий професіоналізм та з нагоди Дня архітектури України відзначити</w:t>
      </w:r>
    </w:p>
    <w:p>
      <w:pPr>
        <w:pStyle w:val="TextBodyIndent"/>
        <w:spacing w:lineRule="exact" w:line="340" w:before="0" w:after="0"/>
        <w:ind w:left="0" w:firstLine="70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TextBodyIndent"/>
        <w:spacing w:lineRule="exact" w:line="340" w:before="0" w:after="0"/>
        <w:ind w:left="0" w:hanging="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Почесною грамотою </w:t>
      </w:r>
    </w:p>
    <w:p>
      <w:pPr>
        <w:pStyle w:val="TextBodyIndent"/>
        <w:spacing w:lineRule="exact" w:line="340" w:before="0" w:after="0"/>
        <w:ind w:left="0" w:hanging="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4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tbl>
      <w:tblPr>
        <w:tblW w:w="973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10"/>
        <w:gridCol w:w="5975"/>
      </w:tblGrid>
      <w:tr>
        <w:trPr>
          <w:trHeight w:val="390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умов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а Юрійович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ом містобудування та архітектури Бородянської райдерж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опчур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ну Сергії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містобудування, архітектури, капітального будівництва, житлово-комунального господарства, інфраструктури та туризму Іванківської  райдерж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кубівськог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Миколайович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ого обов’язки завідувача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ктору містобудування та архітектури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ої райдержадміністрації</w:t>
            </w:r>
          </w:p>
        </w:tc>
      </w:tr>
    </w:tbl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дякою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73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10"/>
        <w:gridCol w:w="5956"/>
      </w:tblGrid>
      <w:tr>
        <w:trPr>
          <w:trHeight w:val="390" w:hRule="atLeast"/>
        </w:trPr>
        <w:tc>
          <w:tcPr>
            <w:tcW w:w="346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зоя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і Володими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ind w:left="180" w:hanging="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у відділу містобудування, архітектури та просторового розвитку управління інфраструктури та капітального будівництва Славутицької міської ради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16" w:hRule="atLeast"/>
        </w:trPr>
        <w:tc>
          <w:tcPr>
            <w:tcW w:w="346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ибаковій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ї Євген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у управління містобудування та архітектури Броварської міської ради, головному архітектору м. Бровари</w:t>
            </w:r>
          </w:p>
        </w:tc>
      </w:tr>
      <w:tr>
        <w:trPr>
          <w:trHeight w:val="390" w:hRule="atLeast"/>
        </w:trPr>
        <w:tc>
          <w:tcPr>
            <w:tcW w:w="346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льор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у Васильович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ind w:left="180" w:hanging="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у міського голови, начальнику відділу розвитку інфраструктури, містобудування та архітектури виконавчого комітету Обухівської міської рад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му  архітектору м. Обухі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Вручити відзначеним особам Почесну грамоту і Подяку Київської обласної державної адміністрації відповідно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(підпис)</w:t>
      </w:r>
      <w:r>
        <w:rPr>
          <w:rFonts w:cs="Times New Roman" w:ascii="Times New Roman" w:hAnsi="Times New Roman"/>
          <w:b/>
          <w:lang w:val="uk-UA"/>
        </w:rPr>
        <w:t xml:space="preserve">                         О.Л. Горган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4:46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7-06T08:39:00Z</dcterms:modified>
  <cp:revision>3</cp:revision>
  <dc:subject/>
  <dc:title> </dc:title>
</cp:coreProperties>
</file>