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6009980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4 лип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області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архітектури України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iCs/>
          <w:color w:val="000000"/>
          <w:sz w:val="28"/>
          <w:szCs w:val="28"/>
          <w:lang w:val="uk-UA"/>
        </w:rPr>
        <w:t>багаторічну сумлінну працю, особистий вагомий внесок у реалізацію державної політики у сфері містобудування та архітектури, високий професіоналізм та з нагоди Дня архітектури України відзначити</w:t>
      </w:r>
    </w:p>
    <w:p>
      <w:pPr>
        <w:pStyle w:val="TextBodyIndent"/>
        <w:spacing w:lineRule="exact" w:line="340" w:before="0" w:after="0"/>
        <w:ind w:left="0"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очесною грамотою </w:t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4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10"/>
        <w:gridCol w:w="5975"/>
      </w:tblGrid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мов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Юрі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ом містобудування та архітектури Бородянської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чур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Сергі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капітального будівництва, житлово-комунального господарства, інфраструктури та туризму Іванківської 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убівськог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кола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ого обов’язки завідувача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тору містобудування та архітектури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</w:tbl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дякою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10"/>
        <w:gridCol w:w="5956"/>
      </w:tblGrid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зоя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і Володими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відділу містобудування, архітектури та просторового розвитку управління інфраструктури та капітального будівництва Славутицької міськ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ов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ї Євге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управління містобудування та архітектури Броварської міської ради, головному архітектору м. Бровари</w:t>
            </w:r>
          </w:p>
        </w:tc>
      </w:tr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льор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у Васильович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у міського голови, начальнику відділу розвитку інфраструктури, містобудування та архітектури виконавчого комітету Обухівської міської рад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му  архітектору 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ручити відзначеним особам Почесну грамоту і Подяку Київської обласної державної адміністрації відповідно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lang w:val="uk-UA"/>
        </w:rPr>
        <w:t xml:space="preserve">                         О.Л. Горган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46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6T08:39:00Z</dcterms:modified>
  <cp:revision>3</cp:revision>
  <dc:subject/>
  <dc:title> </dc:title>
</cp:coreProperties>
</file>