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04791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економічного розвитку і торгівлі Київської обласної державної адміністрації на Погребну Н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ОГРЕБНУ Наталію Олегівну,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директора департаменту економічного розвитку і торгівлі Київської обласної державної адміністрації у зв’язку з вакантною посадою до призначення директора департаменту економічного розвитку і торгівлі Київської обласної державної адміністрації з 12.03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першого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Century Gothic" w:hAnsi="Antiqua;Century Gothic" w:cs="Antiqua;Century Gothi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9:00Z</dcterms:created>
  <dc:creator>ZAG3</dc:creator>
  <dc:description/>
  <cp:keywords/>
  <dc:language>en-US</dc:language>
  <cp:lastModifiedBy>ZAG10</cp:lastModifiedBy>
  <cp:lastPrinted>2020-03-11T17:47:00Z</cp:lastPrinted>
  <dcterms:modified xsi:type="dcterms:W3CDTF">2020-03-11T16:01:00Z</dcterms:modified>
  <cp:revision>3</cp:revision>
  <dc:subject/>
  <dc:title/>
</cp:coreProperties>
</file>