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888329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2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иректора Департаменту фінансів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на Петренко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У зв’язку з вакантною посадою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 обов’язків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 директора Департаменту - начальника управління доходів та фінансів галузей виробничої сфери цього Департаменту Петренко Олену Миколаївну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исьменного О.М.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 </w:t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8:47:00Z</dcterms:modified>
  <cp:revision>3</cp:revision>
  <dc:subject/>
  <dc:title> </dc:title>
</cp:coreProperties>
</file>