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7462684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2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иректора Департаменту фінансів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на Петренко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У зв’язку з вакантною посадою 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 обов’язків 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заступника директора Департаменту - начальника управління доходів та фінансів галузей виробничої сфери цього Департаменту Петренко Олену Миколаївну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исьменного О.М.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(підпис)</w:t>
      </w:r>
      <w:r>
        <w:rPr>
          <w:rFonts w:cs="Times New Roman" w:ascii="Times New Roman" w:hAnsi="Times New Roman"/>
          <w:b/>
          <w:szCs w:val="28"/>
        </w:rPr>
        <w:t xml:space="preserve">                    </w:t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4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10T08:47:00Z</dcterms:modified>
  <cp:revision>3</cp:revision>
  <dc:subject/>
  <dc:title> </dc:title>
</cp:coreProperties>
</file>