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644200716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січня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 Київ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26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 надання права підпис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місцеві державні адміністрації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рядку відкриття та закриття рахунків у національній валюті в органах Державної казначейської служби України, затвердженого наказом Міністерства фінансів України від 22 червня 2012 року № 758, зареєстрованого в Міністерстві юстиції України 18 липня 2012 року за № 1206/21518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аво першого підпису фінансово-розрахункових документів Київської обласної державної адміністрації залишаю за собою та надаю першому заступнику голови Київської обласної державної адміністрації Склярову Олександру Івановичу і </w:t>
      </w:r>
      <w:r>
        <w:rPr>
          <w:rFonts w:cs="Times New Roman" w:ascii="Times New Roman" w:hAnsi="Times New Roman"/>
          <w:color w:val="000000"/>
          <w:sz w:val="28"/>
          <w:szCs w:val="28"/>
        </w:rPr>
        <w:t>керівнику апарату Київської обласної державної адміністрації  Мацків Олені Андріївн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. Право другого підпису фінансово-розрахункових документів надаю начальнику відділу фінансового забезпечення ‒ головному бухгалтеру апарату Київської обласної державної адміністрації Кіф'як Світлані Іванівні та заступнику начальника відділу фінансового забезпечення апарату Київської обласної державної адміністрації Дем'яненко Людмилі Тадеушівн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изнати таким, що втратило  чинність, розпорядження голови Київської обласної державної адміністрації від 05 листопада 2019 року № 621 «Про надання права підпису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6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Олексій ЧЕРНИШ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3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3:41:00Z</dcterms:created>
  <dc:creator>ZAG3</dc:creator>
  <dc:description/>
  <cp:keywords/>
  <dc:language>en-US</dc:language>
  <cp:lastModifiedBy>ZAG10</cp:lastModifiedBy>
  <cp:lastPrinted>2019-11-07T13:35:00Z</cp:lastPrinted>
  <dcterms:modified xsi:type="dcterms:W3CDTF">2020-01-20T13:53:00Z</dcterms:modified>
  <cp:revision>4</cp:revision>
  <dc:subject/>
  <dc:title/>
</cp:coreProperties>
</file>