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2073442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6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Національної служби посередництва</w:t>
      </w:r>
    </w:p>
    <w:p>
      <w:pPr>
        <w:pStyle w:val="Heading1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 примире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істі Києві та Київській області</w:t>
      </w:r>
    </w:p>
    <w:p>
      <w:pPr>
        <w:pStyle w:val="Normal"/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.03.2017 за № 18/924, за багаторічну сумлінну працю,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особистий вагомий внесок у забезпечення соціально-економічної стабільності в державі, високий професіоналізм, активну громадську позицію  та з нагоди 19-річчя Національної служби посередництва і примир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значити :</w:t>
      </w:r>
    </w:p>
    <w:p>
      <w:pPr>
        <w:pStyle w:val="Normal"/>
        <w:spacing w:lineRule="exact" w:line="25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55"/>
        <w:gridCol w:w="5728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чук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ка Вікторович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 сектору правового забезпечення  Національної служби посередництва і примирення в місті Києві та Київській області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нід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у Ігорі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ідувача сектору аналітично-інформаційної роботи та прогнозування відділення  Національної служби посередництва і примирення в місті Києві та Київській області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лодк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відділення Національної служби посередництва і примирення в місті Києві та Київській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ті - завідувача сектору правового забезпече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цупал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іїла Валерійович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ення Національної служби посередництва і примирення в місті Києві та Київській області</w:t>
            </w:r>
          </w:p>
        </w:tc>
      </w:tr>
    </w:tbl>
    <w:p>
      <w:pPr>
        <w:pStyle w:val="Normal"/>
        <w:spacing w:lineRule="exact" w:line="25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5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5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25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2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1-30T13:59:00Z</dcterms:modified>
  <cp:revision>4</cp:revision>
  <dc:subject/>
  <dc:title> </dc:title>
</cp:coreProperties>
</file>