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Antiqua;Times New Roman"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6"/>
          <w:szCs w:val="26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Times New Roman"/>
          <w:b/>
          <w:b/>
          <w:color w:val="000000"/>
          <w:sz w:val="24"/>
          <w:szCs w:val="24"/>
          <w:lang w:val="ru-RU"/>
        </w:rPr>
      </w:pPr>
      <w:r>
        <w:rPr>
          <w:rFonts w:cs="Antiqua;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rPr>
          <w:rFonts w:ascii="Times New Roman" w:hAnsi="Times New Roman" w:cs="Antiqua;Times New Roman"/>
          <w:b/>
          <w:b/>
          <w:color w:val="000000"/>
          <w:sz w:val="26"/>
          <w:szCs w:val="28"/>
          <w:lang w:val="ru-RU"/>
        </w:rPr>
      </w:pPr>
      <w:r>
        <w:rPr>
          <w:rFonts w:cs="Antiqua;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rPr>
          <w:rFonts w:ascii="Times New Roman" w:hAnsi="Times New Roman" w:cs="Antiqua;Times New Roman"/>
          <w:b/>
          <w:b/>
          <w:bCs/>
          <w:color w:val="000000"/>
          <w:szCs w:val="28"/>
          <w:lang w:val="uk-UA"/>
        </w:rPr>
      </w:pPr>
      <w:r>
        <w:rPr>
          <w:rFonts w:cs="Antiqua;Times New Roman" w:ascii="Times New Roman" w:hAnsi="Times New Roman"/>
          <w:b/>
          <w:color w:val="000000"/>
          <w:szCs w:val="28"/>
        </w:rPr>
        <w:t>від 07 травня 2021 р.                            Київ                                                    № 26</w:t>
      </w:r>
      <w:r>
        <w:rPr>
          <w:rFonts w:cs="Antiqua;Times New Roman" w:ascii="Times New Roman" w:hAnsi="Times New Roman"/>
          <w:b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9"/>
          <w:tab w:val="left" w:pos="5207" w:leader="none"/>
          <w:tab w:val="left" w:pos="5459" w:leader="none"/>
        </w:tabs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5207" w:leader="none"/>
          <w:tab w:val="left" w:pos="5459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5207" w:leader="none"/>
          <w:tab w:val="left" w:pos="5459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5207" w:leader="none"/>
          <w:tab w:val="left" w:pos="5459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5207" w:leader="none"/>
          <w:tab w:val="left" w:pos="5459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які питання робочої групи з питань гуманітарної допомоги при Київській обласній державній адміністрації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Відповідно до Законів України «Про місцеві державні адміністрації»,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постанови Кабінету Міністрів України від 19 липня 2006 року № 999 «</w:t>
      </w:r>
      <w:r>
        <w:rPr>
          <w:rFonts w:cs="Times New Roman" w:ascii="Times New Roman" w:hAnsi="Times New Roman"/>
          <w:szCs w:val="28"/>
          <w:lang w:val="uk-UA"/>
        </w:rPr>
        <w:t>Про затвердження Порядку забезпечення осіб з інвалідністю автомобілями»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(зі змінами)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Cs w:val="28"/>
          <w:shd w:fill="FFFFFF" w:val="clear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1. Внести до 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розпорядження голови Київської обласної державної адміністрації від 11 серпня 2017 року № </w:t>
      </w:r>
      <w:r>
        <w:rPr>
          <w:lang w:eastAsia="uk-UA"/>
        </w:rPr>
        <w:t>420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«Про робочу групу з питань гуманітарної допомоги при Київській обласній державній адміністрації» такі змін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у Положенні про робочу групу з питань гуманітарної допомоги при Київській обласній державній адміністрації, затвердженому зазначеним 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розпорядженням, </w:t>
      </w:r>
      <w:r>
        <w:rPr>
          <w:rFonts w:cs="Times New Roman" w:ascii="Times New Roman" w:hAnsi="Times New Roman"/>
          <w:szCs w:val="28"/>
          <w:lang w:val="uk-UA"/>
        </w:rPr>
        <w:t xml:space="preserve">пункти 9 і 10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викласти у такій редакції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Style16"/>
        <w:tabs>
          <w:tab w:val="clear" w:pos="709"/>
          <w:tab w:val="left" w:pos="1134" w:leader="none"/>
        </w:tabs>
        <w:ind w:left="0" w:right="32"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 xml:space="preserve">«9. </w:t>
      </w:r>
      <w:r>
        <w:rPr>
          <w:rFonts w:cs="Times New Roman" w:ascii="Times New Roman" w:hAnsi="Times New Roman"/>
          <w:spacing w:val="-2"/>
          <w:szCs w:val="28"/>
        </w:rPr>
        <w:t>Засідання робочої групи вважається правомочним, якщо на ньому присутні не менше як половина її скл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10. </w:t>
      </w:r>
      <w:r>
        <w:rPr>
          <w:rFonts w:cs="Times New Roman" w:ascii="Times New Roman" w:hAnsi="Times New Roman"/>
          <w:spacing w:val="-2"/>
          <w:szCs w:val="28"/>
        </w:rPr>
        <w:t xml:space="preserve">Рішення робочої групи приймається більшістю голосів присутніх на засіданні членів та оформляється протоколом, який підписується головуючим та секретарем. Протокол робочої групи є підставою для прийняття розпорядження голови облдержадміністрації </w:t>
      </w:r>
      <w:r>
        <w:rPr>
          <w:rFonts w:cs="Times New Roman" w:ascii="Times New Roman" w:hAnsi="Times New Roman"/>
          <w:spacing w:val="-2"/>
          <w:szCs w:val="28"/>
          <w:lang w:val="uk-UA"/>
        </w:rPr>
        <w:t>пр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10.1. визнання гуманітарною допомогою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вантажів вагою до 3 тонн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легкових автомобілів для забезпечення ними осіб з інвалідністю, які перебувають на обліку для їх отриманн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легкових автомобілів для забезпечення ними дітей з інвалідністю, які перебувають на обліку для їх отриманн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.2. </w:t>
      </w:r>
      <w:r>
        <w:rPr>
          <w:rFonts w:cs="Times New Roman" w:ascii="Times New Roman" w:hAnsi="Times New Roman"/>
          <w:szCs w:val="28"/>
          <w:lang w:val="uk-UA" w:eastAsia="uk-UA"/>
        </w:rPr>
        <w:t>безоплатну передачу у власність: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особі з інвалідністю, законному представнику недієздатної особи з інвалідністю чи дитини з інвалідністю автомобіля, визнаного гуманітарною допомогою, яким особа з інвалідністю була забезпечена через органи соціального захисту населення і користувалася більше 10 рок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членам сімей, спадкоємцям після смерті особи з інвалідністю, дитини з інвалідністю, автомобіля, визнаного гуманітарною допомогою, яким особа з інвалідністю, дитина з інвалідністю були забезпечені через органи соціального  захисту населення.</w:t>
      </w:r>
      <w:r>
        <w:rPr>
          <w:rFonts w:cs="Times New Roman" w:ascii="Times New Roman" w:hAnsi="Times New Roman"/>
          <w:szCs w:val="28"/>
          <w:lang w:val="uk-UA" w:eastAsia="uk-UA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На часткову зміну пункту 2 зазначеного розпорядження </w:t>
      </w:r>
      <w:r>
        <w:rPr>
          <w:rFonts w:cs="Times New Roman" w:ascii="Times New Roman" w:hAnsi="Times New Roman"/>
          <w:szCs w:val="28"/>
          <w:lang w:val="uk-UA" w:eastAsia="uk-UA"/>
        </w:rPr>
        <w:t>затвердити новий склад робочої групи з питань гуманітарної допомоги при Київській обласній державній адміністрації згідно з додатком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708"/>
        <w:jc w:val="both"/>
        <w:rPr>
          <w:rStyle w:val="Rvts0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0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0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  <w:t>Додаток</w:t>
      </w:r>
    </w:p>
    <w:p>
      <w:pPr>
        <w:pStyle w:val="Normal"/>
        <w:spacing w:lineRule="auto" w:line="360"/>
        <w:ind w:left="59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адміністрації </w:t>
      </w:r>
    </w:p>
    <w:p>
      <w:pPr>
        <w:pStyle w:val="Normal"/>
        <w:spacing w:lineRule="auto" w:line="360"/>
        <w:ind w:left="594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07 травня 2021 року № 265</w:t>
      </w:r>
    </w:p>
    <w:p>
      <w:pPr>
        <w:pStyle w:val="Normal"/>
        <w:tabs>
          <w:tab w:val="clear" w:pos="709"/>
          <w:tab w:val="left" w:pos="5955" w:leader="none"/>
          <w:tab w:val="left" w:pos="6165" w:leader="none"/>
        </w:tabs>
        <w:ind w:right="-18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Cs w:val="28"/>
        </w:rPr>
        <w:t xml:space="preserve">робочої групи </w:t>
      </w:r>
      <w:r>
        <w:rPr>
          <w:rFonts w:cs="Times New Roman" w:ascii="Times New Roman" w:hAnsi="Times New Roman"/>
          <w:b/>
          <w:szCs w:val="28"/>
        </w:rPr>
        <w:t xml:space="preserve">з питань гуманітарної допомоги 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и Київській обласній державній адміністрації 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"/>
        <w:gridCol w:w="176"/>
        <w:gridCol w:w="108"/>
        <w:gridCol w:w="60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ОРКУН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Н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соціального захисту населення – начальник управління соціального захисту населення департаменту соціального захисту населення Київської  облдержадміністрації, заступник голови робочої групи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ІЛОУ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силь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управління соціального захисту населення – начальник відділу стаціонарних установ та соціального обслуговування населення департаменту соціального захисту населення Київської  облдержадміністрації, секретар робочої групи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885" w:type="dxa"/>
            <w:gridSpan w:val="5"/>
            <w:tcBorders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робочої групи: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АЦЕНКО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фінансів Київської  облдержадміністрації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ЛЮК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zh-CN"/>
              </w:rPr>
              <w:t>спеціаліст відділу організації реєстраційної діяльності та допуску водіїв до керування транспортними засобами регіонального сервісного центру Головного сервісного центру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УЗЬМЕНКО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ся Миколаї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ловний державний інспектор відділу митного оформлення 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митного поста «Київ-центральний» Київської митниці Держмитслужби (за згодою)</w:t>
            </w:r>
          </w:p>
        </w:tc>
      </w:tr>
      <w:tr>
        <w:trPr>
          <w:trHeight w:val="699" w:hRule="atLeast"/>
        </w:trPr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2</w:t>
            </w:r>
          </w:p>
          <w:p>
            <w:pPr>
              <w:pStyle w:val="Normal"/>
              <w:ind w:right="-5" w:hanging="0"/>
              <w:jc w:val="right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Продовження додатка</w:t>
            </w:r>
          </w:p>
          <w:p>
            <w:pPr>
              <w:pStyle w:val="Normal"/>
              <w:ind w:right="-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420" w:hRule="atLeast"/>
        </w:trPr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ИТВИН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ладислав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директора департаменту – начальни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економічного розвитку департаменту економіки та цифровізації Київської облдержадміністрації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РІН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Євгеній Арту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zh-CN"/>
              </w:rPr>
              <w:t>провідний спеціаліст відділу організації реєстраційної діяльності та допуску водіїв до керування транспортними засобами регіонального сервісного центру Головного сервісного центру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ЕДВІДЬ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ьга Валентин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сектору міжнародного поліцейського співробітництва Головного управління Національної поліції в Київській області </w:t>
              <w:br/>
              <w:t>(за згодою)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ИПЕНКО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митро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ловний фахівець відділу матеріального забезпечення та експлуатації споруд управління ресурсного забезпечення Головного управління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ої служби України з надзвичайних ситуацій у Київській області (за згодою)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ВІТЛИЙ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ександр Вале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директора департаменту – начальни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кономіки та фінансового контролю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епартаменту охорони здоров’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ЛЬНИЙ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 Вікто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5 оперативного відділу управління оперативно-розшукової діяльності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ТИМЦУНИК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ман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рший оперуповноважений на особливо важливих об’єктах Головного управління Служби безпеки України у м. Києві та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ШУЛЬПОВ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італій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митного оформлення № 3 митного поста «Східний» Київської митниці Держмитслужб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 департаменту соціального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Times New Roman" w:ascii="Times New Roman" w:hAnsi="Times New Roman"/>
          <w:b/>
          <w:szCs w:val="28"/>
        </w:rPr>
        <w:t xml:space="preserve">захисту населення адміністрації </w:t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Ігор МЕЩАН</w:t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Antiqua;Times New Roman" w:hAnsi="Antiqua;Times New Roman" w:cs="Antiqua;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0">
    <w:name w:val="rvts0"/>
    <w:basedOn w:val="Style12"/>
    <w:qFormat/>
    <w:rPr/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1:00Z</dcterms:created>
  <dc:creator>Master</dc:creator>
  <dc:description/>
  <cp:keywords/>
  <dc:language>en-US</dc:language>
  <cp:lastModifiedBy>Пользователь Windows</cp:lastModifiedBy>
  <cp:lastPrinted>2021-05-11T10:24:00Z</cp:lastPrinted>
  <dcterms:modified xsi:type="dcterms:W3CDTF">2021-05-11T07:27:00Z</dcterms:modified>
  <cp:revision>3</cp:revision>
  <dc:subject/>
  <dc:title/>
</cp:coreProperties>
</file>