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34"/>
          <w:szCs w:val="24"/>
        </w:rPr>
        <w:t>РОЗПОРЯДЖЕННЯ</w:t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ід 07 травня 2021 р.                            Київ                                                    № 263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визнання таким, що втратило чинність, розпорядження голови Київської обласної державної адміністрації від 12 листопада </w:t>
        <w:br/>
        <w:t>2009 року № 982</w:t>
      </w:r>
    </w:p>
    <w:p>
      <w:pPr>
        <w:pStyle w:val="Normal"/>
        <w:spacing w:lineRule="auto" w:line="240" w:before="0" w:after="0"/>
        <w:ind w:right="510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ів України «Про місцеві державні адміністрації», «Про металобрухт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ти таким, що втратило чинність, розпорядження голови Київської обласної державної адміністрації від 12 листопада 2009 року № 982 «Про делегування повноважень міським радам (міст обласного значення) Київської області щодо обстеження спеціалізованих або спеціалізованих металургійних переробних підприємств на їх відповідність вимогам Закону України «Про металобрух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                 (підпис)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асиль ВОЛ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23:00Z</dcterms:created>
  <dc:creator>YUR7</dc:creator>
  <dc:description/>
  <cp:keywords/>
  <dc:language>en-US</dc:language>
  <cp:lastModifiedBy>Пользователь Windows</cp:lastModifiedBy>
  <cp:lastPrinted>2021-04-27T10:40:00Z</cp:lastPrinted>
  <dcterms:modified xsi:type="dcterms:W3CDTF">2021-05-13T11:26:00Z</dcterms:modified>
  <cp:revision>3</cp:revision>
  <dc:subject/>
  <dc:title/>
</cp:coreProperties>
</file>