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7468704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листопада 2016  року   № 26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відзначення працівників області Почесною грамотою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ї обласної державної адміністрації з нагоди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Всеукраїнського дня працівників культури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  <w:t>1. За багаторічну  творчу  діяльність,  особистий вагомий внесок у розвиток національної культури, збереження українських традицій та історичної спадщини, високий професіоналізм, відданість справі, активну громадську позицію, з нагоди Всеукраїнського дня працівників культури відзначити: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12"/>
        <w:gridCol w:w="5728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ілокін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у Василівн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майстриню народної творчості, м. Бориспіль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ожо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інаїду Михайл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головного спеціаліста сектору культури, молоді, національностей та релігій Макарів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Жуковськог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таніслава Фелікс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директора  Білоцерківської школи мистецтв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Antiqua;Times New Roman"/>
                <w:szCs w:val="28"/>
              </w:rPr>
              <w:t xml:space="preserve"> </w:t>
            </w:r>
            <w:r>
              <w:rPr>
                <w:szCs w:val="28"/>
              </w:rPr>
              <w:t>6 дитячих духових оркестрів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Зайч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у Володимир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ібліографа 1 категорії по краєзнавству центральної районної бібліотеки м. Вишгород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Кирич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Надію Євгеніївн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народну майстриню з виготовлення прикрас в етностилі Київського обласного центру народної творчості та культурно-освітньої робот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иворакш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талію Павлівну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директора культурно-мистецького комплексу „АКАДЕМ”, м. Бориспіль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ташу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у Васил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ерівника народного аматорського хору „Жайвір”, Баришівський район</w:t>
            </w:r>
          </w:p>
        </w:tc>
      </w:tr>
    </w:tbl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</w:rPr>
      </w:pPr>
      <w:r>
        <w:rPr>
          <w:szCs w:val="28"/>
        </w:rPr>
        <w:t>2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12"/>
        <w:gridCol w:w="5728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убботенка</w:t>
            </w:r>
          </w:p>
          <w:p>
            <w:pPr>
              <w:pStyle w:val="Normal"/>
              <w:spacing w:lineRule="exact" w:line="300"/>
              <w:rPr>
                <w:szCs w:val="28"/>
                <w:lang w:eastAsia="en-US"/>
              </w:rPr>
            </w:pPr>
            <w:r>
              <w:rPr>
                <w:szCs w:val="28"/>
              </w:rPr>
              <w:t>Анатолія Михайловича</w:t>
            </w:r>
          </w:p>
          <w:p>
            <w:pPr>
              <w:pStyle w:val="Normal"/>
              <w:spacing w:lineRule="exact" w:line="300"/>
              <w:rPr>
                <w:iCs/>
                <w:color w:val="000000"/>
                <w:szCs w:val="28"/>
                <w:lang w:eastAsia="en-US"/>
              </w:rPr>
            </w:pPr>
            <w:r>
              <w:rPr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оліста сімейного дуету „Чарівне зілля” Васильківського міського будинку куль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уббот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у Михайлівн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олістку сімейного дуету „Чарівне зілля” Васильківського міського будинку куль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Чепіля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игорія Михайлович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керівника народного ансамблю народно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існі, м. Яготин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Янчук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іктора Олексійович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директора Переяслав-Хмельницького районного будинку культури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color w:val="000000"/>
          <w:sz w:val="20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2. Вручити відзначеним особам Почесні грамот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uk-U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2:00Z</dcterms:modified>
  <cp:revision>3</cp:revision>
  <dc:subject/>
  <dc:title> </dc:title>
</cp:coreProperties>
</file>