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84929793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5 сер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Мельничука Т.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ˮ, „Про державну службуˮ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ЗНАЧИТИ МЕЛЬНИЧУКА Тараса Петровича з 06.08.2019 на посаду заступника керівника апарату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своїти Мельничуку Т.П. шостий ранг державного службовця в межах посад державної служби категорії „Бˮ, стаття 39 Закону України „Про державну службуˮ. </w:t>
      </w:r>
      <w:bookmarkStart w:id="0" w:name="_GoBack"/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Мельничука Т.П.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 для проведення конкурсу на зайняття вакантних посад державної служби  апарату Київської обласної державної адміністрації від 05.07.2019 № 4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результати спеціальної перевірки стосовно осіб, які претендують на зайняття посад, що передбачають зайняття відповідального або особливо відповідального становища;</w:t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результати перевірки, передбаченої Законом Україн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„Про очищення владиˮ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alibri" w:hAnsi="Calibri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)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Олена СТОЙКО</w:t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  <w:lang w:val="uk-UA"/>
        </w:rPr>
      </w:pPr>
      <w:r>
        <w:rPr>
          <w:rFonts w:cs="Times New Roman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55:00Z</dcterms:created>
  <dc:creator>MASHBURO2</dc:creator>
  <dc:description/>
  <cp:keywords/>
  <dc:language>en-US</dc:language>
  <cp:lastModifiedBy>ZAG10</cp:lastModifiedBy>
  <cp:lastPrinted>2019-08-05T15:53:00Z</cp:lastPrinted>
  <dcterms:modified xsi:type="dcterms:W3CDTF">2019-08-05T15:31:00Z</dcterms:modified>
  <cp:revision>4</cp:revision>
  <dc:subject/>
  <dc:title> </dc:title>
</cp:coreProperties>
</file>