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921712478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05 серп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я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63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к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Мельничука Т.П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ів України „Про місцеві державні адміністраціїˮ, „Про державну службуˮ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ИЗНАЧИТИ МЕЛЬНИЧУКА Тараса Петровича з 06.08.2019 на посаду заступника керівника апарату Київської обласної державної адміністрації з посадовим окладом згідно зі штатним розписом як такого, що пройшов за конкурсом на цю посаду.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рисвоїти Мельничуку Т.П. шостий ранг державного службовця в межах посад державної служби категорії „Бˮ, стаття 39 Закону України „Про державну службуˮ. </w:t>
      </w:r>
      <w:bookmarkStart w:id="0" w:name="_GoBack"/>
      <w:bookmarkEnd w:id="0"/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: заява Мельничука Т.П.;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тяг з протоколу засідання конкурсної комісії для проведення конкурсу на зайняття вакантних посад державної служби  апарату Київської обласної державної адміністрації від 05.07.2019 № 4;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ідка про результати спеціальної перевірки стосовно осіб, які претендують на зайняття посад, що передбачають зайняття відповідального або особливо відповідального становища;</w:t>
      </w:r>
    </w:p>
    <w:p>
      <w:pPr>
        <w:pStyle w:val="Normal"/>
        <w:ind w:left="127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відка про результати перевірки, передбаченої Законом України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„Про очищення владиˮ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Calibri" w:hAnsi="Calibri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уюча обов’язки керівни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парату  адміністрації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)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Олена СТОЙКО</w:t>
      </w:r>
    </w:p>
    <w:p>
      <w:pPr>
        <w:pStyle w:val="Normal"/>
        <w:rPr>
          <w:rFonts w:ascii="Calibri" w:hAnsi="Calibri" w:cs="Times New Roman"/>
          <w:b/>
          <w:b/>
          <w:sz w:val="22"/>
          <w:szCs w:val="22"/>
          <w:lang w:val="uk-UA"/>
        </w:rPr>
      </w:pPr>
      <w:r>
        <w:rPr>
          <w:rFonts w:cs="Times New Roman" w:ascii="Calibri" w:hAnsi="Calibri"/>
          <w:b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2:55:00Z</dcterms:created>
  <dc:creator>MASHBURO2</dc:creator>
  <dc:description/>
  <cp:keywords/>
  <dc:language>en-US</dc:language>
  <cp:lastModifiedBy>ZAG10</cp:lastModifiedBy>
  <cp:lastPrinted>2019-08-05T15:53:00Z</cp:lastPrinted>
  <dcterms:modified xsi:type="dcterms:W3CDTF">2019-08-05T15:31:00Z</dcterms:modified>
  <cp:revision>4</cp:revision>
  <dc:subject/>
  <dc:title> </dc:title>
</cp:coreProperties>
</file>