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80345322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ru-RU"/>
        </w:rPr>
        <w:t>26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Heading1"/>
        <w:spacing w:lineRule="exact" w:line="296"/>
        <w:ind w:right="-9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exact" w:line="296"/>
        <w:ind w:right="-9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1. За багаторічну  бездоганну службу, вагомий особистий внесок у справу захисту державного кордону, патріотизм, виявлений під час виконання завдань у зоні проведення антитерористичної операції на Сході України, та з нагоди </w:t>
        <w:br/>
        <w:t xml:space="preserve">72 річниці створення Окремого контрольно-пропускного пункту „Київ” </w:t>
      </w:r>
      <w:r>
        <w:rPr>
          <w:rFonts w:cs="Times New Roman" w:ascii="Times New Roman" w:hAnsi="Times New Roman"/>
          <w:lang w:val="uk-UA" w:eastAsia="uk-UA"/>
        </w:rPr>
        <w:t>Державної прикордонної служби України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>відзначити:</w:t>
      </w:r>
    </w:p>
    <w:p>
      <w:pPr>
        <w:pStyle w:val="Normal"/>
        <w:spacing w:lineRule="exact" w:line="29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"/>
        <w:gridCol w:w="622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кул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Івані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другого відділення інспекторів прикордонної служби відділу прикордонної служби „Київ-пасажирський” ІІІ категорії (тип А), старши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об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– дозиметриста відділення інспекторів прикордонної служби (Зал офіційних делегацій) відділу прикордонної служби „Бориспіль-3”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І категорії (тип А), старшого серж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лівни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– дозиметриста групи паспортного контролю першого відділення інспекторів прикордонної служби відділу прикордонної служби „Жуляни” ІІІ категорії (тип А), старшого серж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горниха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Миколу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спектора прикордонної служби 3 категорії – чергового відділення управління службою відділу прикордонної служби „Гостомель”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ІІ категорії (тип А), молодшого сержан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илипен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ія Миколайовича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ого офіцера відділення по роботі з персоналом відділу персоналу</w:t>
            </w: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 xml:space="preserve"> Окремого контрольно-пропускного пункту „Київ”</w:t>
            </w:r>
            <w:r>
              <w:rPr>
                <w:rFonts w:cs="Times New Roman" w:ascii="Times New Roman" w:hAnsi="Times New Roman"/>
                <w:szCs w:val="28"/>
              </w:rPr>
              <w:t>, старшого лейтен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6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6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особистий внесок у розвиток і підтримку вітчизняного футболу, популяризацію фізичної культури і спорту в області, пропаганду здорового способу життя серед молоді, активну громадську позицію та з нагоди 30-річчя від дня народження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 Засуху Андрія Анатолійовича – Президента футбольного клубу „Колос”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та Почесні грамот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3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1:00Z</dcterms:modified>
  <cp:revision>3</cp:revision>
  <dc:subject/>
  <dc:title> </dc:title>
</cp:coreProperties>
</file>