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Times New Roman" w:hAnsi="Times New Roman" w:cs="Antiqua;Century Gothic"/>
          <w:color w:val="000000"/>
          <w:sz w:val="24"/>
          <w:szCs w:val="24"/>
          <w:lang w:val="ru-RU"/>
        </w:rPr>
      </w:pPr>
      <w:r>
        <w:rPr>
          <w:rFonts w:cs="Antiqua;Century Gothic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rFonts w:ascii="Times New Roman" w:hAnsi="Times New Roman" w:cs="Antiqua;Century Gothic"/>
          <w:color w:val="000000"/>
          <w:sz w:val="24"/>
          <w:szCs w:val="24"/>
          <w:lang w:val="ru-RU"/>
        </w:rPr>
      </w:pPr>
      <w:r>
        <w:rPr>
          <w:rFonts w:cs="Antiqua;Century Gothic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Century Gothic"/>
          <w:b/>
          <w:b/>
          <w:color w:val="000000"/>
          <w:sz w:val="26"/>
          <w:szCs w:val="26"/>
          <w:lang w:val="ru-RU"/>
        </w:rPr>
      </w:pPr>
      <w:r>
        <w:rPr>
          <w:rFonts w:cs="Antiqua;Century Gothic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Century Gothic"/>
          <w:b/>
          <w:b/>
          <w:color w:val="000000"/>
          <w:sz w:val="26"/>
          <w:szCs w:val="26"/>
          <w:lang w:val="ru-RU"/>
        </w:rPr>
      </w:pPr>
      <w:r>
        <w:rPr>
          <w:rFonts w:cs="Antiqua;Century Gothic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Antiqua;Century Gothic"/>
          <w:b/>
          <w:b/>
          <w:color w:val="000000"/>
          <w:sz w:val="24"/>
          <w:szCs w:val="24"/>
          <w:lang w:val="ru-RU"/>
        </w:rPr>
      </w:pPr>
      <w:r>
        <w:rPr>
          <w:rFonts w:cs="Antiqua;Century Gothic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pBdr/>
        <w:rPr>
          <w:rFonts w:ascii="Times New Roman" w:hAnsi="Times New Roman" w:cs="Antiqua;Century Gothic"/>
          <w:b/>
          <w:b/>
          <w:color w:val="000000"/>
          <w:sz w:val="26"/>
          <w:szCs w:val="28"/>
          <w:lang w:val="ru-RU"/>
        </w:rPr>
      </w:pPr>
      <w:r>
        <w:rPr>
          <w:rFonts w:cs="Antiqua;Century Gothic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pBdr/>
        <w:rPr>
          <w:rFonts w:ascii="Times New Roman" w:hAnsi="Times New Roman" w:cs="Antiqua;Century Gothic"/>
          <w:b/>
          <w:b/>
          <w:bCs/>
          <w:color w:val="000000"/>
          <w:szCs w:val="28"/>
          <w:lang w:val="ru-RU"/>
        </w:rPr>
      </w:pPr>
      <w:r>
        <w:rPr>
          <w:rFonts w:cs="Antiqua;Century Gothic" w:ascii="Times New Roman" w:hAnsi="Times New Roman"/>
          <w:b/>
          <w:color w:val="000000"/>
          <w:szCs w:val="28"/>
        </w:rPr>
        <w:t>від 05 травня 2021 р.                            Київ                                                    № 2</w:t>
      </w:r>
      <w:r>
        <w:rPr>
          <w:rFonts w:cs="Antiqua;Century Gothic" w:ascii="Times New Roman" w:hAnsi="Times New Roman"/>
          <w:b/>
          <w:color w:val="000000"/>
          <w:szCs w:val="28"/>
          <w:lang w:val="ru-RU"/>
        </w:rPr>
        <w:t>61</w:t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уманітар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ч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ітету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Узин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ілоцерків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йо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19 квіт</w:t>
      </w:r>
      <w:r>
        <w:rPr>
          <w:rFonts w:cs="Times New Roman" w:ascii="Times New Roman" w:hAnsi="Times New Roman"/>
          <w:szCs w:val="28"/>
          <w:lang w:val="uk-UA"/>
        </w:rPr>
        <w:t>ня</w:t>
      </w:r>
      <w:r>
        <w:rPr>
          <w:rFonts w:cs="Times New Roman" w:ascii="Times New Roman" w:hAnsi="Times New Roman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99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шкі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 xml:space="preserve">ОПОРНОМУ ЗАКЛАДУ ЗАГАЛЬНОЇ СЕРЕДНЬОЇ ОСВІТИ УЗИНСЬКА ЗАГАЛЬНООСВІТНЯ ШКОЛА І-ІІІ СТУПЕНІВ № 1 УЗИНСЬКОЇ МІСЬКОЇ РАДИ КИЇВСЬКОЇ ОБЛАСТІ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(ідентифікаційний код юридичної особи 25566487, місцезнаходження юридичної особи: 09161, Київська область, Білоцерківський район, місто Узин, вулиця Ярослава Мудрого, будинок 11 А)  ліцензію на провадження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вітньої діяльності у сфері повної загальної середньої освіти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за рівнем початкової освіти з ліцензованим обсягом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390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осіб за місцями провадження освітньої діяльності: 09161, Київська область, Білоцерківський район, місто Узин, вулиця Ярослава Мудрого, будинок 11 А; 09138, Київська область, Білоцерківський район, село Мала Антонівка, вулиця Володимира Козака, будинок 3 (без проходження процедури ліцензування).</w:t>
      </w:r>
    </w:p>
    <w:p>
      <w:pPr>
        <w:pStyle w:val="Normal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2. Видат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 xml:space="preserve">ОПОРНОМУ ЗАКЛАДУ ЗАГАЛЬНОЇ СЕРЕДНЬОЇ ОСВІТИ УЗИНСЬКА ЗАГАЛЬНООСВІТНЯ ШКОЛА І-ІІІ СТУПЕНІВ № 1 УЗИНСЬКОЇ МІСЬКОЇ РАДИ КИЇВСЬКОЇ ОБЛАСТІ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(ідентифікаційний код юридичної особи 25566487, місцезнаходження юридичної особи: 09161, Київська область, Білоцерківський район, місто Узин, вулиця Ярослава Мудрого, будинок 11 А) ліцензію на провадження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вітньої діяльності у сфері повної загальної середньої освіти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за рівнем базової середньої освіти з ліцензованим обсягом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592 особи за місцями провадження освітньої діяльності: 09161, Київська область, Білоцерківський район, місто Узин, вулиця Ярослава Мудрого, будинок 11 А;  09138, Київська область, Білоцерківський район, село Мала Антонівка, вулиця Володимира Козака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3. Видати </w:t>
      </w:r>
      <w:r>
        <w:rPr>
          <w:rFonts w:cs="Times New Roman" w:ascii="Times New Roman" w:hAnsi="Times New Roman"/>
          <w:color w:val="000000"/>
          <w:kern w:val="2"/>
          <w:szCs w:val="28"/>
          <w:shd w:fill="FFFFFF" w:val="clear"/>
          <w:lang w:val="uk-UA"/>
        </w:rPr>
        <w:t xml:space="preserve">ОПОРНОМУ ЗАКЛАДУ ЗАГАЛЬНОЇ СЕРЕДНЬОЇ ОСВІТИ УЗИНСЬКА ЗАГАЛЬНООСВІТНЯ ШКОЛА І-ІІІ СТУПЕНІВ № 1 УЗИНСЬКОЇ МІСЬКОЇ РАДИ КИЇВСЬКОЇ ОБЛАСТІ 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(ідентифікаційний код юридичної особи 25566487, місцезнаходження юридичної особи: 09161, Київська область, Білоцерківський район, місто Узин, вулиця Ярослава Мудрого, будинок 11 А) ліцензію на провадження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 освітньої діяльності у сфері повної загальної середньої освіти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за рівнем профільної середньої освіти з ліцензованим обсягом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180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осіб за місцем провадження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 освітньої діяльності: 09161, Київська область, Білоцерківський район, місто Узин, вулиця Ярослава Мудрого, будинок 11 А (без проходження процедури ліцензування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4. Видати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ІВАНІВСЬКОМУ НАВЧАЛЬНО-ВИХОВНОМУ КОМПЛЕКСУ «ЗАГАЛЬНООСВІТНЯ ШКОЛА І-ІІІ СТУПЕНІВ – ЗАКЛАД ДОШКІЛЬНОЇ ОСВІТИ» УЗИНСЬКОЇ МІСЬКОЇ РАДИ КИЇВСЬКОЇ ОБЛАСТІ  (ідентифікаційний код юридичної особи 25566346, місцезнаходження юридичної особи: 09145, Київська область, Білоцерківський район,  село Іванівка, вулиця Центральна, будинок 54) ліцензію на провадження освітньої діяльності у сфері повної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загальної середньої освіти за рівнем початкової освіти з ліцензованим обсягом 116 осіб за місцем провадження освітньої діяльності: 09145, Київська область, Білоцерківський район, село Іванівка, вулиця Центральна, будинок 5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5. Видати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ІВАНІВСЬКОМУ НАВЧАЛЬНО-ВИХОВНОМУ КОМПЛЕКСУ «ЗАГАЛЬНООСВІТНЯ ШКОЛА І-ІІІ СТУПЕНІВ – ЗАКЛАД ДОШКІЛЬНОЇ ОСВІТИ» УЗИНСЬКОЇ МІСЬКОЇ РАДИ КИЇВСЬКОЇ ОБЛАСТІ  (ідентифікаційний код юридичної особи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25566346, місцезнаходження юридичної особи: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09145, Київська область, Білоцерківський район,  село Іванівка, вулиця Центральна, будинок 54) ліцензію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на провадження освітньої діяльності у сфері повної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загальної середньої освіти за рівнем базової середньої освіти з ліцензованим обсягом 146 осіб за місцем провадження освітньої діяльності: 09145, Київська область, Білоцерківський район, село Іванівка, вулиця Центральна, будинок 5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6. Видати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ІВАНІВСЬКОМУ НАВЧАЛЬНО-ВИХОВНОМУ КОМПЛЕКСУ «ЗАГАЛЬНООСВІТНЯ ШКОЛА І-ІІІ СТУПЕНІВ – ЗАКЛАД ДОШКІЛЬНОЇ ОСВІТИ» УЗИНСЬКОЇ МІСЬКОЇ РАДИ КИЇВСЬКОЇ ОБЛАСТІ  (ідентифікаційний код юридичної особи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25566346, місцезнаходження юридичної особи: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09145, Київська область, Білоцерківський район,  село Іванівка, вулиця Центральна, будинок 54)  ліцензію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на провадження освітньої діяльності у сфері повної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загальної середньої освіти за рівнем профільної середньої освіти з ліцензованим обсягом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58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осіб за місцем провадження освітньої діяльності: 09145, Київська область, Білоцерківський район, село Іванівка, вулиця Центральна, будинок 5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7. Видати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ІВАНІВСЬКОМУ НАВЧАЛЬНО-ВИХОВНОМУ КОМПЛЕКСУ «ЗАГАЛЬНООСВІТНЯ ШКОЛА І-ІІІ СТУПЕНІВ ЗАКЛАД ДОШКІЛЬНОЇ ОСВІТИ» УЗИНСЬКОЇ МІСЬКОЇ РАДИ КИЇВСЬКОЇ ОБЛАСТІ  (ідентифікаційний код юридичної особи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25566346, місцезнаходження юридичної особи: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09145, Київська область, Білоцерківський район,  село Іванівка, вулиця Центральна, будинок 54)  ліцензію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на провадження  освітньої діяльності у сфері дошкільної освіти за рівнем дошкільної освіти з ліцензованим обсягом 42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особи за місцем провадження освітньої діяльності: 09145, Київська область, Білоцерківський район, село Іванівка, вулиця Центральна, будинок 5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8. Видати ТАРАСІВСЬКОМУ НАВЧАЛЬНО-ВИХОВНОМУ КОМПЛЕКСУ «ЗАГАЛЬНООСВІТНЯ ШКОЛА І-ІІІ СТУПЕНІВ-ЗАКЛАД ДОШКІЛЬНОЇ ОСВІТИ» УЗИНСЬКОЇ МІСЬКОЇ РАДИ КИЇВСЬКОЇ ОБЛАСТІ (ідентифікаційний код юридичної особи 25295829, місцезнаходження юридичної особи: 09166, Київська область,  Білоцерківський район, село Тарасівка, вулиця Шкільна, будинок 1) ліцензію на провадження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вітньої діяльності у сфері повної загальної середньої освіти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за рівнем початкової освіти з ліцензованим обсягом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 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80 осіб за місцем провадження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вітньої діяльності: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09166, Київська область, Білоцерківський район, село Тарасівка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9. Видати ТАРАСІВСЬКОМУ НАВЧАЛЬНО-ВИХОВНОМУ КОМПЛЕКСУ «ЗАГАЛЬНООСВІТНЯ ШКОЛА І-ІІІ СТУПЕНІВ-ЗАКЛАД ДОШКІЛЬНОЇ ОСВІТИ» УЗИНСЬКОЇ МІСЬКОЇ РАДИ КИЇВСЬКОЇ ОБЛАСТІ  (ідентифікаційний код юридичної особи 25295829, місцезнаходження юридичної особи: 09166, Київська область, Білоцерківський район, село Тарасівка, вулиця Шкільна, будинок 1) ліцензію на провадження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вітньої діяльності у сфері повної загальної середньої освіти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за рівнем базової середньої освіти з ліцензованим обсягом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 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130 осіб за місцем провадження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вітньої діяльності: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09166, Київська область, Білоцерківський район, село Тарасівка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10. Видати ТАРАСІВСЬКОМУ НАВЧАЛЬНО-ВИХОВНОМУ КОМПЛЕКСУ «ЗАГАЛЬНООСВІТНЯ ШКОЛА І-ІІІ СТУПЕНІВ-ЗАКЛАД ДОШКІЛЬНОЇ ОСВІТИ» УЗИНСЬКОЇ МІСЬКОЇ РАДИ КИЇВСЬКОЇ ОБЛАСТІ  (ідентифікаційний код юридичної особи 25295829, місцезнаходження юридичної особи: 09166, Київська область, Білоцерківський район, село Тарасівка, вулиця Шкільна, будинок 1)  ліцензію на провадження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вітньої діяльності у сфері повної загальної середньої освіти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за рівнем профільної середньої освіти з ліцензованим обсягом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 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30 осіб за місцем провадження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вітньої діяльності: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09166, Київська область, Білоцерківський район, село Тарасівка, вулиця 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11. Видати ТАРАСІВСЬКОМУ НАВЧАЛЬНО-ВИХОВНОМУ КОМПЛЕКСУ «ЗАГАЛЬНООСВІТНЯ ШКОЛА І-ІІІ СТУПЕНІВ-ЗАКЛАД ДОШКІЛЬНОЇ ОСВІТИ» УЗИНСЬКОЇ МІСЬКОЇ РАДИ КИЇВСЬКОЇ ОБЛАСТІ  (ідентифікаційний код юридичної особи 25295829, місцезнаходження юридичної особи: 09166, Київська область, Білоцерківський район, село Тарасівка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166, Київська область, Білоцерківський район, село Тарасівка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12. Видати СУХОЛІСЬКОМУ НАВЧАЛЬНО-ВИХОВНОМУ КОМПЛЕКСУ «ЗАГАЛЬНООСВІТНЯ  ШКОЛА І-ІІ СТУПЕНІВ - ЗАКЛАД ДОШКІЛЬНОЇ ОСВІТИ» УЗИНСЬКОЇ МІСЬКОЇ РАДИ КИЇВСЬКОЇ ОБЛАСТІ (ідентифікаційний код юридичної особи 25566240, місцезнаходження юридичної особи: 09173, Київська область, Білоцерківський район, село Сухоліси, вулиця Гагарін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62 особи за місцем провадження освітньої діяльності: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09173, Київська область, Білоцерківський район, село Сухоліси, вулиця Гагаріна, будинок 5 (без проходження процедури ліцензування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13. Видати СУХОЛІСЬКОМУ НАВЧАЛЬНО-ВИХОВНОМУ КОМПЛЕКСУ «ЗАГАЛЬНООСВІТНЯ ШКОЛА І-ІІ СТУПЕНІВ - ЗАКЛАД ДОШКІЛЬНОЇ ОСВІТИ» УЗИНСЬКОЇ МІСЬКОЇ РАДИ КИЇВСЬКОЇ ОБЛАСТІ  (ідентифікаційний код юридичної особи 25566240, місцезнаходження юридичної особи: 09173, Київська область, Білоцерківський район, село Сухоліси, вулиця Гагаріна, будинок 5) ліцензію на провадження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 освітньої діяльності у сфері повної загальної середньої освіти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за рівнем базової середньої освіти з ліцензованим обсягом 70 осіб за місцем провадження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 освітньої діяльності: 09173, Київська область, Білоцерківський район, село Сухоліси, вулиця  Гагаріна, будинок 5 (без проходження процедури ліцензування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14. Видати СУХОЛІСЬКОМУ НАВЧАЛЬНО-ВИХОВНОМУ КОМПЛЕКСУ «ЗАГАЛЬНООСВІТНЯ ШКОЛА І-ІІ СТУПЕНІВ - ЗАКЛАД ДОШКІЛЬНОЇ ОСВІТИ» УЗИНСЬКОЇ МІСЬКОЇ РАДИ КИЇВСЬКОЇ ОБЛАСТІ (ідентифікаційний код юридичної особи 25566240, місцезнаходження юридичної особи: 09173, Київська область, Білоцерківський район, село Сухоліси, вулиця Гагаріна, будинок 5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173, Київська область, Білоцерківський район, село Сухоліси, вулиця Гагаріна, будинок 5 (без проходження процедури ліцензування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15. Видати ЧЕПИЛІЇВСЬКОМУ НАВЧАЛЬНО-ВИХОВНОМУ КОМПЛЕКСУ «ЗАГАЛЬНООСВІТНЯ ШКОЛА І-ІІІ СТУПЕНІВ-ЗАКЛАД ДОШКІЛЬНОЇ ОСВІТИ» УЗИНСЬКОЇ МІСЬКОЇ РАДИ КИЇВСЬКОЇ ОБЛАСТІ (ідентифікаційний код юридичної особи 25566263, місцезнаходження юридичної особи: 09174, Київська область, Білоцерківський район, село Чепиліївка, вулиця Набереж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</w:t>
      </w:r>
      <w:r>
        <w:rPr>
          <w:rFonts w:eastAsia="Calibri" w:cs="Times New Roman" w:ascii="Times New Roman" w:hAnsi="Times New Roman"/>
          <w:bCs/>
          <w:color w:val="000000"/>
          <w:szCs w:val="28"/>
          <w:lang w:val="uk-UA" w:eastAsia="en-US"/>
        </w:rPr>
        <w:t>60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іб за місцем провадження освітньої діяльності: 09174, Київська область, Білоцерківський район, село Чепиліївка, вулиця Набереж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16. Видати ЧЕПИЛІЇВСЬКОМУ НАВЧАЛЬНО-ВИХОВНОМУ КОМПЛЕКСУ «ЗАГАЛЬНООСВІТНЯ ШКОЛА І-ІІІ СТУПЕНІВ-ЗАКЛАД ДОШКІЛЬНОЇ ОСВІТИ» УЗИНСЬКОЇ МІСЬКОЇ РАДИ КИЇВСЬКОЇ ОБЛАСТІ (ідентифікаційний код юридичної особи 25566263, місцезнаходження юридичної особи: 09174, Київська область, Білоцерківський район, село Чепиліївка, вулиця Набереж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</w:t>
      </w:r>
      <w:r>
        <w:rPr>
          <w:rFonts w:cs="Times New Roman" w:ascii="Times New Roman" w:hAnsi="Times New Roman"/>
          <w:bCs/>
          <w:color w:val="000000"/>
          <w:kern w:val="2"/>
          <w:szCs w:val="28"/>
          <w:lang w:val="uk-UA"/>
        </w:rPr>
        <w:t>104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 особи за місцем провадження освітньої діяльності: 09174, Київська область, Білоцерківський район, село Чепиліївка, вулиця Набережна, будинок 1 (без проходження процедури ліцензування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17. Видати ЧЕПИЛІЇВСЬКОМУ НАВЧАЛЬНО-ВИХОВНОМУ КОМПЛЕКСУ «ЗАГАЛЬНООСВІТНЯ ШКОЛА І-ІІІ СТУПЕНІВ-ЗАКЛАД ДОШКІЛЬНОЇ ОСВІТИ» УЗИНСЬКОЇ МІСЬКОЇ РАДИ КИЇВСЬКОЇ ОБЛАСТІ  (ідентифікаційний код юридичної особи 25566263, місцезнаходження юридичної особи: 09174, Київська область, Білоцерківський район, село Чепиліївка, вулиця Набереж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</w:t>
      </w:r>
      <w:r>
        <w:rPr>
          <w:rFonts w:cs="Times New Roman" w:ascii="Times New Roman" w:hAnsi="Times New Roman"/>
          <w:bCs/>
          <w:color w:val="000000"/>
          <w:kern w:val="2"/>
          <w:szCs w:val="28"/>
          <w:lang w:val="uk-UA"/>
        </w:rPr>
        <w:t>36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 осіб за місцем провадження освітньої діяльності: 09174, Київська область, Білоцерківський район, село Чепиліївка, вулиця Набережна, будинок 1 (без проходження процедури ліцензування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18. Видати ЧЕПИЛІЇВСЬКОМУ НАВЧАЛЬНО-ВИХОВНОМУ КОМПЛЕКСУ «ЗАГАЛЬНООСВІТНЯ ШКОЛА І-ІІІ СТУПЕНІВ-ЗАКЛАД ДОШКІЛЬНОЇ ОСВІТИ» УЗИНСЬКОЇ МІСЬКОЇ РАДИ КИЇВСЬКОЇ ОБЛАСТІ  (ідентифікаційний код юридичної особи 25566263, місцезнаходження юридичної особи: 09174, Київська область, Білоцерківський район, село Чепиліївка, вулиця Набережна, будинок 1) ліцензію на провадження освітньої діяльності у сфері дошкільної освіти за рівнем дошкільної освіти з ліцензованим обсягом </w:t>
      </w:r>
      <w:r>
        <w:rPr>
          <w:rFonts w:eastAsia="Calibri" w:cs="Times New Roman" w:ascii="Times New Roman" w:hAnsi="Times New Roman"/>
          <w:bCs/>
          <w:color w:val="000000"/>
          <w:szCs w:val="28"/>
          <w:lang w:val="uk-UA" w:eastAsia="en-US"/>
        </w:rPr>
        <w:t>25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осіб за місцем провадження освітньої діяльності: 09174, Київська область, Білоцерківський район, село Чепиліївка, вулиця Набереж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19. Видати НАВЧАЛЬНО-ВИХОВНОМУ КОМПЛЕКСУ «УЗИНСЬКА ГІМНАЗІЯ» УЗИНСЬКОЇ МІСЬКОЇ РАДИ КИЇВСЬКОЇ ОБЛАСТІ (ідентифікаційний код юридичної особи 25898120, місцезнаходження юридичної особи: 09161, Київська область, Білоцерківський район, місто Узин, вулиця Незалежності, будинок 29) ліцензію на провадження освітньої діяльності у сфері повної загальної середньої освіти за рівнем початкової освіти з ліцензованим обсягом 190 осіб за місцем провадження освітньої діяльності:</w:t>
      </w:r>
      <w:r>
        <w:rPr>
          <w:rFonts w:eastAsia="Calibri" w:cs="Times New Roman" w:ascii="Times New Roman" w:hAnsi="Times New Roman"/>
          <w:color w:val="000000"/>
          <w:szCs w:val="28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09161, Київська область, Білоцерківський район, місто Узин, вулиця Незалежності, будинок 29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20. Видати НАВЧАЛЬНО-ВИХОВНОМУ КОМПЛЕКСУ «УЗИНСЬКА ГІМНАЗІЯ» УЗИНСЬКОЇ МІСЬКОЇ РАДИ КИЇВСЬКОЇ ОБЛАСТІ (ідентифікаційний код юридичної особи 25898120, місцезнаходження юридичної особи: 09161, Київська область, Білоцерківський район, місто Узин, вулиця Незалежності, будинок 29) ліцензію на провадження освітньої діяльності у сфері повної загальної середньої освіти за рівнем базової середньої освіти з ліцензованим обсягом 165 осіб за місцем провадження освітньої діяльності: 09161, Київська область, Білоцерківський район, місто Узин, вулиця Незалежності, будинок 29 (без проходження процедури ліцензування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>21. Видати НАВЧАЛЬНО-ВИХОВНОМУ КОМПЛЕКСУ «УЗИНСЬКА ГІМНАЗІЯ» УЗИНСЬКОЇ МІСЬКОЇ РАДИ КИЇВСЬКОЇ ОБЛАСТІ (ідентифікаційний код юридичної особи 25898120, місцезнаходження юридичної особи: 09161, Київська область, Білоцерківський район, місто Узин, вулиця Незалежності, будинок 2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9161, Київська область, Білоцерківський район, місто Узин, вулиця Незалежності, будинок 29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22. Видати УЗИНСЬКІЙ ЗАГАЛЬНООСВІТНІЙ ШКОЛІ І-ІІІ СТУПЕНІВ № 2 УЗИНСЬКОЇ МІСЬКОЇ РАДИ КИЇВСЬКОЇ ОБЛАСТІ (ідентифікаційний код юридичної особи 25566493, місцезнаходження юридичної особи: 09161, Київська область, Білоцерківський район, місто Узин, вулиця Лесі Українки, будинок 64 А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9161, Київська область, Білоцерківський район, місто Узин, вулиця Лесі Українки, будинок 64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23. Видати УЗИНСЬКІЙ ЗАГАЛЬНООСВІТНІЙ ШКОЛІ І-ІІІ СТУПЕНІВ № 2 УЗИНСЬКОЇ МІСЬКОЇ РАДИ КИЇВСЬКОЇ ОБЛАСТІ (ідентифікаційний код юридичної особи 25566493, місцезнаходження юридичної особи: 09161, Київська область, Білоцерківський район, місто Узин, вулиця Лесі Українки, будинок 64 А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9161, Київська область, Білоцерківський район, місто Узин, вулиця Лесі Українки, будинок 64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24. Видати УЗИНСЬКІЙ ЗАГАЛЬНООСВІТНІЙ ШКОЛІ І-ІІІ СТУПЕНІВ № 2 УЗИНСЬКОЇ МІСЬКОЇ РАДИ КИЇВСЬКОЇ ОБЛАСТІ (ідентифікаційний код юридичної особи 25566493, місцезнаходження юридичної особи: 09161, Київська область, Білоцерківський район, місто Узин, вулиця Лесі Українки, будинок 64 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9161, Київська область, Білоцерківський район, місто Узин, вулиця Лесі Українки, будинок </w:t>
        <w:br/>
        <w:t>64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25. Видати УЗИНСЬКІЙ ЗАГАЛЬНООСВІТНІЙ ШКОЛІ І-ІІ СТУПЕНІВ № 5 УЗИНСЬКОЇ МІСЬКОЇ РАДИ КИЇВСЬКОЇ ОБЛАСТІ (ідентифікаційний код юридичної особи 25566300, місцезнаходження юридичної особи: 09161, Київська область, Білоцерківський район, місто Узин, вулиця Висок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 09161, Київська область, Білоцерківський район, місто Узин, вулиця Висока, будинок 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Calibri" w:hAnsi="Calibri" w:eastAsia="Calibri" w:cs="Calibri"/>
          <w:color w:val="000000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Cs w:val="28"/>
          <w:lang w:val="uk-UA" w:eastAsia="en-US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26. Видати УЗИНСЬКІЙ ЗАГАЛЬНООСВІТНІЙ ШКОЛІ І-ІІ СТУПЕНІВ </w:t>
        <w:br/>
        <w:t>№ 5 УЗИНСЬКОЇ МІСЬКОЇ РАДИ КИЇВСЬКОЇ ОБЛАСТІ (ідентифікаційний код юридичної особи 25566300, місцезнаходження юридичної особи: 09161, Київська область, Білоцерківський район, місто Узин, вулиця Висока, будинок 8) ліцензію на провадження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  <w:t xml:space="preserve">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: 09161, Київська область, Білоцерківський район, місто Узин, вулиця Висока, будинок 8 (без проходження процедури ліцензування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kern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27. Видати Макіївському навчально-виховному об’єднанню «Загальноосвітня школа І – ІІІ ступенів – заклад дошкільної освіти» Узинської міської ради Київської області (ідентифікаційний код юридичної особи 25566369, місцезнаходження юридичної особи: 09140, Київська область, Білоцерківський район, село</w:t>
      </w:r>
      <w:r>
        <w:rPr>
          <w:rFonts w:eastAsia="Calibri" w:cs="Times New Roman" w:ascii="Times New Roman" w:hAnsi="Times New Roman"/>
          <w:color w:val="FF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Макіївка, вулиця Центра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9140, Київська область,  Білоцерківський район, село Макіївка, вулиця Центра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2552" w:leader="none"/>
          <w:tab w:val="left" w:pos="2835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28.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идати Макіївському навчально-виховному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об’єднанню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«Загальноосвітня школа І – ІІІ ступенів – заклад дошкільної освіти» Узинської міської ради Київської області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(ідентифікаційний код юридичної особи 25566369, місцезнаходження юридичної особи: 09140, Київська область, Білоцерківський район, село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кіївка, вулиця Центра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40 осіб за місцем провадження освітньої діяльності: 09140, Київська область, Білоцерківський район, село Макіївка, вулиця Центра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2552" w:leader="none"/>
          <w:tab w:val="left" w:pos="2835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9. Видати Макіївському навчально-виховному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об’єднанню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«Загальноосвітня школа І – ІІІ ступенів – заклад дошкільної освіти» Узинської міської ради Київської області (ідентифікаційний код юридичної особи 25566369, місцезнаходження юридичної особи: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09140, Київська область, Білоцерківський район, село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кіївка, вулиця Центра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9140, Київська область, Білоцерківський район, село Макіївка, вулиця Центра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0. Видати Макіївському навчально-виховному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об’єднанню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«Загальноосвітня школа І – ІІІ ступенів – заклад дошкільної освіти» Узинської міської ради Київської області 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>(ідентифікаційний код юридичної особи 25566369, місцезнаходження юридичної особи: 09140, Київська область, Білоцерківський район, село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кіївка, вулиця Центральна, будинок 1</w:t>
      </w:r>
      <w:r>
        <w:rPr>
          <w:rFonts w:cs="Calibri" w:ascii="Calibri" w:hAnsi="Calibri"/>
          <w:color w:val="000000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140, Київська область, Білоцерківський район, село Макіївка, вулиця Центральна, будинок 1</w:t>
      </w:r>
      <w:r>
        <w:rPr>
          <w:rFonts w:cs="Calibri" w:ascii="Calibri" w:hAnsi="Calibri"/>
          <w:color w:val="FF0000"/>
          <w:szCs w:val="28"/>
          <w:lang w:val="ru-RU"/>
        </w:rPr>
        <w:t> </w:t>
      </w:r>
      <w:r>
        <w:rPr>
          <w:rFonts w:cs="Calibri" w:ascii="Calibri" w:hAnsi="Calibri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Розаліївському навчально-виховному об’єднанню «Загальноосвітня школа І-ІІІ ступенів-заклад дошкільної освіти» Узинської міської ради Київської області (ідентифікаційний код юридичної особи 25566518, місцезнаходження юридичної особи</w:t>
      </w:r>
      <w:r>
        <w:rPr>
          <w:rFonts w:cs="Times New Roman" w:ascii="Times New Roman" w:hAnsi="Times New Roman"/>
          <w:szCs w:val="28"/>
          <w:lang w:val="uk-UA"/>
        </w:rPr>
        <w:t>: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09144, Київська область, Білоцерківський район, село Розаліївка,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родна, будинок 69, корпус А) ліцензію на провадження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9144, Київська область, Білоцерківський район, село Розаліївка,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родна, будинок 69, корпус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2. Видати Розаліївському навчально-виховному об’єднанню «Загальноосвітня школа І-ІІІ ступенів-заклад дошкільної освіти» Узинської міської ради Київської області (ідентифікаційний код юридичної особи 25566518, місцезнаходження юридичної особи: 09144, Київська область, Білоцерківський район, село Розаліївка,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родна, будинок 69, корпус А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144, Київська область, Білоцерківський район, село Розаліївка,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родна, будинок 69, корпус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3. Видати Розаліївському навчально-виховному об’єднанню «Загальноосвітня школа І-ІІІ ступенів-заклад дошкільної освіти» Узинської міської ради Київської області (ідентифікаційний код юридичної особи 25566518, місцезнаходження юридичної особи: 09144, Київська область, Білоцерківський район, село Розаліївка,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родна, будинок 69, корпус 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 осіб за місцем провадження освітньої діяльності</w:t>
      </w:r>
      <w:r>
        <w:rPr>
          <w:rFonts w:cs="Times New Roman" w:ascii="Times New Roman" w:hAnsi="Times New Roman"/>
          <w:szCs w:val="28"/>
          <w:lang w:val="uk-UA"/>
        </w:rPr>
        <w:t>: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09144, Київська область, Білоцерківський район, село Розаліївка,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родна, будинок 69, корпус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4. Видати Розаліївському навчально-виховному об’єднанню «Загальноосвітня школа І-ІІІ ступенів-заклад дошкільної освіти» Узинської міської ради Київської області (ідентифікаційний код юридичної особи 25566518, місцезнаходження юридичної особи: 09144, Київська область, Білоцерківський район, село Розаліївка,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родна, будинок 69, корпус 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144, Київська область, Білоцерківський район, село Розаліївка,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вулиця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Народна, будинок 69, корпус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5. Видати Острійківській загальноосвітній школі І-ІІІ ступенів Узинської міської ради Київської області (ідентифікаційний код юридичної особи 25566375, місцезнаходження юридичної особи: 09164,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а область, Білоцерківський район, село Острійки, вулиця Миру, будинок 38) ліцензію на провадження освітньої діяльності у сфері повної загальної середньої освіти за рівнем початкової освіти з ліцензованим обсягом 128 осіб за місцем провадження освітньої діяльності: 09164, Київська область, Білоцерківський район, село Острійки, вулиця Миру, будинок 3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6. Видати Острійківській загальноосвітній школі І-ІІІ ступенів Узинської міської ради Київської області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>(ідентифікаційний код юридичної особи 25566375, місцезнаходження юридичної особи: 09164,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ська область, Білоцерківський район, село Острійки, вулиця Миру, будинок 38) ліцензію на провадження освітньої діяльності у сфері повної загальної середньої освіти за рівнем базової середньої освіти з ліцензованим обсягом 162 особи за місцем провадження освітньої діяльності: 09164, Київська область, Білоцерківський район, село Острійки, вулиця Миру, будинок 3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7. Видати Острійківській загальноосвітній школі І-ІІІ ступенів Узинської міської ради Київської області (ідентифікаційний код юридичної особи 25566375, місцезнаходження юридичної особи: 09164, Київська область, Білоцерківський район, село Острійки, вулиця Миру, будинок 3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9164, Київська область, Білоцерківський район, село Острійки, вулиця Миру, будинок 3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8.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Видати</w:t>
      </w:r>
      <w:r>
        <w:rPr>
          <w:rFonts w:eastAsia="Calibri" w:cs="Times New Roman" w:ascii="Times New Roman" w:hAnsi="Times New Roman"/>
          <w:b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ДОШКІЛЬНОМУ НАВЧАЛЬНОМУ ЗАКЛАДУ (ЯСЛА-САДОК) «ЗІРОНЬКА» УЗИНСЬКОЇ МІСЬКОЇ РАДИ БІЛОЦЕРКІВСЬКОГО РАЙОНУ КИЇВСЬКОЇ ОБЛАСТІ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(ідентифікаційний код юридичної особи 25297455, місцезнаходження юридичної особи: 09161, Київська область, Білоцерківський район, місто Узин, вулиця Героїв Крут, будинок 3) ліцензію 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9161, Київська область, Білоцерківський район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місто Узин, вулиця Героїв Крут, будинок 3 (без проходження процедури ліцензування).</w:t>
      </w:r>
      <w:r>
        <w:br w:type="page"/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39.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Видати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ДОШКІЛЬНОМУ НАВЧАЛЬНОМУ ЗАКЛАДУ (ЯСЛА-САДОК) КОМБІНОВАНОГО ТИПУ «СОНЕЧКО» УЗИНСЬКОЇ МІСЬКОЇ РАДИ БІЛОЦЕРКІВСЬКОГО РАЙОНУ КИЇВСЬКОЇ ОБЛАСТІ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(ідентифікаційний код юридичної особи 25666941, місцезнаходження: 09161, Київська область, Білоцерківський район, місто Узин, вулиця Володимира Симиренка, будинок 6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161, Київська область, Білоцерківський район, місто Узин, вулиця Володимира Симиренка, будинок 6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40.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Видати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ДОШКІЛЬНОМУ НАВЧАЛЬНОМУ ЗАКЛАДУ (ЯСЛА-САДОК) «ВЕДМЕЖАТКО» УЗИНСЬКОЇ МІСЬКОЇ РАДИ БІЛОЦЕРКІВСЬКОГО РАЙОНУ КИЇВСЬКОЇ ОБЛАСТІ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(ідентифікаційний код юридичної особи: 25297426, місцезнаходження юридичної особи: 09161, Київська область, Білоцерківський район, місто Узин, вулиця Київська, будинок 13) ліцензію на провадження освітньої діяльності у сфері дошкільної освіти за рівнем дошкільної освіти з ліцензованим обсягом 112 осіб за місцем провадження освітньої діяльності: 09161, Київська область, Білоцерківський район, місто Узин, вулиця Київська, будинок 13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41.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Видати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Закладу</w:t>
      </w:r>
      <w:r>
        <w:rPr>
          <w:rFonts w:eastAsia="Calibri" w:cs="Times New Roman" w:ascii="Times New Roman" w:hAnsi="Times New Roman"/>
          <w:color w:val="000000"/>
          <w:spacing w:val="13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>дошкільної освіти</w:t>
      </w:r>
      <w:r>
        <w:rPr>
          <w:rFonts w:eastAsia="Calibri" w:cs="Times New Roman" w:ascii="Times New Roman" w:hAnsi="Times New Roman"/>
          <w:color w:val="000000"/>
          <w:spacing w:val="15"/>
          <w:szCs w:val="28"/>
          <w:lang w:val="uk-UA" w:eastAsia="en-US"/>
        </w:rPr>
        <w:t xml:space="preserve"> «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Теремок»</w:t>
      </w: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 Узинської міської ради Київської області (ідентифікаційний код юридичної особи 25667685, місцезнаходження юридичної особи: 09164, Київська область, Білоцерківський район, село Острійки, вулиця Миру, будинок 53 Б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9164, Київська область, Білоцерківський район, село Острійки, вулиця Миру, будинок 53 Б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en-US"/>
        </w:rPr>
        <w:t xml:space="preserve">42. </w:t>
      </w:r>
      <w:r>
        <w:rPr>
          <w:rFonts w:cs="Times New Roman" w:ascii="Times New Roman" w:hAnsi="Times New Roman"/>
          <w:szCs w:val="28"/>
          <w:lang w:val="uk-UA"/>
        </w:rPr>
        <w:t xml:space="preserve">Розрахункові реквізити для внесення плати за видачу ліцензії: номер рахунка – UA308999980334129896040010738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Узин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</w:t>
      </w:r>
      <w:r>
        <w:rPr>
          <w:rFonts w:cs="Times New Roman" w:ascii="Times New Roman" w:hAnsi="Times New Roman"/>
          <w:szCs w:val="28"/>
          <w:lang w:val="uk-UA"/>
        </w:rPr>
        <w:t>./22011800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spacing w:lineRule="exact" w:line="240"/>
        <w:ind w:left="567" w:hanging="0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44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imes New Roman" w:hAnsi="Times New Roman" w:cs="Times New Roman"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imes New Roman" w:hAnsi="Times New Roman" w:cs="Times New Roman"/>
          <w:bCs/>
          <w:sz w:val="20"/>
          <w:lang w:val="uk-UA"/>
        </w:rPr>
      </w:pPr>
      <w:r>
        <w:rPr>
          <w:rFonts w:cs="Times New Roman" w:ascii="Times New Roman" w:hAnsi="Times New Roman"/>
          <w:bCs/>
          <w:sz w:val="2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                            Василь ВОЛОДІН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Нижний колонтитул Знак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34:00Z</dcterms:created>
  <dc:creator>Алена</dc:creator>
  <dc:description/>
  <cp:keywords/>
  <dc:language>en-US</dc:language>
  <cp:lastModifiedBy>Пользователь Windows</cp:lastModifiedBy>
  <cp:lastPrinted>2021-05-06T09:56:00Z</cp:lastPrinted>
  <dcterms:modified xsi:type="dcterms:W3CDTF">2021-05-06T07:08:00Z</dcterms:modified>
  <cp:revision>3</cp:revision>
  <dc:subject/>
  <dc:title/>
</cp:coreProperties>
</file>