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7411022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6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 Київської обласно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працівників області з нагоди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ого дня працівників культури</w:t>
      </w:r>
    </w:p>
    <w:p>
      <w:pPr>
        <w:pStyle w:val="Heading1"/>
        <w:tabs>
          <w:tab w:val="clear" w:pos="708"/>
          <w:tab w:val="left" w:pos="709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йстрів народного мистецтва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 особистий внесок у розвиток культури, збереження національних традицій і духовності, високий професіоналізм та з нагоди Всеукраїнського дня працівників культури та майстрів народного мистецтва відзначити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15"/>
        <w:gridCol w:w="6354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і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Юр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культури Васильк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ої ради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реб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алентинівну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культури, молоді та спорту Бориспіль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5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7-11-10T12:38:00Z</dcterms:modified>
  <cp:revision>4</cp:revision>
  <dc:subject/>
  <dc:title> </dc:title>
</cp:coreProperties>
</file>