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568015614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61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очесною грамотою Київської обласно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 працівників області з нагоди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українського дня працівників культури</w:t>
      </w:r>
    </w:p>
    <w:p>
      <w:pPr>
        <w:pStyle w:val="Heading1"/>
        <w:tabs>
          <w:tab w:val="clear" w:pos="708"/>
          <w:tab w:val="left" w:pos="709" w:leader="none"/>
        </w:tabs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майстрів народного мистецтва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300"/>
        <w:ind w:right="-97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багаторічну сумлінну працю, особистий внесок у розвиток культури, збереження національних традицій і духовності, високий професіоналізм та з нагоди Всеукраїнського дня працівників культури та майстрів народного мистецтва відзначити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415"/>
        <w:gridCol w:w="6354"/>
      </w:tblGrid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і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Юр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культури Василькі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ької ради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реб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Валентинівну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культури, молоді та спорту Бориспільської 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54:00Z</dcterms:created>
  <dc:creator>ZAG7</dc:creator>
  <dc:description/>
  <cp:keywords/>
  <dc:language>en-US</dc:language>
  <cp:lastModifiedBy>ZAG15</cp:lastModifiedBy>
  <cp:lastPrinted>2017-03-16T11:41:00Z</cp:lastPrinted>
  <dcterms:modified xsi:type="dcterms:W3CDTF">2017-11-10T12:38:00Z</dcterms:modified>
  <cp:revision>4</cp:revision>
  <dc:subject/>
  <dc:title> </dc:title>
</cp:coreProperties>
</file>