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485622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іщенка О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іщенка Олега Вікторовича, заступника голови Київської обласної державної адміністрації, звільнити з роботи 24.07.2017 за власним бажанням, пункт 3 частини першої статті 83 Закону України „Про державну службу”, ст.38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іщенка О.В.</w:t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5:00Z</dcterms:created>
  <dc:creator>ZAG10</dc:creator>
  <dc:description/>
  <cp:keywords/>
  <dc:language>en-US</dc:language>
  <cp:lastModifiedBy>hp</cp:lastModifiedBy>
  <cp:lastPrinted>2017-03-24T16:26:00Z</cp:lastPrinted>
  <dcterms:modified xsi:type="dcterms:W3CDTF">2017-08-01T06:53:00Z</dcterms:modified>
  <cp:revision>5</cp:revision>
  <dc:subject/>
  <dc:title> </dc:title>
</cp:coreProperties>
</file>