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9257052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0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6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Переліку об’єктів соціального призначення, на спорудження (будівництво) яких спрямовуються кошти в обсязі </w:t>
        <w:br/>
        <w:t>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враховуючи листи Славутицької міської ради Київської області від 03 червня 2020 року </w:t>
        <w:br/>
        <w:t>№ 01-10/1042 та Іванківської районної державної адміністрації Київської області від 26 травня 2020 року № 05-33-2272, з метою забезпечення соціально-економічного розвитку територій, прилеглих до Централізованого сховища для зберігання відпрацьованого ядерного палива:</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ести зміни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атвердженого розпорядженням голови Київської обласної державної адміністрації від 22 березня 2018 року № 169, виклавши його в новій редакції, що додається.</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rPr/>
      </w:pPr>
      <w:r>
        <w:rPr>
          <w:rFonts w:cs="Times New Roman" w:ascii="Times New Roman" w:hAnsi="Times New Roman"/>
          <w:b/>
          <w:sz w:val="28"/>
          <w:szCs w:val="28"/>
        </w:rPr>
        <w:t xml:space="preserve">обов’язки голови адміністрації </w:t>
        <w:tab/>
        <w:t xml:space="preserve">       </w:t>
        <w:tab/>
        <w:t xml:space="preserve">     (підпис)            Василь ВОЛОДІ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0" w:hanging="0"/>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auto" w:line="360" w:before="0" w:after="0"/>
        <w:ind w:left="5670" w:hanging="0"/>
        <w:rPr>
          <w:rFonts w:ascii="Times New Roman" w:hAnsi="Times New Roman" w:cs="Times New Roman"/>
          <w:sz w:val="28"/>
          <w:szCs w:val="28"/>
        </w:rPr>
      </w:pPr>
      <w:r>
        <w:rPr>
          <w:rFonts w:cs="Times New Roman" w:ascii="Times New Roman" w:hAnsi="Times New Roman"/>
          <w:b/>
          <w:sz w:val="28"/>
          <w:szCs w:val="28"/>
        </w:rPr>
        <w:t>до розпорядження голови адміністрації</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tab/>
        <w:tab/>
        <w:tab/>
        <w:tab/>
        <w:t>22 березня 2018  року № 169</w:t>
      </w:r>
    </w:p>
    <w:p>
      <w:pPr>
        <w:pStyle w:val="Normal"/>
        <w:spacing w:lineRule="auto" w:line="360" w:before="0" w:after="0"/>
        <w:ind w:left="5670" w:hanging="0"/>
        <w:rPr>
          <w:rFonts w:ascii="Times New Roman" w:hAnsi="Times New Roman" w:cs="Times New Roman"/>
          <w:b/>
          <w:b/>
          <w:sz w:val="28"/>
          <w:szCs w:val="28"/>
          <w:lang w:val="en-US"/>
        </w:rPr>
      </w:pPr>
      <w:r>
        <w:rPr>
          <w:rFonts w:cs="Times New Roman" w:ascii="Times New Roman" w:hAnsi="Times New Roman"/>
          <w:b/>
          <w:sz w:val="28"/>
          <w:szCs w:val="28"/>
        </w:rPr>
        <w:t>(у редакції розпорядження тимчасово виконуючого обов’язки  голови адміністрації</w:t>
      </w:r>
    </w:p>
    <w:p>
      <w:pPr>
        <w:pStyle w:val="Normal"/>
        <w:spacing w:lineRule="auto" w:line="360" w:before="0" w:after="0"/>
        <w:ind w:left="5670" w:hanging="0"/>
        <w:rPr>
          <w:rFonts w:ascii="Times New Roman" w:hAnsi="Times New Roman" w:cs="Times New Roman"/>
          <w:b/>
          <w:b/>
          <w:sz w:val="28"/>
          <w:szCs w:val="28"/>
        </w:rPr>
      </w:pPr>
      <w:r>
        <w:rPr>
          <w:rFonts w:cs="Times New Roman" w:ascii="Times New Roman" w:hAnsi="Times New Roman"/>
          <w:b/>
          <w:sz w:val="28"/>
          <w:szCs w:val="28"/>
          <w:lang w:val="en-US"/>
        </w:rPr>
        <w:t>від 10 червня 2020 року № 260)</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лік </w:t>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єктів соціального призначення, на спорудження (будівництво) </w:t>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яких спрямовуються кошти в обсязі 10 відсотків загальної </w:t>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шторисної вартості будівництва Централізованого сховища </w:t>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для зберігання відпрацьованого ядерного палива реакторів типу ВВЕР вітчизняних атомних електростанцій</w:t>
      </w:r>
    </w:p>
    <w:p>
      <w:pPr>
        <w:pStyle w:val="Normal"/>
        <w:tabs>
          <w:tab w:val="clear" w:pos="708"/>
          <w:tab w:val="left" w:pos="851"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w:t>
            </w:r>
            <w:r>
              <w:rPr>
                <w:rFonts w:eastAsia="Times New Roman" w:cs="Times New Roman" w:ascii="Times New Roman" w:hAnsi="Times New Roman"/>
                <w:b/>
                <w:bCs/>
                <w:color w:val="000000"/>
                <w:sz w:val="28"/>
                <w:szCs w:val="28"/>
                <w:lang w:eastAsia="uk-UA"/>
              </w:rPr>
              <w:t xml:space="preserve"> </w:t>
            </w:r>
            <w:r>
              <w:rPr>
                <w:rFonts w:cs="Times New Roman" w:ascii="Times New Roman" w:hAnsi="Times New Roman"/>
                <w:b/>
                <w:bCs/>
                <w:color w:val="000000"/>
                <w:sz w:val="28"/>
                <w:szCs w:val="28"/>
                <w:lang w:eastAsia="uk-UA"/>
              </w:rPr>
              <w:t>з/п</w:t>
            </w:r>
          </w:p>
        </w:tc>
        <w:tc>
          <w:tcPr>
            <w:tcW w:w="719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Найменування об’єкта соціального призначення, адреса</w:t>
            </w:r>
          </w:p>
        </w:tc>
        <w:tc>
          <w:tcPr>
            <w:tcW w:w="17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Вартість проекту </w:t>
              <w:br/>
              <w:t>(тис. грн.)</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1</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2</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3</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Іванківський район</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25 523,113</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истеми теплопостачання та гарячого водопостачання Іванківської загальноосвітньої школи </w:t>
            </w:r>
          </w:p>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w:t>
            </w:r>
            <w:r>
              <w:rPr>
                <w:rFonts w:eastAsia="Times New Roman" w:cs="Times New Roman" w:ascii="Times New Roman" w:hAnsi="Times New Roman"/>
                <w:bCs/>
                <w:color w:val="000000"/>
                <w:sz w:val="28"/>
                <w:szCs w:val="28"/>
                <w:lang w:eastAsia="uk-UA"/>
              </w:rPr>
              <w:t xml:space="preserve"> </w:t>
            </w:r>
            <w:r>
              <w:rPr>
                <w:rFonts w:cs="Times New Roman" w:ascii="Times New Roman" w:hAnsi="Times New Roman"/>
                <w:bCs/>
                <w:color w:val="000000"/>
                <w:sz w:val="28"/>
                <w:szCs w:val="28"/>
                <w:lang w:eastAsia="uk-UA"/>
              </w:rPr>
              <w:t>2 Київської області, м. Іванків, вул. Івана Проскури, 49</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4 297,672</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Оранської філії опорного навчального закладу «Прибірське навчально-виховне об’єднання «Загальноосвітня школа I-III ступенів - дитячий садок» в с. Оране Іванківського району Київської області» по </w:t>
              <w:br/>
              <w:t>вул. Червоний шлях, 146-148, в с. Оране, Іванківський район, Київська область</w:t>
            </w:r>
          </w:p>
        </w:tc>
        <w:tc>
          <w:tcPr>
            <w:tcW w:w="1739" w:type="dxa"/>
            <w:tcBorders>
              <w:bottom w:val="single" w:sz="4" w:space="0" w:color="000000"/>
              <w:right w:val="single" w:sz="4" w:space="0" w:color="000000"/>
            </w:tcBorders>
            <w:shd w:fill="FFFFFF" w:val="clear"/>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2 567,953</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існуючої будівлі (корпус харчоблоку) КНП ІРР «Іванківська центральна районна лікарня» по </w:t>
              <w:br/>
              <w:t>вул. Поліський, 65 в смт Іванків Київської області</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18 657,488</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м. Славутич</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180 019,728</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Будівництво нового кладовища в м. Славутич, Київська область</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20 852,646</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5</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будівлі «Поліклініки» I-блок (ремонт покрівлі, заміна вікон та дверей) за адресою: Київська обл. м. Славутич, вул. 77-ї Гвардійської дивізії, буд. 5</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8 307,578</w:t>
            </w:r>
          </w:p>
        </w:tc>
      </w:tr>
    </w:tbl>
    <w:p>
      <w:pPr>
        <w:pStyle w:val="Normal"/>
        <w:jc w:val="center"/>
        <w:rPr/>
      </w:pPr>
      <w:r>
        <w:br w:type="page"/>
      </w:r>
      <w:r>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right"/>
        <w:rPr/>
      </w:pPr>
      <w:r>
        <w:rPr/>
        <w:t>Продовження додатка</w:t>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6</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будівлі «Поліклініки» II-блок (ремонт покрівлі, заміна вікон та дверей) за адресою: Київська обл. м. Славутич, вул. 77-ї Гвардійської дивізії, буд. 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6 511,68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7</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будівлі критого басейну з ванною  25х8,5м і дитячою ванною 10х6 м (утеплення покрівлі та стін, заміна вікон) за адресою: Київська область, м. Славутич, Київський квартал, буд. 1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6 888,17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8</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дорожнього покриття вул. Героїв Дніпра (ділянка від перехрестя вул. Чернігівська до </w:t>
            </w:r>
          </w:p>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вул. Фестивальна) м. Славутич Київська област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1 587,214</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9</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спортивної зали та санітарних приміщень будівлі загальноосвітньої школи I-III ступенів № 1 за адресою: Київська область, м.Славутич, проспект Дружби народів,1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811,950</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Будівництво альтанок на території дошкільного навчального закладу № 4 «Марите» за адресою:  Київська область, м. Славутич, Ризький квартал, буд. 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2 324,179</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1</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арок № 1,2 площі в загальноміському центрі м. Славутич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961,55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2</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огорожі Славутицької загальноосвітньої школи І-ІІІ ступенів № 2 Славутицької міської ради Київської області за адресою: Київська область, </w:t>
            </w:r>
          </w:p>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м. Славутич, вул. Курчатова, 1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370,543</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3</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огорожі дошкільного навчального закладу (ясла-садок) № 5 «Джерельце» Славутицької міської ради Київської області за адресою: Київська область, </w:t>
              <w:br/>
              <w:t>м. Славутич, Київський квартал, б. 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pPr>
            <w:r>
              <w:rPr>
                <w:rFonts w:cs="Times New Roman" w:ascii="Times New Roman" w:hAnsi="Times New Roman"/>
                <w:bCs/>
                <w:sz w:val="28"/>
                <w:szCs w:val="28"/>
              </w:rPr>
              <w:t>1 227,773</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4</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будівлі (заміна вікон та дверей) Славутицької загальноосвітньої школи школи І-ІІІ ступенів № 1 Славутицької міської ради Київської області за адресою: Київська область, м. Славутич, пр-т Др. Народів, 1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7 100,245</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5</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внутрішніх приміщень Славутицької загальноосвітньої школи І-ІІІ ступенів № 2 за адресою: вул. Курчатова, 17, м. Славутич, Київська област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33 784,973</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6</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лінії енергопостачання високощільної котеджної забудови Московського кварталу у </w:t>
              <w:br/>
              <w:t>м. Славутич, Київської області. Коригуванн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920,482</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7</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загальноосвітньої школи І-ІІІ ст. № 4 (влаштування пандуса на евакуаційному виході у вісях Г-А по осі 1) за адресою: Київська обл., м. Славутич, </w:t>
              <w:br/>
              <w:t>вул. Героїв Дніпра, б. 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549,461</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8</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зовнішнього освітлення Белгородського кварталу міста Славутича,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249,180</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9</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дорожнього покриття автодороги Славутич – Якір (с. Лісове  – до перехрестя з вул. Тітова с. Неданчич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1 112,719</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дорожнього покриття проспекту Ентузіастів в м. Славутич,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9 095,114</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1</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зовнішнього освітлення Єреванського та Тбіліського кварталів міста Славутича,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582,394</w:t>
            </w:r>
          </w:p>
        </w:tc>
      </w:tr>
    </w:tbl>
    <w:p>
      <w:pPr>
        <w:pStyle w:val="Normal"/>
        <w:rPr/>
      </w:pPr>
      <w:r>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exact" w:line="240"/>
        <w:jc w:val="right"/>
        <w:rPr/>
      </w:pPr>
      <w:r>
        <w:rPr/>
        <w:t>Продовження додатка</w:t>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2</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будівлі міжнародного центру розвитку бізнесу «Славутич - ХХІ століття» (влаштування пандуса на головному вході між осями 4-7, по осі А) за адресою: Київська область, м. Славутич, вул. Героїв Дніпра, 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378,794</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3</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Будівництво сучасного дитячого футбольно-волейбольно-баскетбольного майданчика за адресою: Київська область, м. Славутич, Київський квартал 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040,122</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4</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водоочисних споруд (насосна станція </w:t>
              <w:br/>
              <w:t xml:space="preserve">II підйому та водозабірні свердловини)» Київська обл. </w:t>
              <w:br/>
              <w:t>м. Славутич, вул. Військових будівельників, 1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21 518,887</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5</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тадіону «Каскад» (облаштування штучного покриття) за адресою: Київська область, </w:t>
              <w:br/>
              <w:t>м. Славутич, Таллінський квартал, 7-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3 537,154</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6</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покрівлі будівлі Славутицької загальноосвітньої школи I-III ступенів № 2 Славутицької міської ради Київської області за адресою: Київська область, м. Славутич, вул. Курчатова, 1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9 860,17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7</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димової труби центральної міської котельні за адресою: Кленовий проїзд, 1, м. Славутич,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3 241,090</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8</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зовнішніх мереж електропостачання (10 кВт,0,4 кВт) на території Дорожньо-експлуатаційної дільниці по вул. Військових будівельників в м. Славутич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3 205,62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Поліський район</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73 982,993</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9</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Радинського навчально-виховного об'єднання «Загальноосвітня школа І-ІІІ ступенів дошкільний навчальний заклад» по вул. Тараса Шевченка, 25, в с. Радинка,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5 408,342</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опорного навчального закладу Красятицьке НВО «Загальноосвітня школа І-ІІІ ступенів - дитячий садок» Поліської районної ради по </w:t>
              <w:br/>
              <w:t>вул. Воздвиженська, 78, в смт. Красят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9 186,78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1</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Максимовицького навчально-вихновного об'єднання «Загальноосвітня школа І-ІІ ступенів дошкільний навчальний заклад» по вул. Миру, 118, в </w:t>
              <w:br/>
              <w:t>с. Максимов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9 892,622</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2</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опорного навчального закладу Красятицьке НВО «Загальноосвітня школа I-III ступенів-дитячий садок» Поліської районної ради, д/с «Казочка» по вул. Воздвиженська, 71, в смт. Красят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5 049,30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3</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Максимовицького навчально-виховного об'єднання «Загальгоосвітня школа І-ІІІ ступенів дошкільний навчальний заклад» дитячий садок «Казочка» по вул. Миру, 119 в, в с. Максимов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2 597,527</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4</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спортивного майданчика з штучним покриттям на території Радинського навчально-виховного об'єднання «Загальноосвітня школа І-ІІІ ступенів дошкільний навчальний заклад» по вул. Тараса Шевченка, 25, в с. Радинка,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984,542</w:t>
            </w:r>
          </w:p>
        </w:tc>
      </w:tr>
    </w:tbl>
    <w:p>
      <w:pPr>
        <w:pStyle w:val="Normal"/>
        <w:jc w:val="center"/>
        <w:rPr/>
      </w:pPr>
      <w:r>
        <w:br w:type="page"/>
      </w:r>
      <w:r>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right"/>
        <w:rPr/>
      </w:pPr>
      <w:r>
        <w:rPr/>
        <w:t>Продовження додатка</w:t>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5</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истеми вуличного освітлення в </w:t>
              <w:br/>
              <w:t>с. Радинка,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2 429,824</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6</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истеми вуличного освітлення в </w:t>
              <w:br/>
              <w:t>с. Максимов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3 113,486</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7</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истеми вуличного освітлення в </w:t>
              <w:br/>
              <w:t>с. Романівка,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535,113</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8</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портивного майданчика із штучним покриттям по вул. Яблунева в с. Вовчків Поліського району Київської області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472,813</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9</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портивного майданчика із штучним покриттям на території Максимовецького навчально-виховного об'єднання «Загальноосвітня школа I-II ступенів дошкільний навальний заклад» по вул. Миру в </w:t>
              <w:br/>
              <w:t xml:space="preserve">с. Максимовичі, Поліського району, Київської області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926,442</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Романівського сільського клубу за адресою: вул. Миру, 13, с. Романівка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3 357,694</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1</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Володарського сільського клубу за адресою: вул. Першотравнева, 61, с. Володарка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4 993,556</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2</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будинку культури Максимовицької сільської ради за адресою: вул. Миру, 123 </w:t>
              <w:br/>
              <w:t>с. Максимов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1 034,936</w:t>
            </w:r>
          </w:p>
        </w:tc>
      </w:tr>
      <w:tr>
        <w:trPr>
          <w:trHeight w:val="7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Всього по районах</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79 525,834</w:t>
            </w:r>
          </w:p>
        </w:tc>
      </w:tr>
    </w:tbl>
    <w:p>
      <w:pPr>
        <w:pStyle w:val="Normal"/>
        <w:tabs>
          <w:tab w:val="clear" w:pos="708"/>
          <w:tab w:val="left" w:pos="851" w:leader="none"/>
        </w:tabs>
        <w:spacing w:lineRule="exact" w:line="22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директора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департаменту регіонального </w:t>
      </w:r>
    </w:p>
    <w:p>
      <w:pPr>
        <w:pStyle w:val="Normal"/>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b/>
          <w:sz w:val="28"/>
          <w:szCs w:val="28"/>
        </w:rPr>
        <w:t>розвитку адміністрації</w:t>
        <w:tab/>
        <w:tab/>
        <w:tab/>
        <w:t>(підпис)</w:t>
        <w:tab/>
        <w:t xml:space="preserve">           Валерій КРАВЧУК</w:t>
      </w:r>
    </w:p>
    <w:p>
      <w:pPr>
        <w:pStyle w:val="Normal"/>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4:38:00Z</dcterms:created>
  <dc:creator>ZAG3</dc:creator>
  <dc:description/>
  <cp:keywords/>
  <dc:language>en-US</dc:language>
  <cp:lastModifiedBy>ZAG10</cp:lastModifiedBy>
  <cp:lastPrinted>2020-06-10T17:47:00Z</cp:lastPrinted>
  <dcterms:modified xsi:type="dcterms:W3CDTF">2020-06-10T14:51:00Z</dcterms:modified>
  <cp:revision>4</cp:revision>
  <dc:subject/>
  <dc:title/>
</cp:coreProperties>
</file>