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350495002"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0 </w:t>
      </w:r>
      <w:r>
        <w:rPr>
          <w:rFonts w:cs="Times New Roman" w:ascii="Times New Roman" w:hAnsi="Times New Roman"/>
          <w:b/>
          <w:sz w:val="28"/>
          <w:szCs w:val="28"/>
        </w:rPr>
        <w:t xml:space="preserve">червня 2020 р.                            Київ                                                    № </w:t>
      </w:r>
      <w:r>
        <w:rPr>
          <w:rFonts w:cs="Times New Roman" w:ascii="Times New Roman" w:hAnsi="Times New Roman"/>
          <w:b/>
          <w:sz w:val="28"/>
          <w:szCs w:val="28"/>
          <w:lang w:val="en-US"/>
        </w:rPr>
        <w:t>260</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ереліку об’єктів соціального призначення, на спорудження (будівництво) яких спрямовуються кошти в обсязі </w:t>
        <w:br/>
        <w:t>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ів України «Про місцеві державні адміністрації», «Про правовий режим території, що зазнала радіоактивного забруднення внаслідок Чорнобильської катастрофи», «Про Загальнодержавну цільову екологічну програму поводження з радіоактивними відходами», «Про поводження з відпрацьованим ядерним паливом щодо розміщення, проектування та будівництва централізованого сховища відпрацьованого ядерного палива реакторів типу ВВЕР вітчизняних атомних електростанцій», враховуючи листи Славутицької міської ради Київської області від 03 червня 2020 року </w:t>
        <w:br/>
        <w:t>№ 01-10/1042 та Іванківської районної державної адміністрації Київської області від 26 травня 2020 року № 05-33-2272, з метою забезпечення соціально-економічного розвитку територій, прилеглих до Централізованого сховища для зберігання відпрацьованого ядерного палив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сти зміни до Переліку об’єктів соціального призначення, на спорудження (будівництво) яких спрямовуються кошти в обсязі 10 відсотків загальної кошторисної вартості будівництва Централізованого сховища для зберігання відпрацьованого ядерного палива реакторів типу ВВЕР вітчизняних атомних електростанцій, затвердженого розпорядженням голови Київської обласної державної адміністрації від 22 березня 2018 року № 169, виклавши його в новій редакції, що додається.</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spacing w:lineRule="auto" w:line="240" w:before="0" w:after="0"/>
        <w:rPr/>
      </w:pPr>
      <w:r>
        <w:rPr>
          <w:rFonts w:cs="Times New Roman" w:ascii="Times New Roman" w:hAnsi="Times New Roman"/>
          <w:b/>
          <w:sz w:val="28"/>
          <w:szCs w:val="28"/>
        </w:rPr>
        <w:t xml:space="preserve">обов’язки голови адміністрації </w:t>
        <w:tab/>
        <w:t xml:space="preserve">       </w:t>
        <w:tab/>
        <w:t xml:space="preserve">     (підпис)            Василь ВОЛОДІ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b/>
          <w:sz w:val="28"/>
          <w:szCs w:val="28"/>
        </w:rPr>
        <w:t>до розпорядження голови адміністрації</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22 березня 2018  року № 169</w:t>
      </w:r>
    </w:p>
    <w:p>
      <w:pPr>
        <w:pStyle w:val="Normal"/>
        <w:spacing w:lineRule="auto" w:line="360" w:before="0" w:after="0"/>
        <w:ind w:left="5670" w:hanging="0"/>
        <w:rPr>
          <w:rFonts w:ascii="Times New Roman" w:hAnsi="Times New Roman" w:cs="Times New Roman"/>
          <w:b/>
          <w:b/>
          <w:sz w:val="28"/>
          <w:szCs w:val="28"/>
          <w:lang w:val="en-US"/>
        </w:rPr>
      </w:pPr>
      <w:r>
        <w:rPr>
          <w:rFonts w:cs="Times New Roman" w:ascii="Times New Roman" w:hAnsi="Times New Roman"/>
          <w:b/>
          <w:sz w:val="28"/>
          <w:szCs w:val="28"/>
        </w:rPr>
        <w:t>(у редакції розпорядження тимчасово виконуючого обов’язки  голови адміністрації</w:t>
      </w:r>
    </w:p>
    <w:p>
      <w:pPr>
        <w:pStyle w:val="Normal"/>
        <w:spacing w:lineRule="auto" w:line="360" w:before="0" w:after="0"/>
        <w:ind w:left="5670" w:hanging="0"/>
        <w:rPr>
          <w:rFonts w:ascii="Times New Roman" w:hAnsi="Times New Roman" w:cs="Times New Roman"/>
          <w:b/>
          <w:b/>
          <w:sz w:val="28"/>
          <w:szCs w:val="28"/>
        </w:rPr>
      </w:pPr>
      <w:r>
        <w:rPr>
          <w:rFonts w:cs="Times New Roman" w:ascii="Times New Roman" w:hAnsi="Times New Roman"/>
          <w:b/>
          <w:sz w:val="28"/>
          <w:szCs w:val="28"/>
          <w:lang w:val="en-US"/>
        </w:rPr>
        <w:t>від 10 червня 2020 року № 26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єктів соціального призначення, на спорудження (будівництво)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яких спрямовуються кошти в обсязі 10 відсотків загальної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шторисної вартості будівництва Централізованого сховища </w:t>
      </w:r>
    </w:p>
    <w:p>
      <w:pPr>
        <w:pStyle w:val="Normal"/>
        <w:tabs>
          <w:tab w:val="clear" w:pos="708"/>
          <w:tab w:val="left" w:pos="851" w:leader="none"/>
        </w:tabs>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ля зберігання відпрацьованого ядерного палива реакторів типу ВВЕР вітчизняних атомних електростанцій</w:t>
      </w:r>
    </w:p>
    <w:p>
      <w:pPr>
        <w:pStyle w:val="Normal"/>
        <w:tabs>
          <w:tab w:val="clear" w:pos="708"/>
          <w:tab w:val="left" w:pos="851"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з/п</w:t>
            </w:r>
          </w:p>
        </w:tc>
        <w:tc>
          <w:tcPr>
            <w:tcW w:w="719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Найменування об’єкта соціального призначення, адреса</w:t>
            </w:r>
          </w:p>
        </w:tc>
        <w:tc>
          <w:tcPr>
            <w:tcW w:w="17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артість проекту </w:t>
              <w:br/>
              <w:t>(тис. грн.)</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Іванківський район</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5 523,11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теплопостачання та гарячого водопостачання Іванківської загальноосвітньої школи </w:t>
            </w:r>
          </w:p>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w:t>
            </w:r>
            <w:r>
              <w:rPr>
                <w:rFonts w:eastAsia="Times New Roman" w:cs="Times New Roman" w:ascii="Times New Roman" w:hAnsi="Times New Roman"/>
                <w:bCs/>
                <w:color w:val="000000"/>
                <w:sz w:val="28"/>
                <w:szCs w:val="28"/>
                <w:lang w:eastAsia="uk-UA"/>
              </w:rPr>
              <w:t xml:space="preserve"> </w:t>
            </w:r>
            <w:r>
              <w:rPr>
                <w:rFonts w:cs="Times New Roman" w:ascii="Times New Roman" w:hAnsi="Times New Roman"/>
                <w:bCs/>
                <w:color w:val="000000"/>
                <w:sz w:val="28"/>
                <w:szCs w:val="28"/>
                <w:lang w:eastAsia="uk-UA"/>
              </w:rPr>
              <w:t>2 Київської області, м. Іванків, вул. Івана Проскури, 49</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4 297,672</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ранської філії опорного навчального закладу «Прибірське навчально-виховне об’єднання «Загальноосвітня школа I-III ступенів - дитячий садок» в с. Оране Іванківського району Київської області» по </w:t>
              <w:br/>
              <w:t>вул. Червоний шлях, 146-148, в с. Оране, Іванківський район, Київська область</w:t>
            </w:r>
          </w:p>
        </w:tc>
        <w:tc>
          <w:tcPr>
            <w:tcW w:w="1739" w:type="dxa"/>
            <w:tcBorders>
              <w:bottom w:val="single" w:sz="4" w:space="0" w:color="000000"/>
              <w:right w:val="single" w:sz="4" w:space="0" w:color="000000"/>
            </w:tcBorders>
            <w:shd w:fill="FFFFFF" w:val="clear"/>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 567,953</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існуючої будівлі (корпус харчоблоку) КНП ІРР «Іванківська центральна районна лікарня» по </w:t>
              <w:br/>
              <w:t>вул. Поліський, 65 в смт Іванків Київської області</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18 657,488</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 Славутич</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180 019,728</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нового кладовища в м. Славутич, Київська область</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20 852,646</w:t>
            </w:r>
          </w:p>
        </w:tc>
      </w:tr>
      <w:tr>
        <w:trPr>
          <w:trHeight w:val="462" w:hRule="atLeast"/>
        </w:trPr>
        <w:tc>
          <w:tcPr>
            <w:tcW w:w="74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5</w:t>
            </w:r>
          </w:p>
        </w:tc>
        <w:tc>
          <w:tcPr>
            <w:tcW w:w="7196" w:type="dxa"/>
            <w:tcBorders>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Поліклініки» I-блок (ремонт покрівлі, заміна вікон та дверей) за адресою: Київська обл. м. Славутич, вул. 77-ї Гвардійської дивізії, буд. 5</w:t>
            </w:r>
          </w:p>
        </w:tc>
        <w:tc>
          <w:tcPr>
            <w:tcW w:w="1739" w:type="dxa"/>
            <w:tcBorders>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8 307,578</w:t>
            </w:r>
          </w:p>
        </w:tc>
      </w:tr>
    </w:tbl>
    <w:p>
      <w:pPr>
        <w:pStyle w:val="Normal"/>
        <w:jc w:val="center"/>
        <w:rPr/>
      </w:pPr>
      <w:r>
        <w:br w:type="page"/>
      </w:r>
      <w:r>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Поліклініки» II-блок (ремонт покрівлі, заміна вікон та дверей) за адресою: Київська обл. м. Славутич, вул. 77-ї Гвардійської дивізії, буд. 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6 511,68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критого басейну з ванною  25х8,5м і дитячою ванною 10х6 м (утеплення покрівлі та стін, заміна вікон) за адресою: Київська область, м. Славутич, Київський квартал, буд. 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rPr>
                <w:rFonts w:ascii="Times New Roman" w:hAnsi="Times New Roman" w:cs="Times New Roman"/>
                <w:bCs/>
                <w:sz w:val="28"/>
                <w:szCs w:val="28"/>
              </w:rPr>
            </w:pPr>
            <w:r>
              <w:rPr>
                <w:rFonts w:cs="Times New Roman" w:ascii="Times New Roman" w:hAnsi="Times New Roman"/>
                <w:bCs/>
                <w:sz w:val="28"/>
                <w:szCs w:val="28"/>
              </w:rPr>
              <w:t>6 888,17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дорожнього покриття вул. Героїв Дніпра (ділянка від перехрестя вул. Чернігівська до </w:t>
            </w:r>
          </w:p>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ул. Фестивальна) м. Славутич Київська обла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587,21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спортивної зали та санітарних приміщень будівлі загальноосвітньої школи I-III ступенів № 1 за адресою: Київська область, м.Славутич, проспект Дружби народів,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811,95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альтанок на території дошкільного навчального закладу № 4 «Марите» за адресою:  Київська область, м. Славутич, Ризький квартал, буд. 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324,179</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арок № 1,2 площі в загальноміському центрі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61,55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горожі Славутицької загальноосвітньої школи І-ІІІ ступенів № 2 Славутицької міської ради Київської області за адресою: Київська область, </w:t>
            </w:r>
          </w:p>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 Славутич, вул. Курчатова, 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370,54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горожі дошкільного навчального закладу (ясла-садок) № 5 «Джерельце» Славутицької міської ради Київської області за адресою: Київська область, </w:t>
              <w:br/>
              <w:t>м. Славутич, Київський квартал, б. 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pPr>
            <w:r>
              <w:rPr>
                <w:rFonts w:cs="Times New Roman" w:ascii="Times New Roman" w:hAnsi="Times New Roman"/>
                <w:bCs/>
                <w:sz w:val="28"/>
                <w:szCs w:val="28"/>
              </w:rPr>
              <w:t>1 227,77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заміна вікон та дверей) Славутицької загальноосвітньої школи школи І-ІІІ ступенів № 1 Славутицької міської ради Київської області за адресою: Київська область, м. Славутич, пр-т Др. Народів, 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7 100,245</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внутрішніх приміщень Славутицької загальноосвітньої школи І-ІІІ ступенів № 2 за адресою: вул. Курчатова, 17, м. Славутич, Київська обла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3 784,97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лінії енергопостачання високощільної котеджної забудови Московського кварталу у </w:t>
              <w:br/>
              <w:t>м. Славутич, Київської області. Коригуванн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20,48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загальноосвітньої школи І-ІІІ ст. № 4 (влаштування пандуса на евакуаційному виході у вісях Г-А по осі 1) за адресою: Київська обл., м. Славутич, </w:t>
              <w:br/>
              <w:t>вул. Героїв Дніпра, б. 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549,461</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ього освітлення Белгородського кварталу міста Славутича,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249,18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орожнього покриття автодороги Славутич – Якір (с. Лісове  – до перехрестя з вул. Тітова с. Неданчич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112,719</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орожнього покриття проспекту Ентузіастів в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095,11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ього освітлення Єреванського та Тбіліського кварталів міста Славутича,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582,394</w:t>
            </w:r>
          </w:p>
        </w:tc>
      </w:tr>
    </w:tbl>
    <w:p>
      <w:pPr>
        <w:pStyle w:val="Normal"/>
        <w:rPr/>
      </w:pPr>
      <w:r>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240"/>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будівлі міжнародного центру розвитку бізнесу «Славутич - ХХІ століття» (влаштування пандуса на головному вході між осями 4-7, по осі А) за адресою: Київська область, м. Славутич, вул. Героїв Дніпра, 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78,79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удівництво сучасного дитячого футбольно-волейбольно-баскетбольного майданчика за адресою: Київська область, м. Славутич, Київський квартал 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040,12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водоочисних споруд (насосна станція </w:t>
              <w:br/>
              <w:t xml:space="preserve">II підйому та водозабірні свердловини)» Київська обл. </w:t>
              <w:br/>
              <w:t>м. Славутич, вул. Військових будівельників, 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1 518,887</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тадіону «Каскад» (облаштування штучного покриття) за адресою: Київська область, </w:t>
              <w:br/>
              <w:t>м. Славутич, Таллінський квартал, 7-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3 537,15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покрівлі будівлі Славутицької загальноосвітньої школи I-III ступенів № 2 Славутицької міської ради Київської області за адресою: Київська область, м. Славутич, вул. Курчатова, 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860,17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димової труби центральної міської котельні за адресою: Кленовий проїзд, 1,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241,090</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зовнішніх мереж електропостачання (10 кВт,0,4 кВт) на території Дорожньо-експлуатаційної дільниці по вул. Військових будівельників в м. Славутич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205,62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оліський райо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73 982,99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2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Радинського навчально-виховного об'єднання «Загальноосвітня школа І-ІІІ ступенів дошкільний навчальний заклад» по вул. Тараса Шевченка, 25, в 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5 408,34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опорного навчального закладу Красятицьке НВО «Загальноосвітня школа І-ІІІ ступенів - дитячий садок» Поліської районної ради по </w:t>
              <w:br/>
              <w:t>вул. Воздвиженська, 78, в смт. Красят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186,78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Максимовицького навчально-вихновного об'єднання «Загальноосвітня школа І-ІІ ступенів дошкільний навчальний заклад» по вул. Миру, 118, в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9 892,62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опорного навчального закладу Красятицьке НВО «Загальноосвітня школа I-III ступенів-дитячий садок» Поліської районної ради, д/с «Казочка» по вул. Воздвиженська, 71, в смт. Красят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5 049,308</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3</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Максимовицького навчально-виховного об'єднання «Загальгоосвітня школа І-ІІІ ступенів дошкільний навчальний заклад» дитячий садок «Казочка» по вул. Миру, 119 в, в 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597,527</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4</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спортивного майданчика з штучним покриттям на території Радинського навчально-виховного об'єднання «Загальноосвітня школа І-ІІІ ступенів дошкільний навчальний заклад» по вул. Тараса Шевченка, 25, в 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984,542</w:t>
            </w:r>
          </w:p>
        </w:tc>
      </w:tr>
    </w:tbl>
    <w:p>
      <w:pPr>
        <w:pStyle w:val="Normal"/>
        <w:jc w:val="center"/>
        <w:rPr/>
      </w:pPr>
      <w:r>
        <w:br w:type="page"/>
      </w:r>
      <w:r>
        <w:rPr/>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right"/>
        <w:rPr/>
      </w:pPr>
      <w:r>
        <w:rPr/>
        <w:t>Продовження додатка</w:t>
      </w:r>
    </w:p>
    <w:tbl>
      <w:tblPr>
        <w:tblW w:w="9675" w:type="dxa"/>
        <w:jc w:val="left"/>
        <w:tblInd w:w="-35" w:type="dxa"/>
        <w:tblLayout w:type="fixed"/>
        <w:tblCellMar>
          <w:top w:w="0" w:type="dxa"/>
          <w:left w:w="108" w:type="dxa"/>
          <w:bottom w:w="0" w:type="dxa"/>
          <w:right w:w="108" w:type="dxa"/>
        </w:tblCellMar>
      </w:tblPr>
      <w:tblGrid>
        <w:gridCol w:w="740"/>
        <w:gridCol w:w="7196"/>
        <w:gridCol w:w="1739"/>
      </w:tblGrid>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5</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Радин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2 429,82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6</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113,486</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7</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истеми вуличного освітлення в </w:t>
              <w:br/>
              <w:t>с. Романів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535,11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8</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портивного майданчика із штучним покриттям по вул. Яблунева в с. Вовчків Поліського району Київської област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472,813</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39</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спортивного майданчика із штучним покриттям на території Максимовецького навчально-виховного об'єднання «Загальноосвітня школа I-II ступенів дошкільний навальний заклад» по вул. Миру в </w:t>
              <w:br/>
              <w:t xml:space="preserve">с. Максимовичі, Поліського району, Київської област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 926,442</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0</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Романівського сільського клубу за адресою: вул. Миру, 13, с. Романів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3 357,694</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1</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конструкція Володарського сільського клубу за адресою: вул. Першотравнева, 61, с. Володарка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4 993,556</w:t>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42</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Реконструкція будинку культури Максимовицької сільської ради за адресою: вул. Миру, 123 </w:t>
              <w:br/>
              <w:t>с. Максимовичі, Поліського району, Київської обла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11 034,936</w:t>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по района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79 525,834</w:t>
            </w:r>
          </w:p>
        </w:tc>
      </w:tr>
    </w:tbl>
    <w:p>
      <w:pPr>
        <w:pStyle w:val="Normal"/>
        <w:tabs>
          <w:tab w:val="clear" w:pos="708"/>
          <w:tab w:val="left" w:pos="851" w:leader="none"/>
        </w:tabs>
        <w:spacing w:lineRule="exact" w:line="22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директор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у регіонального </w:t>
      </w:r>
    </w:p>
    <w:p>
      <w:pPr>
        <w:pStyle w:val="Normal"/>
        <w:spacing w:lineRule="exact"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розвитку адміністрації</w:t>
        <w:tab/>
        <w:tab/>
        <w:tab/>
        <w:t>(підпис)</w:t>
        <w:tab/>
        <w:t xml:space="preserve">           Валерій КРАВЧУК</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b w:val="false"/>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color w:val="4F81BD"/>
    </w:rPr>
  </w:style>
  <w:style w:type="character" w:styleId="Style16">
    <w:name w:val="Верхний колонтитул Знак"/>
    <w:basedOn w:val="Style12"/>
    <w:qFormat/>
    <w:rPr>
      <w:rFonts w:ascii="Antiqua;Times New Roman" w:hAnsi="Antiqua;Times New Roman" w:eastAsia="Times New Roman" w:cs="Times New Roman"/>
      <w:sz w:val="28"/>
      <w:szCs w:val="20"/>
      <w:lang w:val="hr-HR"/>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38:00Z</dcterms:created>
  <dc:creator>ZAG3</dc:creator>
  <dc:description/>
  <cp:keywords/>
  <dc:language>en-US</dc:language>
  <cp:lastModifiedBy>ZAG10</cp:lastModifiedBy>
  <cp:lastPrinted>2020-06-10T17:47:00Z</cp:lastPrinted>
  <dcterms:modified xsi:type="dcterms:W3CDTF">2020-06-10T14:51:00Z</dcterms:modified>
  <cp:revision>4</cp:revision>
  <dc:subject/>
  <dc:title/>
</cp:coreProperties>
</file>