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3609205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резн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6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вільнення Вишні Я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ро місцеві державні адміністрації»,                 </w:t>
      </w:r>
      <w:r>
        <w:rPr>
          <w:rFonts w:cs="Times New Roman" w:ascii="Times New Roman" w:hAnsi="Times New Roman"/>
          <w:sz w:val="28"/>
          <w:szCs w:val="28"/>
        </w:rPr>
        <w:t>пункту 3 частини 1 статті 83, статті 86 Закону України «Про державну службу», пункту 1 статті 36 Кодексу законів про працю Україн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ІЛЬНИТИ ВИШНЮ Ярослава Валерійовича, директора департаменту економічного розвитку і торгівл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ївської обласної державної адміністрації, з займаної посади 11.03.20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угодою сторін, пункт 3 частини 1 статті 83, стаття 86 Закону України «Про державну службу», пункт 1 статті 36 Кодексу законів про працю України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89 Закону України «Про державну службу»,            Вишні Я.В. підготувати акт приймання-передачі справ і довіреного у зв’язку з виконанням посадових обов’язків майна департаменту економічного розвитку і торгівлі Київської обласної державної адміністрації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4678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Вишні Я.В.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Міністерства розвитку економіки, торгівлі та сільського господарства України від 10.03.2020 № 2202-14/16285-06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515" w:leader="none"/>
          <w:tab w:val="left" w:pos="63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Олексій ЧЕРНИШОВ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5:44:00Z</dcterms:created>
  <dc:creator>ZAG3</dc:creator>
  <dc:description/>
  <cp:keywords/>
  <dc:language>en-US</dc:language>
  <cp:lastModifiedBy>ZAG10</cp:lastModifiedBy>
  <cp:lastPrinted>2020-03-11T17:43:00Z</cp:lastPrinted>
  <dcterms:modified xsi:type="dcterms:W3CDTF">2020-03-11T15:50:00Z</dcterms:modified>
  <cp:revision>4</cp:revision>
  <dc:subject/>
  <dc:title/>
</cp:coreProperties>
</file>