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pt;height:61.5pt" filled="f" o:ole="">
            <v:imagedata r:id="rId3" o:title=""/>
          </v:shape>
          <o:OLEObject Type="Embed" ProgID="" ShapeID="ole_rId2" DrawAspect="Content" ObjectID="_1083309639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квітня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м. Київ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№ 25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оголошення конкурсу на зайняття вакантної посади державної служби категорії „В” – головного спеціаліст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ідділу організаційної робот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Законів України „Про місцеві державні адміністрації”, „Про державну службу”, 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постанови Кабінету Міністрів України від </w:t>
        <w:br/>
        <w:t>18 серпня 2017 року № 648):</w:t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Оголосити конкурс на зайняття вакантної посади державної служби категорії „В” – головного спеціаліста відділу організаційної роботи управління 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.</w:t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атвердити умови проведення конкурсу на зайняття вакантної посади державної служби категорії „В” – головного спеціаліста відділу організаційної роботи управління 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, що додаються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Управлінню персоналом Київської обласної державної адміністрації забезпечити у встановленому порядку оприлюднення та передачу цього наказу до Нацдержслужби України та до Міжрегіонального управління Нацдержслужби у м. Києві, Київській, Чернігівській та Черкаській областях.</w:t>
      </w:r>
    </w:p>
    <w:p>
      <w:pPr>
        <w:pStyle w:val="Normal"/>
        <w:spacing w:lineRule="exact" w:line="3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апарату адміністрації</w:t>
        <w:tab/>
        <w:tab/>
        <w:t>(підпис)</w:t>
        <w:tab/>
        <w:t xml:space="preserve">                    О. Острянин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6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60"/>
        <w:ind w:left="496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60"/>
        <w:ind w:left="4962" w:firstLine="567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Наказ керівника апарату Київської обласної державної адміністрації</w:t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ab/>
        <w:t xml:space="preserve"> </w:t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ві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11.04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201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9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 № 2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5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МОВИ</w:t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проведення конкурсу на зайняття  вакантної посади державної </w:t>
      </w:r>
    </w:p>
    <w:p>
      <w:pPr>
        <w:pStyle w:val="Normal"/>
        <w:spacing w:lineRule="exact" w:line="256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служби категорії „В”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ного спеціаліста відділу організаційної роботи управління  організаційної роботи та взаємодії з органами виконавчої влади та органами місцевого самоврядування апарату </w:t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keepNext w:val="true"/>
              <w:keepLines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Загальні умови</w:t>
            </w:r>
          </w:p>
          <w:p>
            <w:pPr>
              <w:pStyle w:val="Normal"/>
              <w:overflowPunct w:val="false"/>
              <w:spacing w:lineRule="exact" w:line="25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56"/>
              <w:ind w:firstLine="459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 відділу організаційної роботи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56"/>
              <w:ind w:firstLine="45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проводить разом зі структурними підрозділами облдержадміністрації, територіальними органами міністерств, інших центральних органів виконавчої влади в області аналіз соціально-економічного і суспільно-політичного становища на території області, розробляє та вносить голові облдержадміністрації пропозиції щодо його поліпшення;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56"/>
              <w:ind w:firstLine="45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підтримує оперативний зв'язок із райдерж-адміністраціями, міськвиконкомами (міст обласного значення), інформує їх із найважливіших питань діяльності облдержадміністрації, забезпечує зворотній зв'язок;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56"/>
              <w:ind w:firstLine="45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надає апаратам райдержадміністрацій, міськ-виконкомам (міст обласного значення) методичну і практичну допомогу в організації їх роботи, готує пропозиції щодо вдосконалення форм і методів їх діяльності;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56"/>
              <w:ind w:firstLine="45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готує проекти розпоряджень, доручень голови облдержадміністрації, відповіді на листи, що належать до компетенції відділу;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56"/>
              <w:ind w:firstLine="45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бере участь у підготовці нарад, зустрічей, семінарів, селекторних нарад з головами райдержадміністрацій, міськими головами, керівниками територіальних органів центральних органів виконавчої влади;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56"/>
              <w:ind w:firstLine="45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сприяє у межах, визначених чинним законодавством, з боку облдержадміністрації виборчим комісіям у реалізації їх повноважень, матеріально-технічному забезпеченню підготовки і проведення виборів Президента України, народних депутатів України, депутатів місцевих рад, міських, селищних, сільських голів;</w:t>
            </w:r>
          </w:p>
        </w:tc>
      </w:tr>
    </w:tbl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>
          <w:trHeight w:val="1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56"/>
              <w:ind w:firstLine="45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готує проекти перспективних, поточних, оперативних  планів роботи, тижневих календарних планів-заходів облдержадміністрації відповідно до Регламенту Київської обласної державних адміністрацій;</w:t>
            </w:r>
          </w:p>
          <w:p>
            <w:pPr>
              <w:pStyle w:val="Normal"/>
              <w:suppressAutoHyphens w:val="true"/>
              <w:spacing w:lineRule="exact" w:line="256"/>
              <w:ind w:firstLine="472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  <w:t>забезпечує ефективне виконання покладених на нього завдань відповідно до своєї компетенції та функціональних обов’язків;</w:t>
            </w:r>
          </w:p>
          <w:p>
            <w:pPr>
              <w:pStyle w:val="Normal"/>
              <w:suppressAutoHyphens w:val="true"/>
              <w:spacing w:lineRule="exact" w:line="256"/>
              <w:ind w:firstLine="472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  <w:t>виконує інші доручення начальника відділу.</w:t>
            </w:r>
          </w:p>
        </w:tc>
      </w:tr>
      <w:tr>
        <w:trPr>
          <w:trHeight w:val="1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zh-CN"/>
              </w:rPr>
              <w:t>Оплата праці здійснюється відповідно до Закону України „Про державну службу”, інших нормативно-правових актів з питань оплати праці працівників державних органів, штатного розпису.</w:t>
            </w:r>
          </w:p>
        </w:tc>
      </w:tr>
      <w:tr>
        <w:trPr>
          <w:trHeight w:val="14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ind w:firstLine="21"/>
              <w:jc w:val="both"/>
              <w:rPr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На постійній основі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(у редакції </w:t>
              <w:br/>
              <w:t>постанови Кабінету Міністрів України від 18 серпня 2017 року № 648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), до якої додається резюме у довільній формі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3)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исьмова заява, де особа, яка виявила бажання взяти участь у конкурсі, повідомляє, що до неї не застосовуються заборони, визначені частиною третьою або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6) заповнена особова картка встановленого зразка (Особова  картка державного службовця, затверджена наказом Національного агентства України з питань державної служби від 05 серпня 2016 року № 156, зареєстрованим в Міністерстві юстиції України  </w:t>
              <w:br/>
              <w:t xml:space="preserve">31 серпня 2016 року за № 1200/29330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</w:tc>
      </w:tr>
    </w:tbl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Normal"/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Особа, яка бажає взяти участь у конкурсі, має інвалідність та потребує у зв'язку з цим розумного пристосування, подає заяву (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25 березня 2016 року </w:t>
              <w:br/>
              <w:t xml:space="preserve">№ 246 (у редакц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від 18 серпня 2017 року № 648)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Строк подання документів для участі в конкурсі –         15 календарних днів з дня оприлюднення інформації про проведення конкурсу на офіційному веб-сайті Національного агентства України з питань державної служби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Документи приймаються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до 17 год. 00 хв. 25 квітня </w:t>
              <w:br/>
              <w:t>2019 року.</w:t>
            </w:r>
            <w:bookmarkStart w:id="0" w:name="n301"/>
            <w:bookmarkEnd w:id="0"/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ісце, час та дата проведення конкурсу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WenQuanYi Micro Hei;Times New Roman" w:cs="Times New Roman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1" w:name="n298"/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2" w:name="n299"/>
            <w:bookmarkEnd w:id="2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3" w:name="n300"/>
            <w:bookmarkEnd w:id="3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проведення тестування та визначення його</w:t>
              <w:br/>
              <w:t xml:space="preserve">результаті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– 07 травня 2019 року о 10 годині</w:t>
              <w:br/>
              <w:t>00 хвилин,</w:t>
            </w:r>
            <w:r>
              <w:rPr>
                <w:rFonts w:eastAsia="WenQuanYi Micro Hei;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кімната 913;</w:t>
            </w:r>
            <w:bookmarkStart w:id="4" w:name="n303"/>
            <w:bookmarkStart w:id="5" w:name="n302"/>
            <w:bookmarkEnd w:id="4"/>
            <w:bookmarkEnd w:id="5"/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проведення співбесіди та визначення її результатів;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оприлюднення результатів конкурсу.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За рішенням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дату та час проведення етапів конкурсу кандидатів на зайняття вакантної посади державної служб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категорії „В” 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ого спеціаліста відділу організаційної роботи управління 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буде повідомлено додатково.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266"/>
        <w:gridCol w:w="10"/>
        <w:gridCol w:w="7077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Опанасенко Ольга Юріївна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(044) 286-26-58; (044)286-82-43, (044) 286-13-37,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імнати № 921, № 922,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обідня перерва - з 13.00 до 13.45 години,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крім вихідних днів.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Кваліфікаційні вимоги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имог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Освіт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eastAsia="WenQuanYi Micro Hei;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ща, ступінь вищої освіти не нижче молодшого бакалавра, бакалавр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Досвід роботи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WenQuanYi Micro Hei;Times New Roman" w:cs="Times New Roman" w:ascii="Times New Roman" w:hAnsi="Times New Roman"/>
                <w:sz w:val="28"/>
                <w:lang w:val="uk-UA"/>
              </w:rPr>
              <w:t>Не обов’язково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олодіння державною мовою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Вільне володіння державною мовою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8"/>
              <w:gridCol w:w="102"/>
            </w:tblGrid>
            <w:tr>
              <w:trPr>
                <w:trHeight w:val="552" w:hRule="atLeast"/>
              </w:trPr>
              <w:tc>
                <w:tcPr>
                  <w:tcW w:w="218" w:type="dxa"/>
                  <w:tcBorders/>
                </w:tcPr>
                <w:p>
                  <w:pPr>
                    <w:pStyle w:val="Normal"/>
                    <w:spacing w:lineRule="exact" w:line="26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  <w:t>4.</w:t>
                  </w:r>
                </w:p>
              </w:tc>
              <w:tc>
                <w:tcPr>
                  <w:tcW w:w="102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Calibri" w:hAnsi="Calibri" w:cs="Times New Roman"/>
                      <w:b/>
                      <w:b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rFonts w:cs="Times New Roman" w:ascii="Calibri" w:hAnsi="Calibri"/>
                      <w:b/>
                      <w:sz w:val="22"/>
                      <w:szCs w:val="22"/>
                      <w:lang w:val="uk-UA" w:eastAsia="uk-UA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олодіння іноземною мовою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Не обов’язково.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имоги до компетентності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мога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Уміння працювати з комп’ютером 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ілові якості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) діалогове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вміння розподіляти роботу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здатність концентруватись на деталях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стресостійк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операти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уміння працювати в команді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Особистісні  якості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емоційна стабіль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дисциплінова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такто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повага до інших.</w:t>
            </w:r>
          </w:p>
        </w:tc>
      </w:tr>
    </w:tbl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</w:p>
    <w:p>
      <w:pPr>
        <w:pStyle w:val="Normal"/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276"/>
        <w:gridCol w:w="7077"/>
      </w:tblGrid>
      <w:tr>
        <w:trPr/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имог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Компоненти вимоги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36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нання законодавств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ституція України; </w:t>
              <w:br/>
              <w:t>Закони України: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державну службу”; </w:t>
              <w:br/>
              <w:t>„Про запобігання корупції”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кони України: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державні адміністрації”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е самоврядування в Україні”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чищення влади”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вернення громадян”;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доступ до публічної інформації”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вибори”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Arial Unicode MS" w:cs="Times New Roman"/>
                <w:bCs/>
                <w:sz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lang w:val="uk-UA"/>
              </w:rPr>
              <w:t>Інші закони, постанови Верховної Ради України, Укази та розпорядження  Президента України, постанови та розпорядження Кабінету Міністрів України та інші нормативно-правові акти з питань діяльності місцевих державних адміністрацій.</w:t>
            </w:r>
          </w:p>
        </w:tc>
      </w:tr>
    </w:tbl>
    <w:p>
      <w:pPr>
        <w:pStyle w:val="Normal"/>
        <w:spacing w:lineRule="exact" w:line="260"/>
        <w:ind w:left="43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ерівник апарату адміністрації</w:t>
        <w:tab/>
        <w:t xml:space="preserve">          (підпис)                            О. Острянин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Style12">
    <w:name w:val="Нормальний текст Знак"/>
    <w:basedOn w:val="Style11"/>
    <w:qFormat/>
    <w:rPr>
      <w:rFonts w:ascii="Antiqua;Century Gothic" w:hAnsi="Antiqua;Century Gothic" w:cs="Antiqua;Century Gothic"/>
      <w:sz w:val="26"/>
    </w:rPr>
  </w:style>
  <w:style w:type="character" w:styleId="Style13">
    <w:name w:val="Основной текст Знак"/>
    <w:basedOn w:val="Style11"/>
    <w:qFormat/>
    <w:rPr>
      <w:rFonts w:ascii="Arial" w:hAnsi="Arial" w:cs="Arial"/>
      <w:sz w:val="26"/>
      <w:szCs w:val="26"/>
    </w:rPr>
  </w:style>
  <w:style w:type="character" w:styleId="Style14">
    <w:name w:val="Верхний колонтитул Знак"/>
    <w:basedOn w:val="Style11"/>
    <w:qFormat/>
    <w:rPr>
      <w:rFonts w:ascii="Arial" w:hAnsi="Arial" w:cs="Arial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7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8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Style19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entury Gothic" w:hAnsi="Antiqua;Century Gothic" w:cs="Times New Roman"/>
      <w:sz w:val="26"/>
      <w:lang w:val="uk-UA"/>
    </w:rPr>
  </w:style>
  <w:style w:type="paragraph" w:styleId="Rvps2">
    <w:name w:val="rvps2"/>
    <w:basedOn w:val="Normal"/>
    <w:qFormat/>
    <w:pPr>
      <w:widowControl/>
      <w:suppressAutoHyphens w:val="true"/>
      <w:overflowPunct w:val="false"/>
      <w:spacing w:before="0" w:after="280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entury Gothic" w:hAnsi="Antiqua;Century Gothic" w:cs="Times New Roman"/>
      <w:b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9:23:00Z</dcterms:created>
  <dc:creator>MASHBURO2</dc:creator>
  <dc:description/>
  <cp:keywords/>
  <dc:language>en-US</dc:language>
  <cp:lastModifiedBy>ZAG10</cp:lastModifiedBy>
  <cp:lastPrinted>2019-04-11T12:40:00Z</cp:lastPrinted>
  <dcterms:modified xsi:type="dcterms:W3CDTF">2019-04-11T09:43:00Z</dcterms:modified>
  <cp:revision>6</cp:revision>
  <dc:subject/>
  <dc:title> </dc:title>
</cp:coreProperties>
</file>