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11576528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іт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№ 25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дділу організ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, що додаю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>(підпис)</w:t>
        <w:tab/>
        <w:t xml:space="preserve">                    О. Остряни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і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11.0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№ 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25 квіт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7 трав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  <w:bookmarkStart w:id="4" w:name="n303"/>
            <w:bookmarkStart w:id="5" w:name="n302"/>
            <w:bookmarkEnd w:id="4"/>
            <w:bookmarkEnd w:id="5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а, ступінь вищої освіти не нижче молодшого бакалавра, бакалав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Calibri" w:hAnsi="Calibri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 xml:space="preserve">          (підпис)                            О. Остряни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Century Gothic" w:hAnsi="Antiqua;Century Gothic" w:cs="Antiqua;Century Gothic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entury Gothic" w:hAnsi="Antiqua;Century Gothic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MASHBURO2</dc:creator>
  <dc:description/>
  <cp:keywords/>
  <dc:language>en-US</dc:language>
  <cp:lastModifiedBy>ZAG10</cp:lastModifiedBy>
  <cp:lastPrinted>2019-04-11T12:40:00Z</cp:lastPrinted>
  <dcterms:modified xsi:type="dcterms:W3CDTF">2019-04-11T09:43:00Z</dcterms:modified>
  <cp:revision>6</cp:revision>
  <dc:subject/>
  <dc:title> </dc:title>
</cp:coreProperties>
</file>