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03505229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іт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№ 25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ідділу організацій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, що додаютьс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>(підпис)</w:t>
        <w:tab/>
        <w:t xml:space="preserve">                    О. Остряни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і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11.0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№ 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5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5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5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організаційної робо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водить разом зі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голові облдержадміністрації пропозиції щодо його поліпшення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оперативний зв'язок із райдерж-адміністраціями, міськвиконкомами (міст обласного значення), інформує їх із найважливіших питань діяльності облдержадміністрації, забезпечує зворотній зв'язок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надає апаратам райдержадміністрацій, міськ-виконкомам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бере участь у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рияє у межах, визначених чинним законодавством, з боку облдержадміністрації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міських, селищних, сільських голів;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56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тує проекти перспективних, поточних, оперативних  планів роботи, тижневих календарних планів-заходів облдержадміністрації відповідно до Регламенту Київської обласної державних адміністрацій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забезпечує ефективне виконання покладених на нього завдань відповідно до своєї компетенції та функціональних обов’язків;</w:t>
            </w:r>
          </w:p>
          <w:p>
            <w:pPr>
              <w:pStyle w:val="Normal"/>
              <w:suppressAutoHyphens w:val="true"/>
              <w:spacing w:lineRule="exact" w:line="256"/>
              <w:ind w:firstLine="472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иконує інші доручення начальника відділу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до 17 год. 00 хв. 25 квітня </w:t>
              <w:br/>
              <w:t>2019 року.</w:t>
            </w:r>
            <w:bookmarkStart w:id="0" w:name="n301"/>
            <w:bookmarkEnd w:id="0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7 травня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  <w:bookmarkStart w:id="4" w:name="n303"/>
            <w:bookmarkStart w:id="5" w:name="n302"/>
            <w:bookmarkEnd w:id="4"/>
            <w:bookmarkEnd w:id="5"/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організаційної роботи управління 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а, ступінь вищої освіти не нижче молодшого бакалавра, бакалавр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Calibri" w:hAnsi="Calibri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уміння працювати в команді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овага до інших.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”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 Президента України, постанови та розпорядження Кабінету Міністрів України та інші нормативно-правові акти з питань діяльності місцевих державних адміністрацій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 xml:space="preserve">          (підпис)                            О. Острянин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Century Gothic" w:hAnsi="Antiqua;Century Gothic" w:cs="Antiqua;Century Gothic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entury Gothic" w:hAnsi="Antiqua;Century Gothic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MASHBURO2</dc:creator>
  <dc:description/>
  <cp:keywords/>
  <dc:language>en-US</dc:language>
  <cp:lastModifiedBy>ZAG10</cp:lastModifiedBy>
  <cp:lastPrinted>2019-04-11T12:40:00Z</cp:lastPrinted>
  <dcterms:modified xsi:type="dcterms:W3CDTF">2019-04-11T09:43:00Z</dcterms:modified>
  <cp:revision>6</cp:revision>
  <dc:subject/>
  <dc:title> </dc:title>
</cp:coreProperties>
</file>