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176139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5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>Про ініціювання розробки проєкту Програми розвитку автомобільних доріг загального користування місцевого значення у Київській області на 2020-2022 роки</w:t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джерела фінансування дорожнього господарства України», постанови Кабінету Міністрів України від 21 березня 2018 року </w:t>
        <w:br/>
        <w:t xml:space="preserve">№ 382 «Про затвердження Державної цільової економічної програми розвитку автомобільних доріг загального користування державного значення на 2018-2022 рок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враховуючи висновок департаменту економічного розвитку і торгівлі Київської облдержадміністрації від 15 січня 2020 року № 28-01-11/81 про відповідність пропозиції щодо розробки проєкту Програми розвитку а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spacing w:lineRule="exact" w:line="31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іціювати розробку проєкту Програми розвитку автомобільних доріг загального користування місцевого значення у Київській області на </w:t>
        <w:br/>
        <w:t>2020-2022 роки (далі – проєкт Програми).</w:t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spacing w:lineRule="exact" w:line="31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08 серпня 2019 року № 461 «Про ініціювання розробки проєкту Програми розвитку автомобільних доріг загального користування місцевого значення у Київській області на 2019-2023 роки».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exact" w:line="31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5:00Z</dcterms:created>
  <dc:creator>ZAG3</dc:creator>
  <dc:description/>
  <cp:keywords/>
  <dc:language>en-US</dc:language>
  <cp:lastModifiedBy>ZAG10</cp:lastModifiedBy>
  <cp:lastPrinted>2020-01-20T16:24:00Z</cp:lastPrinted>
  <dcterms:modified xsi:type="dcterms:W3CDTF">2020-01-20T14:27:00Z</dcterms:modified>
  <cp:revision>4</cp:revision>
  <dc:subject/>
  <dc:title/>
</cp:coreProperties>
</file>