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764261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5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  <w:t>Про ініціювання розробки проєкту Програми розвитку автомобільних доріг загального користування місцевого значення у Київській області на 2020-2022 роки</w:t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0" w:before="0" w:after="0"/>
        <w:ind w:right="5528" w:hanging="0"/>
        <w:jc w:val="both"/>
        <w:rPr>
          <w:rFonts w:ascii="Times New Roman" w:hAnsi="Times New Roman" w:cs="Times New Roman"/>
          <w:b/>
          <w:b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kern w:val="2"/>
          <w:sz w:val="28"/>
          <w:szCs w:val="28"/>
        </w:rPr>
      </w:r>
    </w:p>
    <w:p>
      <w:pPr>
        <w:pStyle w:val="Normal"/>
        <w:spacing w:lineRule="exact" w:line="31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автомобільні дороги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деяких законів України щодо реформування системи управління автомобільними дорогами загального користування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джерела фінансування дорожнього господарства України», постанови Кабінету Міністрів України від 21 березня 2018 року </w:t>
        <w:br/>
        <w:t xml:space="preserve">№ 382 «Про затвердження Державної цільової економічної програми розвитку автомобільних доріг загального користування державного значення на 2018-2022 рок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14 грудня 2017 року № 365-19-VІ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враховуючи висновок департаменту економічного розвитку і торгівлі Київської облдержадміністрації від 15 січня 2020 року № 28-01-11/81 про відповідність пропозиції щодо розробки проєкту Програми розвитку атомобільних доріг загального користування місцевого значення у Київській області на 2020-2022 роки Стратегії розвитку Київської області на період до 2023 року:</w:t>
      </w:r>
    </w:p>
    <w:p>
      <w:pPr>
        <w:pStyle w:val="12"/>
        <w:spacing w:lineRule="exact" w:line="31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1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іціювати розробку проєкту Програми розвитку автомобільних доріг загального користування місцевого значення у Київській області на </w:t>
        <w:br/>
        <w:t>2020-2022 роки (далі – проєкт Програми).</w:t>
      </w:r>
    </w:p>
    <w:p>
      <w:pPr>
        <w:pStyle w:val="12"/>
        <w:spacing w:lineRule="exact" w:line="31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Визначити відповідальним виконавцем за розробку проєкту Програми департамент регіонального розвитку Київської облдержадміністрації.</w:t>
      </w:r>
    </w:p>
    <w:p>
      <w:pPr>
        <w:pStyle w:val="12"/>
        <w:spacing w:lineRule="exact" w:line="31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 </w:t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. Визнати таким, що втратило чинність, розпорядження голови Київської облдержадміністрації від 08 серпня 2019 року № 461 «Про ініціювання розробки проєкту Програми розвитку автомобільних доріг загального користування місцевого значення у Київській області на 2019-2023 роки».</w:t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spacing w:lineRule="exact" w:line="31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exact" w:line="31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exact" w:line="31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4" w:leader="none"/>
          <w:tab w:val="left" w:pos="7846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лексій ЧЕРНИШОВ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12">
    <w:name w:val="Текст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25:00Z</dcterms:created>
  <dc:creator>ZAG3</dc:creator>
  <dc:description/>
  <cp:keywords/>
  <dc:language>en-US</dc:language>
  <cp:lastModifiedBy>ZAG10</cp:lastModifiedBy>
  <cp:lastPrinted>2020-01-20T16:24:00Z</cp:lastPrinted>
  <dcterms:modified xsi:type="dcterms:W3CDTF">2020-01-20T14:27:00Z</dcterms:modified>
  <cp:revision>4</cp:revision>
  <dc:subject/>
  <dc:title/>
</cp:coreProperties>
</file>