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9161328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9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оціальної сфери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 :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 за багаторічну сумлінну працю, зразкове виконання службових обов’язків, високий професіоналізм та з нагоди Дня працівника соціальної сфери</w:t>
      </w:r>
    </w:p>
    <w:p>
      <w:pPr>
        <w:pStyle w:val="Normal"/>
        <w:spacing w:lineRule="exact" w:line="280"/>
        <w:ind w:left="141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1416" w:firstLine="708"/>
        <w:rPr/>
      </w:pPr>
      <w:r>
        <w:rPr>
          <w:rFonts w:cs="Times New Roman" w:ascii="Times New Roman" w:hAnsi="Times New Roman"/>
          <w:b/>
          <w:szCs w:val="28"/>
        </w:rPr>
        <w:t>п</w:t>
      </w:r>
      <w:r>
        <w:rPr>
          <w:rFonts w:cs="Times New Roman" w:ascii="Times New Roman" w:hAnsi="Times New Roman"/>
          <w:b/>
          <w:szCs w:val="28"/>
          <w:lang w:val="ru-RU"/>
        </w:rPr>
        <w:t xml:space="preserve">рацівників </w:t>
      </w:r>
      <w:r>
        <w:rPr>
          <w:rFonts w:cs="Times New Roman" w:ascii="Times New Roman" w:hAnsi="Times New Roman"/>
          <w:b/>
          <w:szCs w:val="28"/>
        </w:rPr>
        <w:t>соціальної сфери області</w:t>
      </w:r>
    </w:p>
    <w:p>
      <w:pPr>
        <w:pStyle w:val="Normal"/>
        <w:spacing w:lineRule="exact" w:line="280"/>
        <w:ind w:left="141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нояч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сектору формування виплатних документів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м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янюк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ну В’ячеслав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</w:t>
            </w:r>
            <w:r>
              <w:rPr>
                <w:rFonts w:cs="Times New Roman" w:ascii="Times New Roman" w:hAnsi="Times New Roman"/>
                <w:bCs/>
                <w:szCs w:val="28"/>
              </w:rPr>
              <w:t>соціальних допомог, субсидій та персоніфікованого обліку пільг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</w:rPr>
              <w:t xml:space="preserve">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оза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ерсоніфікованого обліку пільгових категорій населення управління соціального захисту населення Мирон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іщ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ийняття рішень, призначень виплат та компенсацій управління соціального захисту населення Яготин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ольов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ладислав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иплати соціальних допомог управління праці та соціального захисту населення Ірпінської міської рад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єдиної приймальні управління соціального захисту населення Іванк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зьміч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з питань праці та соціально-трудових відносин управління соціального захисту населення Макар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рсу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у справах захисту населення від наслідків Чорнобильської катастрофи управління соціального захисту насел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тч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алеріан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соціального захисту населення Славутицької міської ради</w:t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Лущи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нт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ого соціального інспектора відділу державних соціальних інспекторів управління соціального захисту населення Васильківської міської рад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тин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ого спеціаліста відділу персоніфікованого обліку пільгових категорій громадян управління соціального захисту населення Вишгород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озгов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юдмил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головного спеціаліс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ідділу соціального захисту постраждалого населення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ндзе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іну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а - головного бухгалтера відділу фінансово-господарського забезпечення управління соціального захисту населення Бородян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копчу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ід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ого спеціаліста відділу призначення державних д</w:t>
            </w:r>
            <w:r>
              <w:rPr>
                <w:rFonts w:cs="Times New Roman" w:ascii="Times New Roman" w:hAnsi="Times New Roman"/>
                <w:szCs w:val="28"/>
              </w:rPr>
              <w:t>опомог управління соціального захисту населення Переяслав-Хмельниц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ізни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а Михай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авової та кадрової роботи управління соціального захисту населення Білоцерківської міської ради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атю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бухгалтерського обліку управління соціального захисту населення Володарської райдержадміністрації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даківськ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Олександ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спеціаліста відділу прийняття рішень управління соціального захисту населення Згур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бко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але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о виплаті компенсацій постраждалим внаслідок аварії на ЧАЕС управління соціального захисту населення Кагарлиц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Головного управління Пенсійного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нду України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сійчу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а Вале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Бучанського відділу з питань призначення, перерахунку та виплати пенсій Ірпін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ар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Кагарлицького відділу з питань призначення, перерахунку та виплати пенсій Кагарл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ій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з питань призначення, перерахунку та виплати пенсі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2 Обухів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обслуговування громадян у місті Біла Церква Білоцерківського об’єднаного управління Пенсійного фонду України Київської обла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Головного управлі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праці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є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а Степанович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начальника Головного управління Держпраці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тян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а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державного інспектора відділу з питань додержання законодавства про працю,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зайнятість та</w:t>
            </w:r>
            <w:r>
              <w:rPr>
                <w:rFonts w:cs="Times New Roman" w:ascii="Times New Roman" w:hAnsi="Times New Roman"/>
                <w:szCs w:val="28"/>
              </w:rPr>
              <w:t xml:space="preserve"> інших нормативно-правових актів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Управління виконавчої дирекції Фонд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ціального страхування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иль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фінансово-економічної діяльності управління виконавчої дирекції Фонду соціального страхування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страхових виплат та матеріального забезпечення управління виконавчої дирекції Фонду соціального страхування України у Київській області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Київського обласного центру зайнято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за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інформаційної роботи Київського обласного центру зайнято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фахівця з питань зайнятості відділу організації надання послуг роботодавцям 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лужби у справах дітей та сім’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иївської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р’яновськ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у сектором оздоровлення та відпочинку дітей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ду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иївського обласного центру соціально-психологічної реабілітації дітей „Сезенків”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09:00Z</dcterms:created>
  <dc:creator>ZAG7</dc:creator>
  <dc:description/>
  <cp:keywords/>
  <dc:language>en-US</dc:language>
  <cp:lastModifiedBy>ZAG15</cp:lastModifiedBy>
  <cp:lastPrinted>2017-03-16T11:41:00Z</cp:lastPrinted>
  <dcterms:modified xsi:type="dcterms:W3CDTF">2017-11-10T12:37:00Z</dcterms:modified>
  <cp:revision>4</cp:revision>
  <dc:subject/>
  <dc:title> </dc:title>
</cp:coreProperties>
</file>