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ntiqua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ntiqua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Antiqua;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Antiqua;Times New Roman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Antiqua;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Antiqua;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Antiqua;Times New Roman" w:ascii="Times New Roman" w:hAnsi="Times New Roman"/>
          <w:b/>
          <w:color w:val="000000"/>
          <w:sz w:val="34"/>
          <w:szCs w:val="24"/>
          <w:lang w:val="ru-RU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Antiqua;Times New Roman"/>
          <w:b/>
          <w:b/>
          <w:color w:val="000000"/>
          <w:sz w:val="26"/>
          <w:szCs w:val="28"/>
          <w:lang w:val="ru-RU" w:eastAsia="ru-RU"/>
        </w:rPr>
      </w:pPr>
      <w:r>
        <w:rPr>
          <w:rFonts w:eastAsia="Times New Roman" w:cs="Antiqua;Times New Roman" w:ascii="Times New Roman" w:hAnsi="Times New Roman"/>
          <w:b/>
          <w:color w:val="000000"/>
          <w:sz w:val="26"/>
          <w:szCs w:val="28"/>
          <w:lang w:val="ru-RU" w:eastAsia="ru-RU"/>
        </w:rPr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Antiqua;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від 05 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eastAsia="ru-RU"/>
        </w:rPr>
        <w:t>травня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2021 р.                       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  Київ                                             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     № 2</w:t>
      </w:r>
      <w:r>
        <w:rPr>
          <w:rFonts w:eastAsia="Times New Roman" w:cs="Antiqua;Times New Roman" w:ascii="Times New Roman" w:hAnsi="Times New Roman"/>
          <w:b/>
          <w:color w:val="000000"/>
          <w:sz w:val="28"/>
          <w:szCs w:val="28"/>
          <w:lang w:val="ru-RU" w:eastAsia="ru-RU"/>
        </w:rPr>
        <w:t>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hd w:fill="FFFFFF" w:val="clear"/>
        <w:suppressAutoHyphens w:val="true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проєкту змін до </w:t>
      </w:r>
      <w:r>
        <w:rPr>
          <w:rFonts w:cs="Times New Roman" w:ascii="Times New Roman" w:hAnsi="Times New Roman"/>
          <w:b/>
          <w:sz w:val="28"/>
          <w:szCs w:val="28"/>
        </w:rPr>
        <w:t>Комплексної програми підтримки та розвитку молоді Київської області на 2015-2021 роки «Молодь Київщини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сприяння соціальному становленню та розвитку молоді в Україні», Указу Президента України від 12 березня 2021 року № 94/2021 «Про Національну молодіжну стратегію до 2030 року»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</w:t>
        <w:br/>
        <w:t>23 грудня 2006 року № 214-11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(у редакції рішення Київської обласної ради від 14 грудня 2017 року № 365-19-VІI), враховуючи позитивні висновки департаменту фінансів Київської обласної державної адміністрації від 01 квітня 2021 року № 10-03-10/679 та департаменту економіки та цифровізації Київської обласної державної адміністрації від 05 квітня 2021 року № 151-24.03.01-2021, з метою сприяння культурному і духовному розвитку, патріотичному вихованню молоді Київської області:</w:t>
      </w:r>
    </w:p>
    <w:p>
      <w:pPr>
        <w:pStyle w:val="Normal"/>
        <w:spacing w:lineRule="auto" w:line="24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keepNext w:val="true"/>
        <w:suppressLineNumbers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хвалити проєкт змін до Комплексної програми підтримки та розвитку молоді Київської області на 2015-2021 роки «Молодь Київщини», затвердженої рішенням Київської обласної ради від 26 березня 2015 року № 915-47-VI (у редакції рішення Київської обласної ради від 15 жовтня 2020 року </w:t>
        <w:br/>
        <w:t xml:space="preserve">№ 904-36-VII) (далі – Програма)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ершому заступнику голови Київської обласної державної адміністрації Назаренку Д.Ю.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Київської о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ної </w:t>
      </w:r>
      <w:r>
        <w:rPr>
          <w:rFonts w:cs="Times New Roman" w:ascii="Times New Roman" w:hAnsi="Times New Roman"/>
          <w:sz w:val="28"/>
          <w:szCs w:val="28"/>
        </w:rPr>
        <w:t>адміністрації Назаренка Д.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>(підпис)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 Василь ВОЛОДІН</w:t>
      </w:r>
    </w:p>
    <w:p>
      <w:pPr>
        <w:sectPr>
          <w:type w:val="nextPage"/>
          <w:pgSz w:w="11906" w:h="16838"/>
          <w:pgMar w:left="1701" w:right="567" w:gutter="0" w:header="0" w:top="28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left="104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1049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травня 2021 року № 2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омплексної програми підтримки та розвитку молоді Київської області на 2015-2021 роки «Молодь Київщини», затвердженої рішенням Київської обласної ради від 26 березня 2015 року № 915-47-VI (у редакції рішення Київської обласної ради від 15 жовтня 2020 року № 904-36-VII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ями діяльності 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оди Комплексної програми підтримки та розвитку молоді Київської област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1 роки «Молодь Київщи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ункт 14.4 пункту 14 викласти у такій редакції:</w:t>
      </w:r>
    </w:p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88"/>
        <w:gridCol w:w="3686"/>
        <w:gridCol w:w="1206"/>
        <w:gridCol w:w="2765"/>
        <w:gridCol w:w="1620"/>
        <w:gridCol w:w="2094"/>
        <w:gridCol w:w="1954"/>
      </w:tblGrid>
      <w:tr>
        <w:trPr>
          <w:trHeight w:val="16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ва напряму діяльності (пріоритетні завдан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лік заходів прогр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к виконан-ня заход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жерела фінансуванн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ієнтовні обсяги фінансування (вартість), тис. гривень, у тому числ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2021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чікувани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 натуральних вимірниках)</w:t>
            </w:r>
          </w:p>
        </w:tc>
      </w:tr>
      <w:tr>
        <w:trPr>
          <w:trHeight w:val="17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ання фінансової підтримки молодіжним та дитячим громадським організаці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. Забезпечити призначення премії голови Київської обласної державної адміністрації за особливі досягнення молоді у розбудові Київщин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1 ро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молоді та спорт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рік – 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рік – 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рік – 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рік – 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рік – 9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тримка активної, творч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дарованої молод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lang w:val="hr-HR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5:00Z</dcterms:created>
  <dc:creator>set</dc:creator>
  <dc:description/>
  <cp:keywords/>
  <dc:language>en-US</dc:language>
  <cp:lastModifiedBy>Пользователь Windows</cp:lastModifiedBy>
  <cp:lastPrinted>2021-05-11T13:19:00Z</cp:lastPrinted>
  <dcterms:modified xsi:type="dcterms:W3CDTF">2021-05-17T13:11:00Z</dcterms:modified>
  <cp:revision>5</cp:revision>
  <dc:subject/>
  <dc:title/>
</cp:coreProperties>
</file>