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0352130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58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агомий внесок у розвиток державної служби, високий професіоналізм, зразкове виконання службових обов’язків </w:t>
      </w:r>
      <w:r>
        <w:rPr>
          <w:rFonts w:cs="Times New Roman" w:ascii="Times New Roman" w:hAnsi="Times New Roman"/>
          <w:szCs w:val="28"/>
        </w:rPr>
        <w:t>відзначити Подякою Київської обласної державної адміністрації</w:t>
      </w:r>
      <w:r>
        <w:rPr>
          <w:rFonts w:cs="Times New Roman" w:ascii="Times New Roman" w:hAnsi="Times New Roman"/>
          <w:bCs/>
          <w:szCs w:val="28"/>
        </w:rPr>
        <w:t xml:space="preserve"> заступника начальника управління – начальника відділу державної служби управління персоналу облдержадміністрації Граб Оксану Дмитрівну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4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 вагомі досягнення у спорті, підготовку спортсменів вищої категорії, пропаганду здорового способу життя серед молоді відзначити Подякою Київської обласної державної адміністрації спортсменку та тренера, неодноразового переможця Чемпіонатів Світу та Європи в спортивних змаганнях на човнах „Дракон” Єременко Наталію Петрівн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За багаторічну сумлінну працю, особистий внесок у соціально-економічний розвиток села Небелиця Макарівського району, місцевого самоврядування,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високий професіоналізм,</w:t>
      </w:r>
      <w:r>
        <w:rPr>
          <w:rFonts w:cs="Times New Roman" w:ascii="Times New Roman" w:hAnsi="Times New Roman"/>
          <w:szCs w:val="28"/>
        </w:rPr>
        <w:t xml:space="preserve"> активну громадську позицію та з нагоди Дня села відзначити Подякою Київської обласної державної адміністрації  Небелицького сільського голову Бабенко Любов Василівну.</w:t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За багаторічну сумлінну працю, особистий вагомий внесок у соціально-економічний розвиток м. Обухів, вирішення актуальних проблем місцевого самоврядування та з нагоди 60-річчя від дня народження відзначити Почесною грамотою Київської обласної державної адміністрації Обухівського міського голову Левченка Олександра Миколайовича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Вручити відзначеним особам Подяки та Почесну грамоту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                                     </w:t>
        <w:tab/>
        <w:tab/>
        <w:tab/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Л.Р. Парцхаладзе</w:t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09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0-28T06:39:00Z</dcterms:modified>
  <cp:revision>3</cp:revision>
  <dc:subject/>
  <dc:title> </dc:title>
</cp:coreProperties>
</file>