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28215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іяльність закладів освіти</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1.</w:t>
        <w:tab/>
        <w:t>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Товариству з обмеженою відповідальністю “Центри раннього розвитку” (ідентифікаційний код 31035960, місцезнаходження: 04213, м. Київ, проспект Героїв Сталінграду, б. 49-А, місце провадження освітньої діяльності: 08711, Київська область, Обухівський район, смт Козин, вул. Кожедуба, буд. 3-А).</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закладу “Загальноосвітній навчальний заклад – школа І ступеня “Школа Конча-Заспа” (ідентифікаційний код 37361567, місцезнаходження: 08711, Київська область, Обухівський район, смт Козин,  вул. Юності, б. 1).</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8"/>
        <w:jc w:val="both"/>
        <w:rPr/>
      </w:pPr>
      <w:r>
        <w:rPr>
          <w:rFonts w:cs="Times New Roman" w:ascii="Times New Roman" w:hAnsi="Times New Roman"/>
          <w:szCs w:val="28"/>
          <w:lang w:val="uk-UA"/>
        </w:rPr>
        <w:t>3.</w:t>
        <w:tab/>
        <w:t>Департаменту освіти і науки Київської облдержадміністрації:</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3.1.</w:t>
        <w:tab/>
        <w:t xml:space="preserve">протягом трьох робочих днів з дати видання цього розпорядження у письмовій формі повідомити про нього вищезазначених здобувачів ліцензії; </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3.2.</w:t>
        <w:tab/>
        <w:t>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spacing w:lineRule="exact" w:line="260"/>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exact" w:line="260"/>
        <w:ind w:firstLine="720"/>
        <w:jc w:val="both"/>
        <w:rPr/>
      </w:pPr>
      <w:r>
        <w:rPr>
          <w:rFonts w:cs="Times New Roman" w:ascii="Times New Roman" w:hAnsi="Times New Roman"/>
          <w:szCs w:val="28"/>
          <w:lang w:val="uk-UA"/>
        </w:rPr>
        <w:t>4.</w:t>
        <w:tab/>
        <w:t>Контроль за виконанням цього розпорядження покласти на першого заступника голови Київської облдержадміністрації Парцхаладзе Л.Р.</w:t>
      </w:r>
    </w:p>
    <w:p>
      <w:pPr>
        <w:pStyle w:val="Normal"/>
        <w:spacing w:lineRule="exact" w:line="26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 xml:space="preserve">     (підпис)</w:t>
        <w:tab/>
        <w:tab/>
        <w:t xml:space="preserve">                М.Д. Мельничук</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03:00Z</dcterms:created>
  <dc:creator>ZAG10</dc:creator>
  <dc:description/>
  <cp:keywords/>
  <dc:language>en-US</dc:language>
  <cp:lastModifiedBy>ZAG3</cp:lastModifiedBy>
  <cp:lastPrinted>2016-07-01T10:03:00Z</cp:lastPrinted>
  <dcterms:modified xsi:type="dcterms:W3CDTF">2017-06-08T08:53:00Z</dcterms:modified>
  <cp:revision>3</cp:revision>
  <dc:subject/>
  <dc:title> </dc:title>
</cp:coreProperties>
</file>