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4113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Про проведення </w:t>
      </w:r>
      <w:bookmarkStart w:id="0" w:name="_GoBack"/>
      <w:bookmarkStart w:id="1" w:name="_Hlk33619461"/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конкурсу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</w:t>
      </w:r>
      <w:bookmarkStart w:id="2" w:name="_Hlk33612211"/>
      <w:r>
        <w:rPr>
          <w:rFonts w:cs="Times New Roman" w:ascii="Times New Roman" w:hAnsi="Times New Roman"/>
          <w:b/>
          <w:spacing w:val="-14"/>
          <w:sz w:val="28"/>
          <w:szCs w:val="28"/>
        </w:rPr>
        <w:t>віднесених до компетенції Київської обласної державної адміністраці</w:t>
      </w:r>
      <w:bookmarkEnd w:id="2"/>
      <w:r>
        <w:rPr>
          <w:rFonts w:cs="Times New Roman" w:ascii="Times New Roman" w:hAnsi="Times New Roman"/>
          <w:b/>
          <w:spacing w:val="-14"/>
          <w:sz w:val="28"/>
          <w:szCs w:val="28"/>
        </w:rPr>
        <w:t>ї</w:t>
      </w:r>
      <w:bookmarkEnd w:id="0"/>
      <w:bookmarkEnd w:id="1"/>
    </w:p>
    <w:p>
      <w:pPr>
        <w:pStyle w:val="Normal"/>
        <w:overflowPunct w:val="false"/>
        <w:autoSpaceDE w:val="false"/>
        <w:spacing w:lineRule="exact" w:line="28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righ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</w:t>
      </w:r>
      <w:bookmarkStart w:id="3" w:name="_Hlk33619523"/>
      <w:r>
        <w:rPr>
          <w:rFonts w:cs="Times New Roman" w:ascii="Times New Roman" w:hAnsi="Times New 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</w:t>
      </w:r>
      <w:bookmarkEnd w:id="3"/>
      <w:r>
        <w:rPr>
          <w:rFonts w:cs="Times New Roman" w:ascii="Times New Roman" w:hAnsi="Times New Roman"/>
          <w:sz w:val="28"/>
          <w:szCs w:val="28"/>
        </w:rPr>
        <w:t>,</w:t>
        <w:br/>
        <w:t xml:space="preserve">розпорядження голови Київської обласної державної адміністрації від </w:t>
        <w:br/>
        <w:t>03 жовтня 2018 року № 555 «Про деякі питання організації та провед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ів з перевезення пасажирів на автобус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: </w:t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овести  13  липня 2020 року конкурс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</w:t>
      </w:r>
      <w:bookmarkStart w:id="4" w:name="_Hlk33612171"/>
      <w:r>
        <w:rPr>
          <w:rFonts w:cs="Times New Roman" w:ascii="Times New Roman" w:hAnsi="Times New Roman"/>
          <w:sz w:val="28"/>
          <w:szCs w:val="28"/>
        </w:rPr>
        <w:t>у тому числі таких, що проходять від населених пунктів Київської області до міста Києва</w:t>
      </w:r>
      <w:bookmarkEnd w:id="4"/>
      <w:r>
        <w:rPr>
          <w:rFonts w:cs="Times New Roman" w:ascii="Times New Roman" w:hAnsi="Times New Roman"/>
          <w:sz w:val="28"/>
          <w:szCs w:val="28"/>
        </w:rPr>
        <w:t>, віднесених до компетенції Київської обласної державної адміністрації.</w:t>
      </w:r>
    </w:p>
    <w:p>
      <w:pPr>
        <w:pStyle w:val="Normal"/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Затвердити перелік об’єктів </w:t>
      </w:r>
      <w:bookmarkStart w:id="5" w:name="_Hlk33623829"/>
      <w:r>
        <w:rPr>
          <w:rFonts w:cs="Times New Roman" w:ascii="Times New Roman" w:hAnsi="Times New Roman"/>
          <w:sz w:val="28"/>
          <w:szCs w:val="28"/>
        </w:rPr>
        <w:t>конкурсу з перевезення пасажирів на міжміських та приміських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згідно з додатком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в’язки голови  адміністрації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  <w:tab/>
        <w:t xml:space="preserve">   Василь ВОЛОДІН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 тимчасово  виконуючого обов’язки голови адміністрації </w:t>
      </w:r>
    </w:p>
    <w:p>
      <w:pPr>
        <w:pStyle w:val="Normal"/>
        <w:spacing w:lineRule="auto" w:line="360" w:before="0" w:after="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5 червня 2020 року № 256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113"/>
        <w:gridCol w:w="709"/>
        <w:gridCol w:w="709"/>
        <w:gridCol w:w="425"/>
        <w:gridCol w:w="425"/>
        <w:gridCol w:w="426"/>
        <w:gridCol w:w="992"/>
        <w:gridCol w:w="992"/>
        <w:gridCol w:w="425"/>
        <w:gridCol w:w="426"/>
        <w:gridCol w:w="425"/>
        <w:gridCol w:w="425"/>
        <w:gridCol w:w="425"/>
        <w:gridCol w:w="1560"/>
        <w:gridCol w:w="567"/>
        <w:gridCol w:w="567"/>
        <w:gridCol w:w="567"/>
        <w:gridCol w:w="567"/>
        <w:gridCol w:w="708"/>
      </w:tblGrid>
      <w:tr>
        <w:trPr>
          <w:trHeight w:val="565" w:hRule="atLeast"/>
        </w:trPr>
        <w:tc>
          <w:tcPr>
            <w:tcW w:w="1587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 ҆ ЄКТИ КОНКУРС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’єк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ршруту</w:t>
              <w:br/>
              <w:t>або № рейсу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 маршруту</w:t>
              <w:br/>
              <w:t>(початковий та кінцевий</w:t>
              <w:br/>
              <w:t>пункт призначенн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жина маршруту, 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боротних рейсів, од.</w:t>
              <w:br/>
              <w:t>у режимі рух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відправлення з початкового пунк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відправлення з кінцевого пункту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  <w:br/>
              <w:t>перевезен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а парку</w:t>
            </w:r>
          </w:p>
        </w:tc>
      </w:tr>
      <w:tr>
        <w:trPr>
          <w:trHeight w:val="2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орот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ичай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шрутного такс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спрес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ій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ит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оден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еріодичні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за днями тиж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зон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ія та клас автобусів за конструкц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ована кількість зірочок за параметрами комфорт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диниць рухомого складу для роботи на маршру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інімальна кількість місць для сидіння  в автобус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явність резерву (необхідна кількість) 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рухомого складу, пристосованого для перевезення осіб з обмеженими можливостями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bookmarkStart w:id="6" w:name="_Hlk42000248"/>
            <w:bookmarkEnd w:id="6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іла Церква – Греб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Гречана Греб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Згу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- Нова Олександ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АС – Право Жовт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очевий ринок «Столичний» - Київ АС «Півде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йбишеве – Київ АС «Дарниця», через Гоголів, Требух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,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1/48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ібрівка-Київ АС «Півде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т. Н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. Н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/500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ичі – Красятичі через Рагівка, Залиш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Ч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 Ч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A, В, ІІ, 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/50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ичі – Красятичі через Федорівка, Ніве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П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П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16"/>
        </w:rPr>
        <w:t>Транспортні засоби, пристосовані для перевезення осіб з інвалідністю та інших маломобільних груп населення, повинні входити в загальну кількість рухомого складу для роботи на маршру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Виконуючий обов’язки началь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zh-CN"/>
        </w:rPr>
        <w:t>управління інфраструктури адміністрації</w:t>
        <w:tab/>
        <w:tab/>
        <w:tab/>
        <w:tab/>
        <w:tab/>
        <w:tab/>
        <w:tab/>
        <w:t>(підпис)</w:t>
        <w:tab/>
        <w:tab/>
        <w:tab/>
        <w:tab/>
        <w:tab/>
        <w:tab/>
        <w:t>Сергій РИБЧЕНКО</w:t>
      </w:r>
    </w:p>
    <w:sectPr>
      <w:type w:val="nextPage"/>
      <w:pgSz w:orient="landscape" w:w="16838" w:h="11906"/>
      <w:pgMar w:left="414" w:right="45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5T08:07:00Z</dcterms:modified>
  <cp:revision>4</cp:revision>
  <dc:subject/>
  <dc:title/>
</cp:coreProperties>
</file>