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272165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 та доповненнями) та розпоряджень голови Київської обласної державної адміністрації від 02 жовтня 2018 року № 554 «Про деякі питання організації пасажирських перевезень» (зі змінами), від 03 жовтня 2018 року </w:t>
        <w:br/>
        <w:t xml:space="preserve">№ 555 «Про деякі питання організації та проведення конкурсів з перевезення пасажирів на автобусних 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, від 07 червня 2017 року № 310 «Про затвердження Порядку укладання договорів від імені Київської обласної державної адміністрації», наказу виконуючого обов'язки начальника управління інфраструктури Київської обласної державної адміністрації від 27 травня </w:t>
        <w:br/>
        <w:t xml:space="preserve">2020 року № 41-од «Про визначення переможця конкурсу на автобусному маршруті загального користування № 718 «Вишневе – Київ АС «Південна»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вноважити першого заступника голови Київської обласної державної адміністрації Склярова Олександра Івановича на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з автомобільним перевізником ‒ Приватним підприємством інвалідів «Надія ‒ 2000» (ЄДРПОУ 30367866), визначеним переможцем конкурсу відповідно до наказу виконуючого обов'язки начальника управління інфраструктури Київської обласної державної адміністрації від 27 травня 2020 року № 41-од «Про визначення переможця конкурсу на автобусному маршруті загального користування № 718 «Вишневе – Київ АС «Південна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 адміністрації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4T11:09:00Z</dcterms:modified>
  <cp:revision>4</cp:revision>
  <dc:subject/>
  <dc:title/>
</cp:coreProperties>
</file>