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7354362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області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розвиток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пенсійної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системи, зразкове виконання службових обов’язків, високий професіоналізм, активну громадську позицію та з нагоди Дня юриста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значити працівників Головного управління Пенсійного фонду України у Київській області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бен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Олег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відділу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т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вітлану Сергії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управління Головного управління Пенсійного фонду України у Київській області</w:t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розвиток і підвищення ефективності лісогосподарського виробництва Київщини,  високий професіоналізм та активну громадську позицію відзначити: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твиц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Данил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лісового господарства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к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Богдан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а сектором лісових ресурсів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агомий внесок у соціально-економічний розвиток міста Бровари, зразкове виконання службових обов’язків, високий професіоналізм, активну громадську позицію та з нагоди Дня міста відзначити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пкі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лентині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н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обслуговуванню пенсіонерів, інвалідів, ветеранів війни та праці Управління соціального захисту населення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в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ендних відносин Управління комунальної власності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соціально- економічний розвиток села Крюківщина, місцевого самоврядування, досягнення вагомих успіхів у професійній діяльності та з нагоди Дня села відзначити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іпа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Петр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юківщинського сільського голов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мінс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Леонід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ста Крюківщинської сіль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9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6:00Z</dcterms:modified>
  <cp:revision>3</cp:revision>
  <dc:subject/>
  <dc:title> </dc:title>
</cp:coreProperties>
</file>