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3705639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4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32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32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32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20" w:before="0" w:after="0"/>
        <w:ind w:right="5102" w:hanging="0"/>
        <w:jc w:val="both"/>
        <w:rPr>
          <w:rFonts w:ascii="Times New Roman" w:hAnsi="Times New Roman" w:cs="Times New Roman"/>
          <w:b/>
          <w:b/>
          <w:spacing w:val="-24"/>
          <w:sz w:val="28"/>
          <w:szCs w:val="28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</w:rPr>
        <w:t>Про заходи з підготовки до організованого початку 2020/2021 навчального року в Київській області</w:t>
      </w:r>
    </w:p>
    <w:p>
      <w:pPr>
        <w:pStyle w:val="Normal"/>
        <w:spacing w:lineRule="exact" w:line="320" w:before="0" w:after="0"/>
        <w:ind w:left="-840" w:hanging="0"/>
        <w:jc w:val="center"/>
        <w:rPr>
          <w:rFonts w:ascii="Times New Roman" w:hAnsi="Times New Roman" w:cs="Times New Roman"/>
          <w:b/>
          <w:b/>
          <w:spacing w:val="-24"/>
          <w:sz w:val="28"/>
          <w:szCs w:val="28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</w:rPr>
      </w:r>
    </w:p>
    <w:p>
      <w:pPr>
        <w:pStyle w:val="Normal"/>
        <w:spacing w:lineRule="exact" w:line="320" w:before="0" w:after="0"/>
        <w:ind w:left="-8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освіту», «Про повну загальну середню освіту», «Про дошкільну освіту», «Про професійну (професійно-технічну) освіту», «Про фахову передвищу освіту», «Про охорону дитинства», Указу Президента України від 30 вересня 2019 року №722 «Про Цілі сталого розвитку України на період до 2030 року», від </w:t>
        <w:br/>
        <w:t xml:space="preserve">03 грудня 2019 року № 875 «Про підвищення ефективності заходів у сфері прав осіб з інвалідністю», постанов Кабінету Міністрів України від 19 червня </w:t>
        <w:br/>
        <w:t xml:space="preserve">2019 року № 532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«Про затвердження Положення про освітній округ та опорний заклад освіти», від 12 липня 2017 року № 545 «Про затвердження Положення про інклюзивно-ресурсний центр», розпоряджень Кабінету Міністрів України від 13 грудня 2017 року № 903-р «Про затвердження плану заходів на </w:t>
        <w:br/>
        <w:t xml:space="preserve">2017-2029 роки із запровадження Концепції реалізації державної політики у сфері реформування загальної середньої освіти «Нова українська школа», від </w:t>
        <w:br/>
        <w:t xml:space="preserve">29 квітня 2020 року № 508-р «Про затвердження плану заходів на </w:t>
        <w:br/>
        <w:t>2020-2027 роки із запровадження Концепції реалізації державної політики у сфері професійної (професійно-технічної) освіти «Сучасна професійна (професійно-технічна) освіта» на період до 2027 року» та з метою забезпечення організованого початку 2020/2021 навчального року, створення належних та безпечних умов для учасників освітнього процесу:</w:t>
      </w:r>
    </w:p>
    <w:p>
      <w:pPr>
        <w:pStyle w:val="A5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заходи з підготовки до організованого початку </w:t>
        <w:br/>
        <w:t>2020/2021  навчального року в Київській області (далі – заходи), що додаються.</w:t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ним підрозділам Київської облдержадміністрації, райдерж-адміністраціям, міськвиконкомам (міст обласного значення), виконавчим комітетам сільських, селищних, міських рад об’єднаних територіальних громад:</w:t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2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2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2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32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забезпечити виконання зазначених заходів з дотриманням вимог постанови Кабінету Міністрів України від 20 травня 2020 року № 392 «Про встановлення карантину з метою запобігання поширенню на території України гострої респіраторної хвороби COVID-19, спричиненої коронавірусом </w:t>
        <w:br/>
        <w:t>SARS-CoV-2, та етапів послаблення протиепідемічних заходів», інших нормативних актів, прийнятих з метою подолання наслідків гострої респіраторної хвороби COVID-19, та з урахуванням рішень Київської обласної комісії з питань техногенно-екологічної безпеки та надзвичайних ситуацій;</w:t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давати департаменту освіти і науки Київської облдержадміністрації інформацію про хід виконання заходів до 01 серпня, 01 вересня, 01 жовтня та 01 листопада 2020 року.</w:t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освіти і науки Київської облдержадміністрації узагальнити інформацію про виконання зазначених заходів.</w:t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exact" w:line="32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n3"/>
      <w:bookmarkStart w:id="2" w:name="n3"/>
      <w:bookmarkEnd w:id="2"/>
    </w:p>
    <w:p>
      <w:pPr>
        <w:pStyle w:val="Normal"/>
        <w:spacing w:lineRule="exact" w:line="3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в’язки голови адміністрації </w:t>
        <w:tab/>
        <w:tab/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3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  <w:br/>
        <w:t>Розпорядження тимчасово виконуючого обов’язки голови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иївської  обласної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538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04 червня 2020 року № 253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Х О Д 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підготовки до організованого початку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/2021 навчального року в Київській області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безпечити підготовку закладів освіти до 2020/2021 навчального року з урахуванням план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ходів на 2017-2029 роки із запровадження</w:t>
      </w:r>
      <w:r>
        <w:rPr>
          <w:rFonts w:cs="Times New Roman" w:ascii="Times New Roman" w:hAnsi="Times New Roman"/>
          <w:sz w:val="28"/>
          <w:szCs w:val="28"/>
        </w:rPr>
        <w:t xml:space="preserve"> Концепції реалізації державної політики у сфері реформування загальної середньої освіти «Нова українська школа» (далі – план заходів)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довжити роботу щодо створення нового освітнього середовища в закладах освіти; забезпечити підготовку приміщень початкових класів закладів освіт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жити заходів для закупівлі необхідного обладнання, меблів, комп’ютерної техніки та дидактичних матеріалів для забезпечення навчання учнів початкових клас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довжити роботу з  удосконалення мережі закладів освіти області та її оптимізації, приведення мережі закладів освіти у відповідність до вимог Закону України «Про повну загальну середню освіту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озширити мережу опорних закладів освіти і закладів освіти з профільним вивченням предметів природничо-математичного циклу та іноземної філології та  забезпечити їх якісне функціон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озширити мережу закладів освіти з інклюзивним навчанням та вихованням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безпечити збереження та розширення мережі закладів позашкільної освіт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безпечити охоплення дітей позашкільною освітою, зокрема учнів опорних закладів освіти та дітей з особливими потребами; розширити  мережу гуртків закладів позашкільної освіти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и місцевих рад (міст обласного значення),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сільських, селищних, міських рад об’єднаних територіальних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департамент освіти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80" w:before="0" w:after="0"/>
        <w:ind w:firstLine="510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20 серпня 2020 року.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безпечити виконання постанови Кабінету Міністрів України від </w:t>
        <w:br/>
        <w:t xml:space="preserve">13 вересня 2017 року № 684 «Про затвердження Порядку ведення обліку дітей шкільного віку та учнів», наказу Міністерства освіти і науки України від </w:t>
        <w:br/>
        <w:t>16 квітня 2018 року № 367 «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, зареєстрованого в Міністерстві юстиції України 05 травня 2018 року за № 564/32016, ужити заходів для повного охоплення дітей і молоді шкільного віку різними формами освіти.</w:t>
      </w:r>
    </w:p>
    <w:p>
      <w:pPr>
        <w:pStyle w:val="Normal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департамент освіти</w:t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2020 року.</w:t>
      </w:r>
    </w:p>
    <w:p>
      <w:pPr>
        <w:pStyle w:val="Normal"/>
        <w:spacing w:lineRule="exact" w:line="300" w:before="0" w:after="0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одовжити роботу щод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інвентаризації наявної мережі загальноосвітніх шкіл-інтернатів (крім закладів загальної середньої освіти для дітей з порушенням інтелектуального розвитку) та їх реформування з метою створення на їх базі гімназій і ліцеїв.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світи</w:t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2020 року.</w:t>
      </w:r>
    </w:p>
    <w:p>
      <w:pPr>
        <w:pStyle w:val="Normal"/>
        <w:spacing w:lineRule="exact" w:line="300" w:before="0" w:after="0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vps2"/>
        <w:spacing w:lineRule="exact" w:line="30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. Забезпечити фінансування закладів освіти відповідно до Порядку та умо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instrText xml:space="preserve"> HYPERLINK "https://zakon.rada.gov.ua/laws/show/6-2015-п" \l "n18"</w:instrText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fldChar w:fldCharType="separate"/>
      </w:r>
      <w:r>
        <w:rPr>
          <w:rStyle w:val="InternetLink"/>
          <w:rFonts w:cs="Times New Roman"/>
          <w:sz w:val="28"/>
          <w:szCs w:val="28"/>
          <w:u w:val="none"/>
          <w:lang w:val="uk-UA"/>
        </w:rPr>
        <w:t>надання освітньої субвенції з державного бюджету місцевим бюджетам</w:t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fldChar w:fldCharType="end"/>
      </w:r>
      <w:r>
        <w:rPr>
          <w:sz w:val="28"/>
          <w:szCs w:val="28"/>
          <w:lang w:val="uk-UA"/>
        </w:rPr>
        <w:t>, затвердженого постановою Кабінету Міністрів України від 14 січня 2015 року № 6, а саме:</w:t>
      </w:r>
    </w:p>
    <w:p>
      <w:pPr>
        <w:pStyle w:val="Rvps2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робити та затвердити плани заходів щодо наповнення місцевих бюджетів, вишукування додаткових джерел надходжень до бюджетів, дотримання жорсткого режиму економії бюджетних коштів та посилення фінансово-бюджетної дисципліни;</w:t>
      </w:r>
    </w:p>
    <w:p>
      <w:pPr>
        <w:pStyle w:val="Rvps2"/>
        <w:spacing w:lineRule="exact" w:line="300" w:before="0" w:after="0"/>
        <w:ind w:firstLine="567"/>
        <w:jc w:val="both"/>
        <w:rPr/>
      </w:pPr>
      <w:bookmarkStart w:id="3" w:name="n10"/>
      <w:bookmarkStart w:id="4" w:name="n9"/>
      <w:bookmarkEnd w:id="3"/>
      <w:bookmarkEnd w:id="4"/>
      <w:r>
        <w:rPr>
          <w:sz w:val="28"/>
          <w:szCs w:val="28"/>
          <w:lang w:val="uk-UA"/>
        </w:rPr>
        <w:t xml:space="preserve">2) забезпечити дотриманн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instrText xml:space="preserve"> HYPERLINK "https://zakon.rada.gov.ua/laws/show/2456-17" \l "n1268" \n _blank</w:instrText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fldChar w:fldCharType="separate"/>
      </w:r>
      <w:r>
        <w:rPr>
          <w:rStyle w:val="InternetLink"/>
          <w:rFonts w:cs="Times New Roman"/>
          <w:sz w:val="28"/>
          <w:szCs w:val="28"/>
          <w:u w:val="none"/>
          <w:lang w:val="uk-UA"/>
        </w:rPr>
        <w:t>частини четвертої</w:t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77 Бюджетного кодексу України щодо врахування під час затвердження змін до відповідних бюджетів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, а також на проведення розрахунків за енергоносії та комунальні послуги, які споживаються закладами освіти;</w:t>
      </w:r>
    </w:p>
    <w:p>
      <w:pPr>
        <w:pStyle w:val="Rvps2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Rvps2"/>
        <w:spacing w:lineRule="exact" w:line="28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bookmarkStart w:id="5" w:name="n11"/>
      <w:bookmarkEnd w:id="5"/>
      <w:r>
        <w:rPr>
          <w:sz w:val="28"/>
          <w:szCs w:val="28"/>
          <w:lang w:val="uk-UA"/>
        </w:rPr>
        <w:t>3) забезпечити проведення своєчасної та в повному обсязі оплати праці працівників бюджетних установ і розрахунків за енергоносії та комунальні послуги, які споживаються закладами освіти, не допускаючи будь-якої заборгованості з цих виплат;</w:t>
      </w:r>
    </w:p>
    <w:p>
      <w:pPr>
        <w:pStyle w:val="Rvps2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bookmarkStart w:id="6" w:name="n13"/>
      <w:bookmarkStart w:id="7" w:name="n12"/>
      <w:bookmarkEnd w:id="6"/>
      <w:bookmarkEnd w:id="7"/>
      <w:r>
        <w:rPr>
          <w:sz w:val="28"/>
          <w:szCs w:val="28"/>
          <w:lang w:val="uk-UA"/>
        </w:rPr>
        <w:t>4) не допускати виникнення заборгованості з виплати заробітної плати працівникам закладів освіти; здійснити у разі виникнення заборгованості з виплати заробітної плати комплекс заходів для погашення заборгованості, забезпечивши використання не менше ніж  90 відсотків наявних коштів, насамперед загального фонду місцевих бюджетів;</w:t>
      </w:r>
      <w:bookmarkStart w:id="8" w:name="n93"/>
      <w:bookmarkStart w:id="9" w:name="n14"/>
      <w:bookmarkEnd w:id="8"/>
      <w:bookmarkEnd w:id="9"/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безпечити своєчасне проведення розрахунків за спожиті енергоносії згідно з укладеними договорами, вжити заходів для погашення заборгованості з їх оплати в повному обсяз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заклади фахової передвищої та професійної (професійно-технічної) освіти, департамент освіти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ійно.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дійснити контроль за дотриманням вимог статті 90 Бюджетного кодексу України при формуванні контингенту учнів закладів інституційного догляду. </w:t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Київської облдержадміністрації,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2020 року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жити дієвих заходів для зменшення кількості дітей, які навчаються в другу зміну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31 серпня 2020 року.</w:t>
      </w:r>
    </w:p>
    <w:p>
      <w:pPr>
        <w:pStyle w:val="Normal"/>
        <w:spacing w:lineRule="exact" w:line="30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ести організований набір учнів до 1-х класів та добір на вакантні місця учнів 2-11 класів, забезпечити ефективне комплектування класів у закладах загальної середньої освіти та поінформувати департамент освіти і науки Київської облдержадміністрації щодо здійснення набору учнів до 1-х класів.</w:t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и сільських, селищних, міських рад об’єднаних територіальних громад, заклади освіти обласної  комунальної власності,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Київської облдержадміністрації </w:t>
      </w:r>
    </w:p>
    <w:p>
      <w:pPr>
        <w:pStyle w:val="Normal"/>
        <w:spacing w:lineRule="exact" w:line="260" w:before="0" w:after="0"/>
        <w:ind w:left="5103"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31 серпня 2020 року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безпечити виконання обсягів регіонального замовлення на підготовку фахівців та робітничих кадрів у закладах фахової передвищої та професійної (професійно-технічної) освіти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, заклади професійної (професійно-технічної) та фахової передвищої освіти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листопада 2020 року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лювати вартість платних освітніх послуг згідно з чинним законодавством України та на підставі економічно обґрунтованих витрат. </w:t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, заклади фахової перед вищої та  професійної (професійно-технічної) освіти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31 серпня 2020 року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 Здійснювати контроль за надходженням коштів на рахунок закладу від проходження учнями виробничої практики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, заклади професійної (професійно-технічної) та фахової передвищої освіти 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ійно.</w:t>
      </w:r>
    </w:p>
    <w:p>
      <w:pPr>
        <w:pStyle w:val="Rvps2"/>
        <w:shd w:fill="FFFFFF" w:val="clear"/>
        <w:spacing w:lineRule="exact" w:line="30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Rvps2"/>
        <w:shd w:fill="FFFFFF" w:val="clear"/>
        <w:spacing w:lineRule="exact" w:line="300" w:before="0" w:after="0"/>
        <w:ind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lineRule="exact" w:line="300" w:before="0" w:after="0"/>
        <w:ind w:firstLine="53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Rvps2"/>
        <w:shd w:fill="FFFFFF" w:val="clear"/>
        <w:spacing w:lineRule="exact" w:line="300" w:before="0" w:after="0"/>
        <w:ind w:firstLine="53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Rvps2"/>
        <w:shd w:fill="FFFFFF" w:val="clear"/>
        <w:spacing w:lineRule="exact" w:line="260" w:before="0" w:after="0"/>
        <w:ind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Rvps2"/>
        <w:shd w:fill="FFFFFF" w:val="clear"/>
        <w:spacing w:lineRule="exact" w:line="26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lineRule="exact" w:line="25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Забезпечити безоплатним харчуванням учнів закладів загальної середньої освіти пільгових категорій (у тому числі з родин внутрішньо переміщених осіб) та учнів початкових класів, а вихованців закладів дошкільної освіти відповідно до чинного законодавства, зокрема розмістити </w:t>
      </w:r>
      <w:r>
        <w:rPr>
          <w:sz w:val="28"/>
          <w:szCs w:val="28"/>
          <w:lang w:val="uk-UA" w:eastAsia="en-US"/>
        </w:rPr>
        <w:t>на офіційних вебсайтах місцевих органів управління освітою інформацію про організацію харчування, його вартість, перелік дітей пільгових категорій, яким надається право на безкоштовне харчування в закладах дошкільної  та загальної середньої освіти.</w:t>
      </w:r>
    </w:p>
    <w:p>
      <w:pPr>
        <w:pStyle w:val="Rvps2"/>
        <w:shd w:fill="FFFFFF" w:val="clear"/>
        <w:spacing w:lineRule="exact" w:line="250" w:before="0" w:after="0"/>
        <w:ind w:firstLine="539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департамент освіти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tabs>
          <w:tab w:val="clear" w:pos="708"/>
          <w:tab w:val="left" w:pos="5103" w:leader="none"/>
        </w:tabs>
        <w:spacing w:lineRule="exact" w:line="250" w:before="0" w:after="0"/>
        <w:ind w:left="50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exact" w:line="25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10 вересня 2020 року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жити заходів щодо: забезпечення у сільській місцевості підвезення учнів, вихованців і педагогічних працівників до закладів освіти, місць проведення учнівських олімпіад, конкурсів, змагань та у зворотному напрямку; раціонального і безпечного використання шкільних автобусів, їх технічного обслуговування. У разі відсутності достатньої кількості шкільних автобусів укласти в установленому порядку угоди з приватними перевізниками про підвезення учасників освітнього процесу, розробити та затвердити відповідно до чинних нормативних актів найбільш економічно вигідні маршрути руху шкільних автобусів, з метою максимального забезпечення учнів організованим підвезенням.</w:t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департамент освіти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2020 року.</w:t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родовжити роботи із забезпечення архітектурної доступності  приміщень закладів освіти області. </w:t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, заклади фахової передвищої та професійної (професійно-технічної) освіти, департамент освіти і науки </w:t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</w:t>
      </w:r>
    </w:p>
    <w:p>
      <w:pPr>
        <w:pStyle w:val="Normal"/>
        <w:spacing w:lineRule="exact" w:line="25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exact" w:line="300" w:before="0" w:after="0"/>
        <w:ind w:left="708" w:firstLine="43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708" w:firstLine="43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708" w:firstLine="43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60" w:before="0" w:after="0"/>
        <w:ind w:left="708" w:firstLine="43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жити організаційних заходів для забезпечення закладів освіти області педагогічними кадрами та створення належних умов для педагогічної діяльності.</w:t>
      </w:r>
    </w:p>
    <w:p>
      <w:pPr>
        <w:pStyle w:val="Normal"/>
        <w:spacing w:lineRule="exact" w:line="2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ади фахової передвищої та професійної (професійно-технічної) освіти,  заклади освіти обласної комунальної власності,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світи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2020 року.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жити заходів для розширення мережі закладів дошкільної освіти, впроваджувати різні форми дошкільної освіти (соціально-педагогічний патронат, групи короткотривалого перебування, групи вихідного дня); забезпечити повне охоплення дітей старшого дошкільного віку організованими формами дошкільної освіти. </w:t>
      </w:r>
    </w:p>
    <w:p>
      <w:pPr>
        <w:pStyle w:val="Normal"/>
        <w:spacing w:lineRule="exact" w:line="2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 виконкоми сільських, селищних, міських рад об’єднаних територіальних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заклади освіти обласної комунальної власності, департамент освіти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60" w:before="0" w:after="0"/>
        <w:ind w:left="708" w:firstLine="433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2020 року.</w:t>
      </w:r>
    </w:p>
    <w:p>
      <w:pPr>
        <w:pStyle w:val="TextBodyIndent"/>
        <w:spacing w:lineRule="exact" w:line="260" w:before="0" w:after="0"/>
        <w:ind w:left="283" w:firstLine="48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безпечити використання коштів субвенцій з державного бюджету місцевим бюджетам відповідно до затверджених Кабінетом Міністрів України Порядків та умов надання у 2020 році цих субвенцій та виділення з місцевих бюджетів необхідного обсягу коштів на співфінансування  заходів, передбачених зазначеними субвенціями.</w:t>
      </w:r>
    </w:p>
    <w:p>
      <w:pPr>
        <w:pStyle w:val="TextBodyIndent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департамент освіти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60" w:before="0" w:after="0"/>
        <w:ind w:left="5040" w:firstLine="385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31 грудня 2020 року.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безпечити проходження медичного огляду педагогічними працівниками, учнями закладів освіти області відповідно до чинного законодавства України.</w:t>
      </w:r>
    </w:p>
    <w:p>
      <w:pPr>
        <w:pStyle w:val="Normal"/>
        <w:spacing w:lineRule="exact" w:line="2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ади фахової передвищої та професійної (професійно-технічної) освіти,  заклади освіти обласної комунальної власності, департамент освіти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60" w:before="0" w:after="0"/>
        <w:ind w:left="708" w:firstLine="44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708" w:firstLine="44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31 серпня 2020 року.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овести комплексні роботи з підготовки приміщень і будівель закладів освіти до початку 2020/2021 навчального року, оформити акти готовності.</w:t>
      </w:r>
    </w:p>
    <w:p>
      <w:pPr>
        <w:pStyle w:val="Normal"/>
        <w:spacing w:lineRule="exact" w:line="2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заклади фахової передвищої та професійної (професійно-технічної) освіти,  заклади освіти обласної комунальної власності, департамент освіти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21 серпня 2020 року.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Забезпечити проведення ремонтних робіт на харчоблоках закладів освіти, оновлення технологічного обладнання та посуд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 департамент освіти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21 серпня 2020 року.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exact" w:line="25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овести комплекс заходів з підготовки закладів освіти до стабільної роботи в осінньо-зимовий період 2020/2021 навчального року та забезпечити повну готовність до опалювального сезону.</w:t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заклади фахової передвищої та професійної (професійно-технічної) освіти, заклади освіти обласної комунальної власності,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и освіти і науки,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-комунального господарства та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нергоефективності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21 вересня 2020 року.</w:t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абезпечити заклади освіти твердим паливом в обсягах, необхідних для їх безперебійного функціонування в осінньо-зимовий період; провести перевірку приладів обліку тепла і газу відповідно до чинних нормативно-правових актів, завершити встановлення  приладів дистанційного обліку газ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 заклади фахової передвищої та професійної (професійно-технічної) освіти, департамент освіти і науки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 w:before="0" w:after="0"/>
        <w:ind w:left="708" w:firstLine="42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 2020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 w:before="0" w:after="0"/>
        <w:ind w:left="708" w:firstLine="45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жити заходів для створення безпечних умов для учасників освітнього процесу, забезпечити дотримання правил пожежної та електробезпеки, виконання приписів підрозділів Державної служби з надзвичайних ситуацій України. </w:t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 заклади фахової передвищої та професійної (професійно-технічної) освіти, департамент освіти і науки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</w:t>
      </w:r>
    </w:p>
    <w:p>
      <w:pPr>
        <w:pStyle w:val="Normal"/>
        <w:spacing w:lineRule="exact" w:line="250" w:before="0" w:after="0"/>
        <w:ind w:left="524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21 серпня 2020 року.</w:t>
      </w:r>
    </w:p>
    <w:p>
      <w:pPr>
        <w:pStyle w:val="Normal"/>
        <w:spacing w:lineRule="exact" w:line="25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  матеріалах містобудівної документації місцевого рівня забезпечити дотримання вимог законів та державних будівельних норм при здійсненні комплексної забудови щодо врахування необхідної кількості закладів дошкільної та загальної середньої освіти в районах житлової забудови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, департамент містобудування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архітектури Київської облдержадміністрації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озпочати навчальний рік з проведення Дня знань у закладах освіти області усіх типів та форм власності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, 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ади фахової передвищої та професійної (професійно-технічної) освіти, заклади освіти обласної комунальної власності, департамент освіти і науки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</w:t>
      </w:r>
    </w:p>
    <w:p>
      <w:pPr>
        <w:pStyle w:val="Normal"/>
        <w:spacing w:lineRule="exact" w:line="280" w:before="0" w:after="0"/>
        <w:ind w:left="50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вересня  2020 року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а обов’язки директора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освіти і науки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 xml:space="preserve">          </w:t>
        <w:tab/>
        <w:t xml:space="preserve">           </w:t>
        <w:tab/>
        <w:t>(підпис)                       Жанна ОСИПЕНКО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Style17">
    <w:name w:val="Основной текст с отступом Знак"/>
    <w:basedOn w:val="Style12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2">
    <w:name w:val="Основной текст с отступом Знак1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lang w:val="hr-HR" w:eastAsia="zh-CN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A5">
    <w:name w:val="a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12:00Z</dcterms:created>
  <dc:creator>ZAG3</dc:creator>
  <dc:description/>
  <cp:keywords/>
  <dc:language>en-US</dc:language>
  <cp:lastModifiedBy>ZAG10</cp:lastModifiedBy>
  <cp:lastPrinted>2020-06-04T10:27:00Z</cp:lastPrinted>
  <dcterms:modified xsi:type="dcterms:W3CDTF">2020-06-04T08:03:00Z</dcterms:modified>
  <cp:revision>6</cp:revision>
  <dc:subject/>
  <dc:title/>
</cp:coreProperties>
</file>