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488803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 жовтня  2016  року   №  25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дякою Київської обласної державної 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 з нагоди Дня захисника України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За зразкове виконання військового обов’язку по захисту територіальної цілісності та недоторканності України, старанність, мужність, стійкість і відвагу, проявлені під час бойових дій в зоні проведення антитерористичної операції,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та з нагоди Дня захисника України відзначити Подякою Київської обласної державної адміністрації: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tbl>
      <w:tblPr>
        <w:tblW w:w="970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7"/>
        <w:gridCol w:w="5192"/>
      </w:tblGrid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Сергі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гає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Василь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ого комісара Бородянського районного військового комісаріату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Борис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полковника, начальника групи запобігання, виявлення злочинів та інших правопорушень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инця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Петр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часника антитерористичної операції на сході України, військового комісара Сквирського районного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ого комісаріату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Валерій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Глевахівської селищної ради Васильківського району, учасника антитерористичної операції на сході України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ц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Михайл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ора, начальника групи організації та охорони, патрульно-постової служби, розшуку та діяльності ВСП у гарнізонах Білоцерківського зонального відділення ВСП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ш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а Орест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йськового комісара Макарівського районного військового комісаріату, учасника антитерористично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ації на сході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Миколай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ар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ячеслава Миколай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пчин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Леонід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х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Федо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Микитів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Анатол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ч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Вікт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к’ян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Микола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кум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Георг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и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 Фед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ті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Борис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рем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 Іван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а  Володими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аша </w:t>
              <w:br/>
              <w:t>Роман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сконсульта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вня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ення забезпечення Бородянського районного військового комісаріат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тли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Пет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гребн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нінськ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Фед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їна-інтернаціоналіста, м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жищів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иба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Микола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часника антитерористичної операції н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ост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Миколаї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</w:t>
            </w:r>
            <w:r>
              <w:rPr>
                <w:rFonts w:cs="Times New Roman" w:ascii="Times New Roman" w:hAnsi="Times New Roman"/>
                <w:szCs w:val="28"/>
              </w:rPr>
              <w:t>, м. Бровар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групи охорони та патрульно-постової служби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еню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Володими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Василь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иб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Богдан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опн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а Олександ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ловіцьк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’ячеслава Сергі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Валентин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хи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Олександ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нав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Борис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пеляв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у Григорі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ирокоступ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нтера, голову фермерського господарства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рокоступˮ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льг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я Іван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д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групи охорони та патрульно-постової служби  Білоцерківського зонального відділення ВСП, учасника антитерористичної операції на сході Украї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2. Вручити відзначеним особам Подяк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Виконуючий обов’язки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голови адміністрації </w:t>
        <w:tab/>
        <w:tab/>
        <w:tab/>
        <w:tab/>
        <w:t>(підпис)</w:t>
        <w:tab/>
        <w:tab/>
        <w:t>Л.Р. Парцхалад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i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21T11:56:00Z</dcterms:modified>
  <cp:revision>3</cp:revision>
  <dc:subject/>
  <dc:title> </dc:title>
</cp:coreProperties>
</file>