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650" w:hanging="0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45pt;height:54.05pt" filled="f" o:ole="">
            <v:imagedata r:id="rId3" o:title=""/>
          </v:shape>
          <o:OLEObject Type="Embed" ProgID="" ShapeID="ole_rId2" DrawAspect="Content" ObjectID="_570757193" r:id="rId2"/>
        </w:object>
      </w:r>
    </w:p>
    <w:p>
      <w:pPr>
        <w:pStyle w:val="Normal"/>
        <w:spacing w:lineRule="exact" w:line="230"/>
        <w:ind w:left="-65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-650"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ind w:left="-650" w:hanging="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-6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ind w:left="-65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ind w:left="-65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13 жовтня  2016  року   №  253-в</w:t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м.Київ</w:t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96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Про відзначення Подякою Київської обласної державної </w:t>
      </w:r>
    </w:p>
    <w:p>
      <w:pPr>
        <w:pStyle w:val="Normal"/>
        <w:spacing w:lineRule="exact" w:line="296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адміністрації з нагоди Дня захисника України</w:t>
      </w:r>
    </w:p>
    <w:p>
      <w:pPr>
        <w:pStyle w:val="Normal"/>
        <w:spacing w:lineRule="exact" w:line="296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96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96"/>
        <w:ind w:firstLine="708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1. За зразкове виконання військового обов’язку по захисту територіальної цілісності та недоторканності України, старанність, мужність, стійкість і відвагу, проявлені під час бойових дій в зоні проведення антитерористичної операції, </w:t>
      </w:r>
      <w:r>
        <w:rPr>
          <w:rFonts w:cs="Times New Roman" w:ascii="Times New Roman" w:hAnsi="Times New Roman"/>
          <w:iCs/>
          <w:color w:val="000000"/>
          <w:szCs w:val="28"/>
          <w:lang w:val="uk-UA"/>
        </w:rPr>
        <w:t>та з нагоди Дня захисника України відзначити Подякою Київської обласної державної адміністрації:</w:t>
      </w:r>
    </w:p>
    <w:p>
      <w:pPr>
        <w:pStyle w:val="Normal"/>
        <w:spacing w:lineRule="exact" w:line="296"/>
        <w:jc w:val="center"/>
        <w:rPr>
          <w:rFonts w:ascii="Times New Roman" w:hAnsi="Times New Roman" w:cs="Times New Roman"/>
          <w:b/>
          <w:b/>
          <w:i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iCs/>
          <w:color w:val="000000"/>
          <w:szCs w:val="28"/>
          <w:lang w:val="uk-UA"/>
        </w:rPr>
      </w:r>
    </w:p>
    <w:tbl>
      <w:tblPr>
        <w:tblW w:w="9705" w:type="dxa"/>
        <w:jc w:val="left"/>
        <w:tblInd w:w="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6"/>
        <w:gridCol w:w="567"/>
        <w:gridCol w:w="5192"/>
      </w:tblGrid>
      <w:tr>
        <w:trPr>
          <w:trHeight w:val="450" w:hRule="atLeast"/>
        </w:trPr>
        <w:tc>
          <w:tcPr>
            <w:tcW w:w="3946" w:type="dxa"/>
            <w:tcBorders/>
          </w:tcPr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Бондаренка</w:t>
            </w:r>
          </w:p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ергія Сергійовича</w:t>
            </w:r>
          </w:p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9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192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exact" w:line="29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учасника антитерористичної операції на сході України</w:t>
            </w:r>
          </w:p>
        </w:tc>
      </w:tr>
      <w:tr>
        <w:trPr>
          <w:trHeight w:val="450" w:hRule="atLeast"/>
        </w:trPr>
        <w:tc>
          <w:tcPr>
            <w:tcW w:w="3946" w:type="dxa"/>
            <w:tcBorders/>
          </w:tcPr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Бугаєнка</w:t>
            </w:r>
          </w:p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ергія Васильовича</w:t>
            </w:r>
          </w:p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9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192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exact" w:line="29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ійськового комісара Бородянського районного військового комісаріату</w:t>
            </w:r>
          </w:p>
        </w:tc>
      </w:tr>
      <w:tr>
        <w:trPr>
          <w:trHeight w:val="450" w:hRule="atLeast"/>
        </w:trPr>
        <w:tc>
          <w:tcPr>
            <w:tcW w:w="3946" w:type="dxa"/>
            <w:tcBorders/>
          </w:tcPr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ітенка</w:t>
            </w:r>
          </w:p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Юрія Борисович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9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192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exact" w:line="29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ідполковника, начальника групи запобігання, виявлення злочинів та інших правопорушень Білоцерківського зонального відділення ВСП, учасника антитерористичної операції на сході України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exact" w:line="29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3946" w:type="dxa"/>
            <w:tcBorders/>
          </w:tcPr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олинця</w:t>
            </w:r>
          </w:p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Юрія Петровича</w:t>
            </w:r>
          </w:p>
          <w:p>
            <w:pPr>
              <w:pStyle w:val="Normal"/>
              <w:spacing w:lineRule="exact" w:line="29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9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192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exact" w:line="29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учасника антитерористичної операції на сході України, військового комісара Сквирського районного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exact" w:line="29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ійськового комісаріату</w:t>
            </w:r>
          </w:p>
          <w:p>
            <w:pPr>
              <w:pStyle w:val="Normal"/>
              <w:spacing w:lineRule="exact" w:line="29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3946" w:type="dxa"/>
            <w:tcBorders/>
          </w:tcPr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орончука</w:t>
            </w:r>
          </w:p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ергія Валерійовича</w:t>
            </w:r>
          </w:p>
          <w:p>
            <w:pPr>
              <w:pStyle w:val="Normal"/>
              <w:spacing w:lineRule="exact" w:line="29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9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192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exact" w:line="29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епутата Глевахівської селищної ради Васильківського району, учасника антитерористичної операції на сході України</w:t>
            </w:r>
          </w:p>
          <w:p>
            <w:pPr>
              <w:pStyle w:val="Normal"/>
              <w:spacing w:lineRule="exact" w:line="29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3946" w:type="dxa"/>
            <w:tcBorders/>
          </w:tcPr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уцу</w:t>
            </w:r>
          </w:p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ихайла Михайлович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9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192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exact" w:line="29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майора, начальника групи організації та охорони, патрульно-постової служби, розшуку та діяльності ВСП у гарнізонах Білоцерківського зонального відділення ВСП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exact" w:line="29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exact" w:line="29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exact" w:line="29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exact" w:line="29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exact" w:line="29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exact" w:line="29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exact" w:line="29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394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ушу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іктора Орестович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192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військового комісара Макарівського районного військового комісаріату, учасника антитерористичної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перації на сході Україн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394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оваленка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італія Миколайович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192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учасника антитерористичної операції на сході Україн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394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омісаренка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ячеслава Миколайович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192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учасника антитерористичної операції на сході Україн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394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опчинського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Руслана Леонідович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192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учасника антитерористичної операції на сході Україн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394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охана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аксима Федорович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192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учасника антитерористичної операції на сході Україн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394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равець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алину Микитівн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192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олонтера, Кагарлицький район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394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равець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талію Анатоліївну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192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олонтера, Кагарлицький район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394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Левчука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Анатолія Анатолійовича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192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учасника антитерористичної операції на сході України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394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Лінченка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Івана Вікторовича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192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учасника антитерористичної операції на сході України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394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Лук’яненка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Анатолія Миколайовича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192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учасника антитерористичної операції на сході України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394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елкумова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аксима Георгійовича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192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учасника антитерористичної операції на сході України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394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ельника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Андрія  Федоровича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192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учасника антитерористичної операції на сході України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394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ртікова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олодимира Борисовича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192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учасника антитерористичної операції на сході України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3946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хремчука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Івана  Івановича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192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учасника антитерористичної операції на сході України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3946" w:type="dxa"/>
            <w:tcBorders/>
          </w:tcPr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авленка</w:t>
            </w:r>
          </w:p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Романа  Володимировича</w:t>
            </w:r>
          </w:p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9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192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exact" w:line="29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учасника антитерористичної операції на сході України</w:t>
            </w:r>
          </w:p>
        </w:tc>
      </w:tr>
      <w:tr>
        <w:trPr>
          <w:trHeight w:val="450" w:hRule="atLeast"/>
        </w:trPr>
        <w:tc>
          <w:tcPr>
            <w:tcW w:w="3946" w:type="dxa"/>
            <w:tcBorders/>
          </w:tcPr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Петраша </w:t>
              <w:br/>
              <w:t>Романа Володимирович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9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192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exact" w:line="29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юрисконсульта Білоцерківського зонального відділення ВСП, учасника антитерористичної операції на сході України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exact" w:line="29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3946" w:type="dxa"/>
            <w:tcBorders/>
          </w:tcPr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івня</w:t>
            </w:r>
          </w:p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ергія Олександровича</w:t>
            </w:r>
          </w:p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9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192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exact" w:line="29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а відділення забезпечення Бородянського районного військового комісаріату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exact" w:line="29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3946" w:type="dxa"/>
            <w:tcBorders/>
          </w:tcPr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ітлика</w:t>
            </w:r>
          </w:p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італія Петровича</w:t>
            </w:r>
          </w:p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9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192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exact" w:line="29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учасника антитерористичної операції на сході України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exact" w:line="29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3946" w:type="dxa"/>
            <w:tcBorders/>
          </w:tcPr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гребного</w:t>
            </w:r>
          </w:p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італія Олександровича</w:t>
            </w:r>
          </w:p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9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192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exact" w:line="29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учасника антитерористичної операції на сході України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exact" w:line="29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3946" w:type="dxa"/>
            <w:tcBorders/>
          </w:tcPr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номаренка</w:t>
            </w:r>
          </w:p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Андрія Вікторовича</w:t>
            </w:r>
          </w:p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9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192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exact" w:line="29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учасника антитерористичної операції на сході України</w:t>
            </w:r>
          </w:p>
        </w:tc>
      </w:tr>
      <w:tr>
        <w:trPr>
          <w:trHeight w:val="450" w:hRule="atLeast"/>
        </w:trPr>
        <w:tc>
          <w:tcPr>
            <w:tcW w:w="3946" w:type="dxa"/>
            <w:tcBorders/>
          </w:tcPr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унінського</w:t>
            </w:r>
          </w:p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иколу Федоровича</w:t>
            </w:r>
          </w:p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9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192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exact" w:line="296"/>
              <w:jc w:val="both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оїна-інтернаціоналіста, м.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Ржищів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exact" w:line="296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3946" w:type="dxa"/>
            <w:tcBorders/>
          </w:tcPr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Рибака</w:t>
            </w:r>
          </w:p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Івана Миколайовича</w:t>
            </w:r>
          </w:p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9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192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exact" w:line="296"/>
              <w:jc w:val="both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учасника антитерористичної операції на 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c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ході України</w:t>
            </w:r>
          </w:p>
        </w:tc>
      </w:tr>
      <w:tr>
        <w:trPr>
          <w:trHeight w:val="450" w:hRule="atLeast"/>
        </w:trPr>
        <w:tc>
          <w:tcPr>
            <w:tcW w:w="3946" w:type="dxa"/>
            <w:tcBorders/>
          </w:tcPr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авосту</w:t>
            </w:r>
          </w:p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ксану Миколаївну</w:t>
            </w:r>
          </w:p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9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192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exact" w:line="296"/>
              <w:jc w:val="both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олонтера</w:t>
            </w:r>
            <w:r>
              <w:rPr>
                <w:rFonts w:cs="Times New Roman" w:ascii="Times New Roman" w:hAnsi="Times New Roman"/>
                <w:szCs w:val="28"/>
              </w:rPr>
              <w:t>, м. Бровари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exact" w:line="296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3946" w:type="dxa"/>
            <w:tcBorders/>
          </w:tcPr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авчука</w:t>
            </w:r>
          </w:p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Руслана Володимирович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9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192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exact" w:line="29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а групи охорони та патрульно-постової служби Білоцерківського зонального відділення ВСП, учасника антитерористичної операції на сході України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exact" w:line="29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3946" w:type="dxa"/>
            <w:tcBorders/>
          </w:tcPr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еменюка</w:t>
            </w:r>
          </w:p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Анатолія Володимировича</w:t>
            </w:r>
          </w:p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9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192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exact" w:line="29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учасника антитерористичної операції на сході України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exact" w:line="296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3946" w:type="dxa"/>
            <w:tcBorders/>
          </w:tcPr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емчука</w:t>
            </w:r>
          </w:p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Андрія Васильовича</w:t>
            </w:r>
          </w:p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9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192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exact" w:line="29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учасника антитерористичної операції на сході України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exact" w:line="296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3946" w:type="dxa"/>
            <w:tcBorders/>
          </w:tcPr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кибу</w:t>
            </w:r>
          </w:p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ксандра Богдановича</w:t>
            </w:r>
          </w:p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9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192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exact" w:line="29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учасника антитерористичної операції на сході України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exact" w:line="296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3946" w:type="dxa"/>
            <w:tcBorders/>
          </w:tcPr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копненка</w:t>
            </w:r>
          </w:p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Богдана Олександрович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9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192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exact" w:line="296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учасника антитерористичної операції на сході України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exact" w:line="296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exact" w:line="296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exact" w:line="296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exact" w:line="296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exact" w:line="296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exact" w:line="296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exact" w:line="296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3946" w:type="dxa"/>
            <w:tcBorders/>
          </w:tcPr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оловіцького</w:t>
            </w:r>
          </w:p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’ячеслава Сергійовича</w:t>
            </w:r>
          </w:p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Cs w:val="28"/>
                <w:lang w:val="uk-UA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9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192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exact" w:line="296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учасника антитерористичної операції на сході України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exact" w:line="296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394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тепанова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алентина Валентиновича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Cs w:val="28"/>
                <w:lang w:val="uk-UA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192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учасника антитерористичної операції на сході України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394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ухину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Юрія Олександровича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Cs w:val="28"/>
                <w:lang w:val="uk-UA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192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учасника антитерористичної операції на сході України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394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Тарнавського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иколу Борисович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192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учасника антитерористичної операції на сході України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394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Шепелявенко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Тамару Григорівну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Cs w:val="28"/>
                <w:lang w:val="uk-UA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192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олонтера, Кагарлицький район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394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Широкоступа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ксандра Васильовича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Cs w:val="28"/>
                <w:lang w:val="uk-UA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192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волонтера, голову фермерського господарства </w:t>
            </w:r>
            <w:r>
              <w:rPr>
                <w:rFonts w:cs="Times New Roman" w:ascii="Times New Roman" w:hAnsi="Times New Roman"/>
                <w:szCs w:val="28"/>
              </w:rPr>
              <w:t>„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Широкоступˮ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394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Шульгу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ригорія Іванович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192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учасника антитерористичної операції на сході України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Cs w:val="28"/>
                <w:lang w:val="uk-UA" w:eastAsia="en-US"/>
              </w:rPr>
            </w:r>
          </w:p>
        </w:tc>
      </w:tr>
      <w:tr>
        <w:trPr>
          <w:trHeight w:val="450" w:hRule="atLeast"/>
        </w:trPr>
        <w:tc>
          <w:tcPr>
            <w:tcW w:w="394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Юдина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ксандра Володимирович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192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а групи охорони та патрульно-постової служби  Білоцерківського зонального відділення ВСП, учасника антитерористичної операції на сході України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Cs w:val="28"/>
          <w:lang w:val="uk-UA" w:eastAsia="en-US"/>
        </w:rPr>
      </w:pPr>
      <w:r>
        <w:rPr>
          <w:rFonts w:cs="Times New Roman" w:ascii="Times New Roman" w:hAnsi="Times New Roman"/>
          <w:szCs w:val="28"/>
          <w:lang w:val="uk-UA" w:eastAsia="en-US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  <w:lang w:val="uk-UA" w:eastAsia="en-US"/>
        </w:rPr>
      </w:pPr>
      <w:r>
        <w:rPr>
          <w:rFonts w:cs="Times New Roman" w:ascii="Times New Roman" w:hAnsi="Times New Roman"/>
          <w:szCs w:val="28"/>
          <w:lang w:val="uk-UA" w:eastAsia="en-US"/>
        </w:rPr>
        <w:t>2. Вручити відзначеним особам Подяки Київської обласної державної адміністрації.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 w:eastAsia="en-US"/>
        </w:rPr>
      </w:pPr>
      <w:r>
        <w:rPr>
          <w:rFonts w:cs="Times New Roman" w:ascii="Times New Roman" w:hAnsi="Times New Roman"/>
          <w:szCs w:val="28"/>
          <w:lang w:val="uk-UA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 w:eastAsia="en-US"/>
        </w:rPr>
      </w:pPr>
      <w:r>
        <w:rPr>
          <w:rFonts w:cs="Times New Roman" w:ascii="Times New Roman" w:hAnsi="Times New Roman"/>
          <w:szCs w:val="28"/>
          <w:lang w:val="uk-UA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 w:eastAsia="en-US"/>
        </w:rPr>
      </w:pPr>
      <w:r>
        <w:rPr>
          <w:rFonts w:cs="Times New Roman" w:ascii="Times New Roman" w:hAnsi="Times New Roman"/>
          <w:szCs w:val="28"/>
          <w:lang w:val="uk-UA" w:eastAsia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 w:eastAsia="en-US"/>
        </w:rPr>
      </w:pPr>
      <w:r>
        <w:rPr>
          <w:rFonts w:cs="Times New Roman" w:ascii="Times New Roman" w:hAnsi="Times New Roman"/>
          <w:b/>
          <w:szCs w:val="28"/>
          <w:lang w:val="uk-UA" w:eastAsia="en-US"/>
        </w:rPr>
        <w:t xml:space="preserve">Виконуючий обов’язки                          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8"/>
          <w:lang w:val="uk-UA" w:eastAsia="en-US"/>
        </w:rPr>
        <w:t xml:space="preserve">голови адміністрації </w:t>
        <w:tab/>
        <w:tab/>
        <w:tab/>
        <w:tab/>
        <w:t>(підпис)</w:t>
        <w:tab/>
        <w:tab/>
        <w:t>Л.Р. Парцхаладз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Cs w:val="28"/>
          <w:lang w:val="uk-UA" w:eastAsia="en-US"/>
        </w:rPr>
      </w:pPr>
      <w:r>
        <w:rPr>
          <w:rFonts w:cs="Times New Roman" w:ascii="Times New Roman" w:hAnsi="Times New Roman"/>
          <w:b/>
          <w:i/>
          <w:szCs w:val="28"/>
          <w:lang w:val="uk-UA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Cs w:val="28"/>
          <w:lang w:val="uk-UA" w:eastAsia="en-US"/>
        </w:rPr>
      </w:pPr>
      <w:r>
        <w:rPr>
          <w:rFonts w:cs="Times New Roman" w:ascii="Times New Roman" w:hAnsi="Times New Roman"/>
          <w:i/>
          <w:szCs w:val="28"/>
          <w:lang w:val="uk-UA" w:eastAsia="en-US"/>
        </w:rPr>
      </w:r>
    </w:p>
    <w:sectPr>
      <w:type w:val="nextPage"/>
      <w:pgSz w:w="11906" w:h="16838"/>
      <w:pgMar w:left="1701" w:right="567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11">
    <w:name w:val="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4">
    <w:name w:val="Абзац списка"/>
    <w:basedOn w:val="Normal"/>
    <w:qFormat/>
    <w:pPr>
      <w:ind w:left="708" w:hanging="0"/>
      <w:textAlignment w:val="auto"/>
    </w:pPr>
    <w:rPr/>
  </w:style>
  <w:style w:type="paragraph" w:styleId="Style15">
    <w:name w:val="Содержимое таблицы"/>
    <w:basedOn w:val="Normal"/>
    <w:qFormat/>
    <w:pPr>
      <w:suppressLineNumbers/>
      <w:suppressAutoHyphens w:val="true"/>
      <w:textAlignment w:val="auto"/>
    </w:pPr>
    <w:rPr>
      <w:rFonts w:cs="Antiqua;Times New Roman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3:39:00Z</dcterms:created>
  <dc:creator>ZAG7</dc:creator>
  <dc:description/>
  <cp:keywords/>
  <dc:language>en-US</dc:language>
  <cp:lastModifiedBy>ZAG3</cp:lastModifiedBy>
  <cp:lastPrinted>2016-05-17T11:13:00Z</cp:lastPrinted>
  <dcterms:modified xsi:type="dcterms:W3CDTF">2016-10-21T11:56:00Z</dcterms:modified>
  <cp:revision>3</cp:revision>
  <dc:subject/>
  <dc:title> </dc:title>
</cp:coreProperties>
</file>