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582142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5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еращенка В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еращенка Володимир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еращенка В.М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1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21T11:31:00Z</dcterms:modified>
  <cp:revision>3</cp:revision>
  <dc:subject/>
  <dc:title> </dc:title>
</cp:coreProperties>
</file>