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9496031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1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260"/>
        <w:rPr>
          <w:rFonts w:ascii="Liberation Serif;Times New Roman" w:hAnsi="Liberation Serif;Times New Roman" w:eastAsia="Antiqua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Liberation Serif;Times New Roman" w:ascii="Liberation Serif;Times New Roman" w:hAnsi="Liberation Serif;Times New Roman"/>
          <w:b/>
          <w:szCs w:val="28"/>
          <w:lang w:val="uk-UA"/>
        </w:rPr>
        <w:t xml:space="preserve">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ро видачу ліцензії на провадження освітньої 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порядження тимчасово виконуючого обов’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«ЗАКЛАД ДОШКІЛЬНОЇ ОСВІТИ «БАМБІНІ ВІЛЛА» (ідентифікаційний код юридичної особи: 43600916, місцезнаходження юридичної особи: 07354, Київська область, Вишгородський район, с. Нові Петрівці, вул. Богуна Івана, будинок 34) ліцензію на провадження освітньої діяльності у сфері дошкільної освіти за рівнем дошкільної освіти, з ліцензованим обсягом 40 осіб за місцем провадження освітньої діяльності: 07354, Київська область, Вишгородський район, с. Нові Петрівці, вул. Богуна Івана, будинок 34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268999980334119896040010243, код отримувача (ЄДРПОУ) – 37868556, код класифікації доходів бюджету – 22011800, отримувач – 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 xml:space="preserve"> 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39:00Z</dcterms:created>
  <dc:creator>ZAG3</dc:creator>
  <dc:description/>
  <cp:keywords/>
  <dc:language>en-US</dc:language>
  <cp:lastModifiedBy>ZAG10</cp:lastModifiedBy>
  <cp:lastPrinted>2020-06-01T15:50:00Z</cp:lastPrinted>
  <dcterms:modified xsi:type="dcterms:W3CDTF">2020-06-01T12:50:00Z</dcterms:modified>
  <cp:revision>4</cp:revision>
  <dc:subject/>
  <dc:title/>
</cp:coreProperties>
</file>